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36"/>
          <w:szCs w:val="36"/>
          <w:u w:val="single"/>
        </w:rPr>
      </w:pPr>
      <w:bookmarkStart w:id="0" w:name="_Hlk103003599"/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>אנדי וולסקי מ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</w:rPr>
        <w:t>ExaGrid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 xml:space="preserve">נכלל ברשימת 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</w:rPr>
        <w:t>CRN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vertAlign w:val="superscript"/>
        </w:rPr>
        <w:t>®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</w:rPr>
        <w:t xml:space="preserve"> Channel Leaders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 xml:space="preserve">היוקרתית לשנת 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</w:rPr>
        <w:t>2025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>באזור אירופה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 xml:space="preserve">המזרח התיכון ואפריקה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לבור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סט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xaGrid</w:t>
        </w:r>
      </w:hyperlink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ספקית של הפתרון היחיד בענף לאחסון גיבוי בשכבות עם נעילת זמן הכוללת שכבה שאינה חשופה לרש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יצירת מרווח אווי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יקה מושהה ועמידות בפני שינויים לצורך התאוששות ממתקפות כופ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כריזה היום כי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RN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color w:val="444444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תג של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he Channel Company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ללה את </w:t>
      </w:r>
      <w:hyperlink r:id="rId6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אנדי וולסקי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סגן הנשיא למכירות 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זורי 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זרח התיכון ואפריקה ואסי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סיפי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רשימת </w:t>
      </w:r>
      <w:r>
        <w:rPr>
          <w:rFonts w:cs="David" w:ascii="David" w:hAnsi="David"/>
          <w:color w:val="444444"/>
          <w:sz w:val="28"/>
          <w:szCs w:val="28"/>
        </w:rPr>
        <w:t>CRN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444444"/>
          <w:sz w:val="28"/>
          <w:szCs w:val="28"/>
        </w:rPr>
        <w:t xml:space="preserve"> Channel Leader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יוחלת לשנת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זור 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זרח התיכון ואפר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כבוד הוא לי להיכלל ברשי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ברצוני להודות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CRN U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הכיסוי שהיא מעניקה לאזור 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זרח התיכון ואפר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אנדי וולסקי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עבודה עם שותפי הערוץ היא המפתח להצלחה עבור כל חברה ועלינו להעניק לה את העדיפות הגבוהה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לוסופיית הערוץ שלי היא להתייחס אל הערוץ כפי שהייתם רוצים שיתייחסו אליכ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מיד להיות הוגנים ולעמוד במילה שלכ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יצירת אמון מול שותפי הערוץ יש חשיבות קריטית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וקח זמן לבנות אות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בל הוא יכול להיהרס במה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י רוחש כבוד עמוק לעבודה ששותפי הערוץ שלנו מבצעים מדי יום ביומ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ם ראויים לתגמול הול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ובדת בשיתוף עם משווקים ומפיצים בכל 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תוכניות 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וכננות כך שתהיינה קלות לשות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תמיכה של צוות המכירות 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ללא התחייבויו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ציו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דר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דועה כבעלת פתרון </w:t>
      </w:r>
      <w:r>
        <w:rPr>
          <w:rFonts w:cs="David" w:ascii="David" w:hAnsi="David"/>
          <w:color w:val="444444"/>
          <w:sz w:val="28"/>
          <w:szCs w:val="28"/>
        </w:rPr>
        <w:t>Tiered Backup Stora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חסון עם גיבו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שכב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שוט עוב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נה נמכרת יתר על המידה ואינה קטנה מד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מעניקה ללקוחותיה את תמיכת הלקוח הטובה ביותר בתעשייה ממהנדס טכני ייעודי בדרגה </w:t>
      </w:r>
      <w:r>
        <w:rPr>
          <w:rFonts w:cs="David" w:ascii="David" w:hAnsi="David"/>
          <w:color w:val="444444"/>
          <w:sz w:val="28"/>
          <w:szCs w:val="28"/>
        </w:rPr>
        <w:t>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בטיחה כי הלקוחות השותפים יטופלו היט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ספקת למשווקים השותפים שלה תוכנית רישום לצורך הגנה על חשבונות ושוליים ותמריצי </w:t>
      </w:r>
      <w:r>
        <w:rPr>
          <w:rFonts w:cs="David" w:ascii="David" w:hAnsi="David"/>
          <w:color w:val="444444"/>
          <w:sz w:val="28"/>
          <w:szCs w:val="28"/>
        </w:rPr>
        <w:t>SPIF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רן לתמריצים עבור ביצועי מכ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>)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שימת </w:t>
      </w:r>
      <w:r>
        <w:rPr>
          <w:rFonts w:cs="David" w:ascii="David" w:hAnsi="David"/>
          <w:color w:val="444444"/>
          <w:sz w:val="28"/>
          <w:szCs w:val="28"/>
        </w:rPr>
        <w:t>CRN Channel Leader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בילי הערוצים של </w:t>
      </w:r>
      <w:r>
        <w:rPr>
          <w:rFonts w:cs="David" w:ascii="David" w:hAnsi="David"/>
          <w:color w:val="444444"/>
          <w:sz w:val="28"/>
          <w:szCs w:val="28"/>
        </w:rPr>
        <w:t>CR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עניקה הכרה למנהלים של ספקיות ומפיצות 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ובילים אסטרטגיות ערוץ עבור הארגונים שלהם ומניעים חדשנות במסגרת יוזמות ערוצים ב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ז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 ובאפר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רשימה השנתית מוקירה מובילי ערוצים אשר הפגינו מסירות לבנייה ולפיתוח של אסטרטגיות המניעות הצלחה עבור שותפי הערוץ והלקוחות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נהלים שאותם אנו מוקירים השנה ממציאים מחדש את מה שאפשרי בערוץ ומממשים באופן עקבי את התוכניות הטובות מסוגן המביאות לתוצאות עבור ספקי פתרונות ברחבי 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זרח התיכון ואפר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ה ויקטוריה פבלוב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ורכ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CRN U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The Channel Compan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הם ליצור שותפויות משמעותיות ולעצב אסטרטגיות דינמיות מחוללת שינוי עבור הספקים והערו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ו זכות להעניק הכרה לתרומות פורצות הדרך שלהם ולציין לשבח את תפקידם בעיצוב עתידו של הערוץ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שימת מובילי הערוץ של </w:t>
      </w:r>
      <w:r>
        <w:rPr>
          <w:rFonts w:cs="David" w:ascii="David" w:hAnsi="David"/>
          <w:color w:val="444444"/>
          <w:sz w:val="28"/>
          <w:szCs w:val="28"/>
        </w:rPr>
        <w:t>CR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פיעה באתר של </w:t>
      </w:r>
      <w:r>
        <w:rPr>
          <w:rFonts w:cs="David" w:ascii="David" w:hAnsi="David"/>
          <w:color w:val="444444"/>
          <w:sz w:val="28"/>
          <w:szCs w:val="28"/>
        </w:rPr>
        <w:t>CRN U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כתוב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www.channelweb.co.uk/series/channel-leaders-emea-2025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David" w:hAnsi="David"/>
          <w:b/>
          <w:bCs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חסון גיבוי מדורג עם אזור נחיתה ייחודי מבוסס מטמון כונ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גר החזקה לטווח ארוך וארכיטקטורת התרח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זור הנחיתה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 את הגיב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חזורים ואת אתחולי המכונות וירטואליות המהירים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גר ההחזקה מציע את העלות הנמוכה ביותר לשמירה לטווח 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כיטקטורת ההתרחבות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התקנים מלאים ומבטיחה חלון גיבוי באורך קבוע ככל שהנתונים גד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לת שדרוגים יקרים והתיישנות מו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את גישת אחסון הגיבוי ה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כבתי היחידה עם שכבה שאינה מחבורת ל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יקות מושהות ואובייקטים בלתי ניתנים לשינוי להתאוששות מהתקפות של תוכנות כופ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נדסי מערכי מכירות וטרום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כירה פיזיים במדינות הב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גנטי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לוק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זי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 הע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ולומב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טל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קסיקו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דינות הנורד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ול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ורטוג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טא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ום אפר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ום קוריא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פר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ורק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צות הברית ואזורים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קרו אותנו בכתובת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exagrid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התחברו אלינו ב</w:t>
      </w:r>
      <w:hyperlink r:id="rId9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לינקדאין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ראו מה יש ללקוחות שלנו לומר על חוויות </w:t>
      </w: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להם ולמדו מדוע הם מקדישים כעת הרבה פחות זמן לגיב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יפורי ההצלחה של הלקוחות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אה בדירוג </w:t>
      </w:r>
      <w:r>
        <w:rPr>
          <w:rFonts w:cs="David" w:ascii="David" w:hAnsi="David"/>
          <w:color w:val="444444"/>
          <w:sz w:val="28"/>
          <w:szCs w:val="28"/>
        </w:rPr>
        <w:t>NPS</w:t>
      </w:r>
      <w:r>
        <w:rPr>
          <w:rFonts w:cs="David" w:ascii="David" w:hAnsi="David"/>
          <w:color w:val="444444"/>
          <w:sz w:val="28"/>
          <w:szCs w:val="28"/>
        </w:rPr>
        <w:t xml:space="preserve"> 8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+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444444"/>
          <w:sz w:val="28"/>
          <w:szCs w:val="28"/>
          <w:rtl w:val="true"/>
        </w:rPr>
        <w:t>!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</w:rPr>
        <w:t>ExaGrid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הוא סימן מסחרי רשום של 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color w:val="444444"/>
          <w:sz w:val="28"/>
          <w:szCs w:val="28"/>
        </w:rPr>
        <w:t>ExaGrid Systems, Inc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יתר הסימנים המסחריים האחרים הם רכושם של בעליהם בהתאמה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The Channel Compan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lang w:eastAsia="zh-CN"/>
        </w:rPr>
        <w:t>The Channel Compan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 ‏(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TCC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א גוף גלובלי מוביל בצמיחת הערוץ עבור מותגי הטכנולוגיה המובילים בעול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נו מקדמים הצלחה בערוצים אסטרטגיים עבור ספקי טכנולוגי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פקי פתרונות ומשתמשי קצה עם מותגי מדיה מובחר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רותי אירועים ושיווק משולב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יעוץ אסטרטגי וכן תובנות בלעדיות לשוק ולקהל היעד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TCC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היא חברת פורטפוליו לקרנות השקעות של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EagleTree Capital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ברת השקעות פרטית מניו יורק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רטים נוספ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בקרו בכתובת </w:t>
      </w:r>
      <w:hyperlink r:id="rId11">
        <w:r>
          <w:rPr>
            <w:rStyle w:val="InternetLink"/>
            <w:rFonts w:cs="David" w:ascii="David" w:hAnsi="David"/>
            <w:sz w:val="28"/>
            <w:szCs w:val="28"/>
            <w:lang w:eastAsia="zh-CN"/>
          </w:rPr>
          <w:t>thechannelco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עקבו אחר </w:t>
      </w:r>
      <w:r>
        <w:rPr>
          <w:rFonts w:cs="David" w:ascii="David" w:hAnsi="David"/>
          <w:b/>
          <w:bCs/>
          <w:color w:val="444444"/>
          <w:sz w:val="28"/>
          <w:szCs w:val="28"/>
        </w:rPr>
        <w:t>The Channel Company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hyperlink r:id="rId1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hyperlink r:id="rId14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פייסבוק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© </w:t>
      </w:r>
      <w:r>
        <w:rPr>
          <w:rFonts w:cs="David" w:ascii="David" w:hAnsi="David"/>
          <w:i/>
          <w:iCs/>
          <w:color w:val="444444"/>
          <w:sz w:val="28"/>
          <w:szCs w:val="28"/>
        </w:rPr>
        <w:t>2025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.</w:t>
      </w:r>
      <w:r>
        <w:rPr>
          <w:rFonts w:cs="David" w:ascii="David" w:hAnsi="David"/>
          <w:i/>
          <w:iCs/>
          <w:color w:val="444444"/>
          <w:sz w:val="28"/>
          <w:szCs w:val="28"/>
        </w:rPr>
        <w:t>The Channel Company, Inc</w:t>
      </w:r>
      <w:r>
        <w:rPr>
          <w:rFonts w:cs="David" w:ascii="David" w:hAnsi="David"/>
          <w:i/>
          <w:iCs/>
          <w:color w:val="444444"/>
          <w:sz w:val="28"/>
          <w:szCs w:val="28"/>
        </w:rPr>
        <w:t xml:space="preserve">. </w:t>
      </w:r>
      <w:r>
        <w:rPr>
          <w:rFonts w:cs="David" w:ascii="David" w:hAnsi="David"/>
          <w:i/>
          <w:iCs/>
          <w:color w:val="444444"/>
          <w:sz w:val="28"/>
          <w:szCs w:val="28"/>
        </w:rPr>
        <w:t>CRN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היא סימן רשום של 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color w:val="444444"/>
          <w:sz w:val="28"/>
          <w:szCs w:val="28"/>
        </w:rPr>
        <w:t>The Channel Company, Inc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כל הזכויות שמורו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לטימדיה אפשר למצוא בכתובת – </w:t>
      </w:r>
      <w:hyperlink r:id="rId15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4221933/en</w:t>
        </w:r>
      </w:hyperlink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  <w:lang w:val="el-GR" w:bidi="ar-SA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val="el-GR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The</w:t>
      </w:r>
      <w:r>
        <w:rPr>
          <w:rFonts w:cs="David" w:ascii="David" w:hAnsi="David"/>
          <w:b/>
          <w:bCs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Channel</w:t>
      </w:r>
      <w:r>
        <w:rPr>
          <w:rFonts w:cs="David" w:ascii="David" w:hAnsi="David"/>
          <w:b/>
          <w:bCs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Company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  <w:lang w:val="el-GR"/>
        </w:rPr>
        <w:br/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קריסטין דה סילבה </w:t>
      </w:r>
      <w:r>
        <w:rPr>
          <w:rFonts w:cs="David" w:ascii="David" w:hAnsi="David"/>
          <w:sz w:val="28"/>
          <w:szCs w:val="28"/>
          <w:rtl w:val="true"/>
          <w:lang w:val="el-GR"/>
        </w:rPr>
        <w:br/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The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hannel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ompan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val="el-GR"/>
        </w:rPr>
        <w:br/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hyperlink r:id="rId1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kdasilva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val="el-GR"/>
          </w:rPr>
          <w:t>@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hechannelcompany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  <w:lang w:val="el-GR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ExaGrid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  <w:lang w:val="el-GR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י דומינצ’לי</w:t>
      </w:r>
      <w:r>
        <w:rPr>
          <w:rFonts w:cs="David" w:ascii="David" w:hAnsi="David"/>
          <w:sz w:val="28"/>
          <w:szCs w:val="28"/>
          <w:rtl w:val="true"/>
          <w:lang w:val="el-GR"/>
        </w:rPr>
        <w:br/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val="el-GR"/>
        </w:rPr>
        <w:br/>
      </w:r>
      <w:hyperlink r:id="rId1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domenichelli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val="el-GR"/>
          </w:rPr>
          <w:t>@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xagrid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ExaGrid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eastAsia="Calibri" w:cs="Davi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Calibri" w:cs="David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eastAsia="Calibri" w:cs="David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David" w:hAnsi="David" w:eastAsia="Calibri" w:cs="David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uline">
    <w:name w:val="bwulin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0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1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xagrid.com%2F&amp;esheet=54221933&amp;newsitemid=54221933013&amp;lan=en-US&amp;anchor=ExaGrid&amp;index=1&amp;md5=687ee6a7f1586a4f22fb82f92a9d9ea2" TargetMode="External"/><Relationship Id="rId4" Type="http://schemas.openxmlformats.org/officeDocument/2006/relationships/hyperlink" Target="https://cts.businesswire.com/ct/CT?id=smartlink&amp;url=http%3A%2F%2Fwww.crn.com%2F&amp;esheet=54221933&amp;newsitemid=54221933013&amp;lan=en-US&amp;anchor=CRN&amp;index=2&amp;md5=6baaca88b4e54312015958a2a94904dd" TargetMode="External"/><Relationship Id="rId5" Type="http://schemas.openxmlformats.org/officeDocument/2006/relationships/hyperlink" Target="https://cts.businesswire.com/ct/CT?id=smartlink&amp;url=http%3A%2F%2Fwww.thechannelco.com%2F&amp;esheet=54221933&amp;newsitemid=54221933013&amp;lan=en-US&amp;anchor=The+Channel+Company&amp;index=3&amp;md5=aca85561e03bbb0380d16d757105877a" TargetMode="External"/><Relationship Id="rId6" Type="http://schemas.openxmlformats.org/officeDocument/2006/relationships/hyperlink" Target="https://cts.businesswire.com/ct/CT?id=smartlink&amp;url=https%3A%2F%2Fwww.channelweb.co.uk%2Fseries%2Fchannel-leaders-emea-2025-details%3Fc%3D22&amp;esheet=54221933&amp;newsitemid=54221933013&amp;lan=en-US&amp;anchor=Andy+Walsky&amp;index=4&amp;md5=1267bc41aa0517db186b1c234cb90c77" TargetMode="External"/><Relationship Id="rId7" Type="http://schemas.openxmlformats.org/officeDocument/2006/relationships/hyperlink" Target="https://cts.businesswire.com/ct/CT?id=smartlink&amp;url=https%3A%2F%2Fwww.channelweb.co.uk%2Fseries%2Fchannel-leaders-emea-2025&amp;esheet=54221933&amp;newsitemid=54221933013&amp;lan=en-US&amp;anchor=https%3A%2F%2Fwww.channelweb.co.uk%2Fseries%2Fchannel-leaders-emea-2025&amp;index=5&amp;md5=cdc24dff9ef116622b9a6f9e99611813" TargetMode="External"/><Relationship Id="rId8" Type="http://schemas.openxmlformats.org/officeDocument/2006/relationships/hyperlink" Target="https://cts.businesswire.com/ct/CT?id=smartlink&amp;url=https%3A%2F%2Fwww.exagrid.com%2F&amp;esheet=54221933&amp;newsitemid=54221933013&amp;lan=en-US&amp;anchor=exagrid.com&amp;index=6&amp;md5=d0c1ac3e2bfac61259ee8bd57c739042" TargetMode="External"/><Relationship Id="rId9" Type="http://schemas.openxmlformats.org/officeDocument/2006/relationships/hyperlink" Target="https://cts.businesswire.com/ct/CT?id=smartlink&amp;url=https%3A%2F%2Fwww.linkedin.com%2Fcompany%2Fexagrid-systems&amp;esheet=54221933&amp;newsitemid=54221933013&amp;lan=en-US&amp;anchor=LinkedIn&amp;index=7&amp;md5=49f26ffc50a39ccc94b25fbda7389697" TargetMode="External"/><Relationship Id="rId10" Type="http://schemas.openxmlformats.org/officeDocument/2006/relationships/hyperlink" Target="https://cts.businesswire.com/ct/CT?id=smartlink&amp;url=https%3A%2F%2Fwww.exagrid.com%2Fexagrid-customers%2Fsuccess-stories%2F&amp;esheet=54221933&amp;newsitemid=54221933013&amp;lan=en-US&amp;anchor=customer+success+stories&amp;index=8&amp;md5=26a218dfa9c971c5f4739e659d645160" TargetMode="External"/><Relationship Id="rId11" Type="http://schemas.openxmlformats.org/officeDocument/2006/relationships/hyperlink" Target="https://cts.businesswire.com/ct/CT?id=smartlink&amp;url=http%3A%2F%2Fwww.thechannelco.com%2F&amp;esheet=54221933&amp;newsitemid=54221933013&amp;lan=en-US&amp;anchor=thechannelco.com&amp;index=9&amp;md5=4c1e88521f6c386fab7e83aa25e8c1ad" TargetMode="External"/><Relationship Id="rId12" Type="http://schemas.openxmlformats.org/officeDocument/2006/relationships/hyperlink" Target="https://cts.businesswire.com/ct/CT?id=smartlink&amp;url=http%3A%2F%2Fwww.linkedin.com%2Fcompany%2Fthe-channel-company&amp;esheet=54221933&amp;newsitemid=54221933013&amp;lan=en-US&amp;anchor=LinkedIn&amp;index=10&amp;md5=b2558be36f51df94db1dff896e3e42bf" TargetMode="External"/><Relationship Id="rId13" Type="http://schemas.openxmlformats.org/officeDocument/2006/relationships/hyperlink" Target="https://cts.businesswire.com/ct/CT?id=smartlink&amp;url=https%3A%2F%2Ftwitter.com%2FTheChannelCo&amp;esheet=54221933&amp;newsitemid=54221933013&amp;lan=en-US&amp;anchor=X&amp;index=11&amp;md5=f229b08cfee95b5fddfec505d14eeb3c" TargetMode="External"/><Relationship Id="rId14" Type="http://schemas.openxmlformats.org/officeDocument/2006/relationships/hyperlink" Target="https://cts.businesswire.com/ct/CT?id=smartlink&amp;url=https%3A%2F%2Fwww.facebook.com%2FTheChannelCompany%3Ffref%3Dts&amp;esheet=54221933&amp;newsitemid=54221933013&amp;lan=en-US&amp;anchor=Facebook&amp;index=12&amp;md5=9b01b1902bc18d8796d0587f62d307dd" TargetMode="External"/><Relationship Id="rId15" Type="http://schemas.openxmlformats.org/officeDocument/2006/relationships/hyperlink" Target="https://www.businesswire.com/news/home/54221933/en" TargetMode="External"/><Relationship Id="rId16" Type="http://schemas.openxmlformats.org/officeDocument/2006/relationships/hyperlink" Target="mailto:kdasilva@thechannelcompany.com" TargetMode="External"/><Relationship Id="rId17" Type="http://schemas.openxmlformats.org/officeDocument/2006/relationships/hyperlink" Target="mailto:mdomenichelli@exagrid.co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2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12T13:23:00Z</dcterms:modified>
  <cp:revision>2</cp:revision>
  <dc:subject/>
  <dc:title> </dc:title>
</cp:coreProperties>
</file>