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  <w:u w:val="single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0"/>
          <w:szCs w:val="40"/>
          <w:u w:val="single"/>
        </w:rPr>
        <w:t>Xsolla</w:t>
      </w:r>
      <w:r>
        <w:rPr>
          <w:rFonts w:cs="David" w:ascii="David" w:hAnsi="David"/>
          <w:b/>
          <w:bCs/>
          <w:color w:val="444444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</w:rPr>
        <w:t xml:space="preserve">משיקה את </w:t>
      </w:r>
      <w:r>
        <w:rPr>
          <w:rFonts w:cs="David" w:ascii="David" w:hAnsi="David"/>
          <w:b/>
          <w:bCs/>
          <w:color w:val="444444"/>
          <w:sz w:val="40"/>
          <w:szCs w:val="40"/>
          <w:u w:val="single"/>
        </w:rPr>
        <w:t>Xsolla Ecosystem</w:t>
      </w:r>
      <w:r>
        <w:rPr>
          <w:rFonts w:cs="David" w:ascii="David" w:hAnsi="David"/>
          <w:b/>
          <w:bCs/>
          <w:color w:val="444444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</w:rPr>
        <w:t>פלטפורמת רשת לפישוט בחירת הספקים והשילוב עבור מפתחי משחקים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eastAsia="David"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>תהליך פשוט יותר לבחירת ספקים</w:t>
      </w:r>
      <w:r>
        <w:rPr>
          <w:rFonts w:cs="David" w:ascii="David" w:hAnsi="David"/>
          <w:b/>
          <w:bCs/>
          <w:i/>
          <w:iCs/>
          <w:color w:val="444444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>שילוב חלק עם שותפים שאומתו מראש</w:t>
      </w:r>
      <w:r>
        <w:rPr>
          <w:rFonts w:cs="David" w:ascii="David" w:hAnsi="David"/>
          <w:b/>
          <w:bCs/>
          <w:i/>
          <w:iCs/>
          <w:color w:val="444444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>והנחות בלעדיות למפתחים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מס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על השקת </w:t>
      </w:r>
      <w:r>
        <w:rPr>
          <w:rFonts w:cs="David" w:ascii="David" w:hAnsi="David"/>
          <w:color w:val="444444"/>
          <w:sz w:val="28"/>
          <w:szCs w:val="28"/>
        </w:rPr>
        <w:t>Xsolla Eco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לטפורמה ליצירת רשת מקושרת של שותפים וספקים מהימנים עבור מפתחי 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cosystem Marketpl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זמין דרך </w:t>
      </w:r>
      <w:r>
        <w:rPr>
          <w:rFonts w:cs="David" w:ascii="David" w:hAnsi="David"/>
          <w:color w:val="444444"/>
          <w:sz w:val="28"/>
          <w:szCs w:val="28"/>
        </w:rPr>
        <w:t>Publisher Accou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 לשחקנים גישה אל מאגר נבחר של ספ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ך מינוף האינטגרציות והתעריפים הבלעדיים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נקבעו מרא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קוסיסטמ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ת קישורים פני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שטת את תהליך הבחירה של ספ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פחת שיתוף פעולה ומאפשרת למפתחים לקבל החלטות עסקיות מיודעות יותר תוך צמצום משאבי הפיתוח ועלויות התפעול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גוד למורכבות שבתהליך המיקור והגישה אל ספקים מהימנים בשוק התחרותי שקיים כ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 Eco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ה למפתחי המשחקים שוק מאומת מראש של שותפים מהימ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תרון זה מונע את הסיכונים הכרוכים בעיכ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רות שאינו איכותי ובעלויות גבוהות יותר שנובעות מבחירה בספקים הלא נ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א מאפשר למפתחים להתמקד באספקה של משחקים איכותיים במיוח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מפתחים יכולים לפשט את הפרויקטים שלהם ולעמוד ביעדים בעזר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Ecosystem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כוללת תכונות כגו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ניה לספקים מאומתים מראש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תפים מהימנים כגון 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G-Core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Game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iktee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תלבים כולם בפתרונות הליבה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חנות האינטרנ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הליך הכניסה ותוכנית ההפ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נחות בלעד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יסכון משמעותי באמצעות תעריפים שנקבעו מרא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ים למפתחים להוזיל את העלויות התפעו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ילוב פשוט 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תרונות משולבים מראש מקצרים את זמן הפיתוח למינימום ומפחיתים את המשאבים הדרושים כדי להטמיע כלים חשובים של ה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רשת מדרגי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קוסיסטמה של ספקים המתרחבת באופן יזום כדי לעמוד בצורך הגדל וההולך של מפתחי משחקים ברחבי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עזרת </w:t>
      </w:r>
      <w:r>
        <w:rPr>
          <w:rFonts w:cs="David" w:ascii="David" w:hAnsi="David"/>
          <w:color w:val="444444"/>
          <w:sz w:val="28"/>
          <w:szCs w:val="28"/>
        </w:rPr>
        <w:t>Xsolla Eco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עמיקים את המחויבות שלנו כלפי תעשיית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י די יצירת קשרים בעלי משמעות וכינוס הזדמנויות יחדיו עבור מפתחים וספקים מהימ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 הייווי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סטרטגיה ראש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לטפורמה זו מפשטת את תהליך בחירת הספ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צרת את זמן הפיתוח של המשחק ובסופו של דבר תורמת לגידול במספר המשחקים המגיעים אל השוק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כון לעתה </w:t>
      </w:r>
      <w:r>
        <w:rPr>
          <w:rFonts w:cs="David" w:ascii="David" w:hAnsi="David"/>
          <w:color w:val="444444"/>
          <w:sz w:val="28"/>
          <w:szCs w:val="28"/>
        </w:rPr>
        <w:t>Xsolla Eco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מינה בשפה האנג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פות נוספות מתוכננות בעדכונים שיפורסמו ב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פתחים יכולים לגשת אל הפלטפורמה באמצעו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 Publisher Accoun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מניעת הצורך בתהליך הגדרות מקיף או בידע טכנ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כדי לבדוק את </w:t>
      </w:r>
      <w:r>
        <w:rPr>
          <w:rFonts w:cs="David" w:ascii="David" w:hAnsi="David"/>
          <w:color w:val="444444"/>
          <w:sz w:val="28"/>
          <w:szCs w:val="28"/>
        </w:rPr>
        <w:t>Xsolla Eco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xsolla.pro/rws25ec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מובילה וגלובלית למסחור 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ערכה מתוחכמת ורבת עוצמה של כלים ושל שירותים אשר תוכננו במיוחד עבור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color w:val="444444"/>
          <w:sz w:val="28"/>
          <w:szCs w:val="28"/>
        </w:rPr>
        <w:t>200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זרה לאלפי מפתחי משחקים ומוציאים לאור מכל הסוגים למ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שיק ולהפוך משחקים לרווחיים ברחבי העולם ובפלטפורמ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גוף מוביל ויצירתי בתחום מסחור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כזו משימתה היא לתת מענה למורכבות הטבעית שקיימת בהפצה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הפיכת המשחק לרווחי כדי לעזור לשותפיה להגיע לאזורים גיאוגרפיים נרחב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פיק יותר הכנסות וליצור קשרים עם שחק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ומקום הקמתה הוא ב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סניפים בלונד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ר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א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יג’י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ואלה למ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אל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נטריאול ובערים נוספ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בקרו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4221969/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נשי קשר לאמצעי התקשור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ק סטמבריג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Xsolla</w:t>
      </w:r>
      <w:bookmarkStart w:id="1" w:name="bw-main"/>
      <w:bookmarkStart w:id="2" w:name="bw-container"/>
      <w:bookmarkEnd w:id="1"/>
      <w:bookmarkEnd w:id="2"/>
    </w:p>
    <w:p>
      <w:pPr>
        <w:pStyle w:val="Normal"/>
        <w:bidi w:val="1"/>
        <w:spacing w:lineRule="auto" w:line="276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Calibri" w:cs="David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David" w:hAnsi="David" w:eastAsia="Calibri" w:cs="David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ublisher.xsolla.com%2F&amp;esheet=54221969&amp;newsitemid=54221969016&amp;lan=en-US&amp;anchor=Xsolla+Publisher+Account&amp;index=1&amp;md5=5d3963ce17754613de78c14c83682fcc" TargetMode="External"/><Relationship Id="rId4" Type="http://schemas.openxmlformats.org/officeDocument/2006/relationships/hyperlink" Target="https://cts.businesswire.com/ct/CT?id=smartlink&amp;url=https%3A%2F%2Fxsolla.pro%2Frws25eco&amp;esheet=54221969&amp;newsitemid=54221969016&amp;lan=en-US&amp;anchor=https%3A%2F%2Fxsolla.pro%2Frws25eco&amp;index=2&amp;md5=925cb4a924832b5bc107c8884373d590" TargetMode="External"/><Relationship Id="rId5" Type="http://schemas.openxmlformats.org/officeDocument/2006/relationships/hyperlink" Target="https://cts.businesswire.com/ct/CT?id=smartlink&amp;url=http%3A%2F%2Fwww.xsolla.com%2F&amp;esheet=54221969&amp;newsitemid=54221969016&amp;lan=en-US&amp;anchor=xsolla.com&amp;index=3&amp;md5=8c3d2a989f2107e2a5a1385e2c783d49" TargetMode="External"/><Relationship Id="rId6" Type="http://schemas.openxmlformats.org/officeDocument/2006/relationships/hyperlink" Target="https://www.businesswire.com/news/home/54221969/en" TargetMode="External"/><Relationship Id="rId7" Type="http://schemas.openxmlformats.org/officeDocument/2006/relationships/hyperlink" Target="mailto:d.stembridge@xsoll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20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2T20:04:00Z</dcterms:modified>
  <cp:revision>2</cp:revision>
  <dc:subject/>
  <dc:title> </dc:title>
</cp:coreProperties>
</file>