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36"/>
          <w:szCs w:val="36"/>
        </w:rPr>
      </w:pPr>
      <w:bookmarkStart w:id="0" w:name="_Hlk103003599"/>
      <w:r>
        <w:rPr>
          <w:rFonts w:cs="David" w:ascii="David" w:hAnsi="David"/>
          <w:b/>
          <w:bCs/>
          <w:color w:val="444444"/>
          <w:sz w:val="36"/>
          <w:szCs w:val="36"/>
        </w:rPr>
        <w:t>Xsolla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>מפרסמת דו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>"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 xml:space="preserve">ח לרבעון הראשון של </w:t>
      </w:r>
      <w:r>
        <w:rPr>
          <w:rFonts w:cs="David" w:ascii="David" w:hAnsi="David"/>
          <w:b/>
          <w:bCs/>
          <w:color w:val="444444"/>
          <w:sz w:val="36"/>
          <w:szCs w:val="36"/>
        </w:rPr>
        <w:t>2025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>בנושא עתיד המשחקים הגלובליים ופיתוח משחקים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</w:rPr>
        <w:t>ניתוח מדדים ומגמות מתפתחות</w:t>
      </w:r>
      <w:r>
        <w:rPr>
          <w:rFonts w:ascii="David" w:hAnsi="David" w:cs="David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בין הנושאים העיקריים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שוק המשחקים הגלובלי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מגמות להפקת רווחים בפלטפורמה הניידת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מעורבות שחקנים בהובלת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Gen Z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</w:rPr>
        <w:t>Gen Alpha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וכן פלטפורמות וכלי השקעה שצוברים תאוצ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1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bookmarkStart w:id="1" w:name="_Hlk192770575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עולמית מובילה 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 וידאו</w:t>
      </w:r>
      <w:bookmarkEnd w:id="1"/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כריזה היום בגאווה על פרסום מהדורת הרבעון הראשון 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ב המשח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 מפורט זה כולל תוב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מות והזדמנויות חיוניות המעצבות את זירת המשחקים ומעצימה את אנשי המקצוע בתחום לאמץ ולשגשג בשוק הנוכחי שמשתנה במהיר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הדורת הרבעון הראשון 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תמקדת בצמיחה המהירה של שוק המשחקים הגלוב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צפוי להגיע לשווי של </w:t>
      </w:r>
      <w:r>
        <w:rPr>
          <w:rFonts w:cs="David" w:ascii="David" w:hAnsi="David"/>
          <w:color w:val="444444"/>
          <w:sz w:val="28"/>
          <w:szCs w:val="28"/>
        </w:rPr>
        <w:t>522.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ארד דולר ב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להתרחב בקצב שנתי מורכב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CAG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7.25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גיע ל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691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ארד דולר עד לשנת </w:t>
      </w:r>
      <w:r>
        <w:rPr>
          <w:rFonts w:cs="David" w:ascii="David" w:hAnsi="David"/>
          <w:color w:val="444444"/>
          <w:sz w:val="28"/>
          <w:szCs w:val="28"/>
        </w:rPr>
        <w:t>202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רצות הבר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 מיוחד נתח ההכנסה הגדול ביותר במשחקים הנייד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משיך ותחזק את מעמדה כשוק המשחקים המוביל ב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תרומה של כ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14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יליארד דולר לסך ההכנס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זינוק זה מתבסס ברובו על המשך העלייה של משחקים בני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מונעת על ידי המשך האימוץ של הטלפונים החכמ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כנולוגיה מתקדמת ושוק גלובלי מקושר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וק המשחקים בנייד צפוי להתרחב בקצב מואץ ומורכב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CAG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</w:rPr>
        <w:t>11.3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עם שיעור צמיחה של </w:t>
      </w:r>
      <w:r>
        <w:rPr>
          <w:rFonts w:cs="David" w:ascii="David" w:hAnsi="David"/>
          <w:color w:val="444444"/>
          <w:sz w:val="28"/>
          <w:szCs w:val="28"/>
        </w:rPr>
        <w:t>9.9%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בד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 נותן דגש גם על מגמות משתנות של מעורבות 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דור ה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Z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דור אלפ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Alpha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נמצאים ברא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רות אל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רגלים לסביבה הדיגיט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גדירים מחדש את זירת המשחקים באמצעות משיכה לתוכן אינטראקטיב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ם קישורים חברת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ופק על ידי ה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פלטפורמות כגון </w:t>
      </w:r>
      <w:r>
        <w:rPr>
          <w:rFonts w:cs="David" w:ascii="David" w:hAnsi="David"/>
          <w:color w:val="444444"/>
          <w:sz w:val="28"/>
          <w:szCs w:val="28"/>
        </w:rPr>
        <w:t>Twitch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יוטיוב מעודדות את העמקת האינטראקציות ומחזקות את מיצוב המשחקים לא רק כאמצעי בידור אלא גם ככוח תרבותי וחברתי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יתוחים טכנולוגיים ממשיכים לעצב את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אשר הבינה המלאכותית והמשחקים בענן נמצאים בחזית החדש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ם ב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צפויים להניב </w:t>
      </w:r>
      <w:r>
        <w:rPr>
          <w:rFonts w:cs="David" w:ascii="David" w:hAnsi="David"/>
          <w:color w:val="444444"/>
          <w:sz w:val="28"/>
          <w:szCs w:val="28"/>
        </w:rPr>
        <w:t>25.3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יליארד דולר עד לשנת </w:t>
      </w:r>
      <w:r>
        <w:rPr>
          <w:rFonts w:cs="David" w:ascii="David" w:hAnsi="David"/>
          <w:color w:val="444444"/>
          <w:sz w:val="28"/>
          <w:szCs w:val="28"/>
        </w:rPr>
        <w:t>2029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רצים את מחסומי הנגישות ומאפשרים העברת שטפים מותאמי התקן עם ביצועים חז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קבי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בינה המלאכותית מחוללת מהפכה בתחום פיתוח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ממטבת תהליכי עבודה ויוצרת חוויות מותאמות לשחקנים תוך שיפור ניכר של המעורבות ושימור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נוכח השינויים המהירים בענף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גורמים מובילים בתחום כגון </w:t>
      </w:r>
      <w:r>
        <w:rPr>
          <w:rFonts w:cs="David" w:ascii="David" w:hAnsi="David"/>
          <w:color w:val="444444"/>
          <w:sz w:val="28"/>
          <w:szCs w:val="28"/>
        </w:rPr>
        <w:t>Activision Blizzard</w:t>
      </w:r>
      <w:r>
        <w:rPr>
          <w:rFonts w:cs="David" w:ascii="David" w:hAnsi="David"/>
          <w:color w:val="444444"/>
          <w:sz w:val="28"/>
          <w:szCs w:val="28"/>
          <w:rtl w:val="true"/>
        </w:rPr>
        <w:t>, ‏</w:t>
      </w:r>
      <w:r>
        <w:rPr>
          <w:rFonts w:cs="David" w:ascii="David" w:hAnsi="David"/>
          <w:color w:val="444444"/>
          <w:sz w:val="28"/>
          <w:szCs w:val="28"/>
        </w:rPr>
        <w:t>NVIDI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Microsoft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מצבים את עצמם בחזית החדשנות ומעודדים השקעות והתרחבות במשחקי הענ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בינה המלאכותית ומודלים חדשים להפקת רווחי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שילוב של בינה מלאכותית עם משחקים בענת מחוללת מהפכה בתחום ויוצרת חווית משחק אי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וטפ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דרגית ונגישה יותר מתמיד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מר כריס הייוויש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סטרטגיה ראשי ב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בינה המלאכותית מפשטת את תהליך הפיתוח ומשפרת את מעורבות השחק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ילו המשחקים בענן מסירים את מחסומי החומרה ומאפשרים למספר גדול יותר של שחקנים להתחבר בצורה נוחה ולהציע למשתמשים מודלי תשלום חלופיים כגון </w:t>
      </w:r>
      <w:r>
        <w:rPr>
          <w:rFonts w:cs="David" w:ascii="David" w:hAnsi="David"/>
          <w:color w:val="444444"/>
          <w:sz w:val="28"/>
          <w:szCs w:val="28"/>
        </w:rPr>
        <w:t>pay-as-you-g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ינוי טכנולוגי זה אינו רק מעצב את העתיד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א מגדיר אותו</w:t>
      </w:r>
      <w:r>
        <w:rPr>
          <w:rFonts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נוסף לממצאים הלל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 נותן דגש גם על מגמה המעצבת ומגדירה את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תהליך הדמוקרטיזציה בפיתוח 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אשר סולל את הדרך למשחקים בעלי השפעה חבר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כלי פיתוח המשחקים הולכים ונעשים נגיש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אנו עדים להיווצרות דור חדש של משפיעני שינויים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וצרים צעירים אשר ממנפים את המשחקים במטרה לתת מענה לאתגרי קהילה וכדי להניע מערבות חברתית בעלת משמעות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 המלא מתאר את המגמות הקיימות ואת ההזדמנויות האסטרטגיות בשוק המשחקים הגלובל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ציע תובנות רבות ערך עבור מפתחים ובעלי עניין בתחו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ולגישה אל מהדורת הרבעון הראשון לשנת </w:t>
      </w:r>
      <w:r>
        <w:rPr>
          <w:rFonts w:cs="David" w:ascii="David" w:hAnsi="David"/>
          <w:color w:val="444444"/>
          <w:sz w:val="28"/>
          <w:szCs w:val="28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</w:t>
      </w:r>
      <w:r>
        <w:rPr>
          <w:rFonts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צב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רו בכתוב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pro/txrq125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עולמית מובילה 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שחקי וידא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ערכה מתוחכמת ורבת עוצמה של כלים ושל שירותים אשר תוכננו במיוחד עבור הענף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מאז הקמתה בשנת </w:t>
      </w:r>
      <w:r>
        <w:rPr>
          <w:rFonts w:cs="David" w:ascii="David" w:hAnsi="David"/>
          <w:color w:val="444444"/>
          <w:sz w:val="28"/>
          <w:szCs w:val="28"/>
        </w:rPr>
        <w:t>2005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עזרה לאלפי מפתחי משחקים ומוציאים לאור מכל הסוגים לממ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שו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שיק ולהפוך משחקים לרווחיים ברחבי העולם ובפלטפורמות שונ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יא גוף מוביל ויצירתי בתחום מסחור המשחק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ככזו משימתה היא לתת מענה למורכבות הטבעית שקיימת בהפצה גלובל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שיווק ובהפיכת המשחק לרווחי כדי לעזור לשותפיה להגיע לאזורים גיאוגרפיים נרחבים יות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הפיק יותר הכנסות וליצור קשרים עם שחקנים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טה החברה ומקום הקמתה הוא בלוס אנג’לס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לה סניפים בלונדו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רלין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סאול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ביג’ינג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קואלה למפ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ראלי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טוקיו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מונטריאול ובערים נוספות ברחבי העולם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לפרטים נוספים בקרו בכתובת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http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://</w:t>
        </w:r>
        <w:r>
          <w:rPr>
            <w:rStyle w:val="InternetLink"/>
            <w:rFonts w:cs="David" w:ascii="David" w:hAnsi="David"/>
            <w:sz w:val="28"/>
            <w:szCs w:val="28"/>
          </w:rPr>
          <w:t>www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businesswir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</w:rPr>
          <w:t>com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news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home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  <w:shd w:fill="FFFFFF" w:val="clear"/>
            <w:lang w:val="el-GR"/>
          </w:rPr>
          <w:t>54221895</w:t>
        </w:r>
        <w:r>
          <w:rPr>
            <w:rStyle w:val="InternetLink"/>
            <w:rFonts w:cs="David" w:ascii="David" w:hAnsi="David"/>
            <w:sz w:val="28"/>
            <w:szCs w:val="28"/>
            <w:lang w:val="el-GR"/>
          </w:rPr>
          <w:t>/</w:t>
        </w:r>
        <w:r>
          <w:rPr>
            <w:rStyle w:val="InternetLink"/>
            <w:rFonts w:cs="David" w:ascii="David" w:hAnsi="David"/>
            <w:sz w:val="28"/>
            <w:szCs w:val="28"/>
          </w:rPr>
          <w:t>en</w:t>
        </w:r>
      </w:hyperlink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</w:rPr>
        <w:t>אנשי קשר לאמצעי התקשורת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ריק סטמבריג’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סגן נשיא יחסי ציבור גלובלי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Xsolla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44444"/>
            <w:sz w:val="28"/>
            <w:szCs w:val="28"/>
            <w:rtl w:val="true"/>
            <w:lang w:val="el-GR"/>
          </w:rPr>
          <w:t xml:space="preserve">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d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tembridge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xsolla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Xsolla</w:t>
      </w:r>
    </w:p>
    <w:p>
      <w:pPr>
        <w:pStyle w:val="Normal"/>
        <w:bidi w:val="1"/>
        <w:spacing w:lineRule="auto" w:line="276"/>
        <w:ind w:left="12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David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eastAsia="Calibri" w:cs="David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eastAsia="Calibri" w:cs="David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David" w:hAnsi="David" w:eastAsia="Calibri" w:cs="David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xsolla.pro%2Ftxrq125&amp;esheet=54221895&amp;newsitemid=54221895016&amp;lan=en-US&amp;anchor=xsolla.pro%2Ftxrq125&amp;index=1&amp;md5=b28b294261eee51aad06de6e7a7be54f" TargetMode="External"/><Relationship Id="rId4" Type="http://schemas.openxmlformats.org/officeDocument/2006/relationships/hyperlink" Target="https://cts.businesswire.com/ct/CT?id=smartlink&amp;url=http%3A%2F%2Fwww.xsolla.com%2F&amp;esheet=54221895&amp;newsitemid=54221895016&amp;lan=en-US&amp;anchor=xsolla.com&amp;index=2&amp;md5=8752ff16289f6fe889d2de733e22ee99" TargetMode="External"/><Relationship Id="rId5" Type="http://schemas.openxmlformats.org/officeDocument/2006/relationships/hyperlink" Target="https://www.businesswire.com/news/home/54221895/en" TargetMode="External"/><Relationship Id="rId6" Type="http://schemas.openxmlformats.org/officeDocument/2006/relationships/hyperlink" Target="mailto:d.stembridge@xsoll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3:0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3-13T13:06:00Z</dcterms:modified>
  <cp:revision>2</cp:revision>
  <dc:subject/>
  <dc:title> </dc:title>
</cp:coreProperties>
</file>