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40"/>
          <w:szCs w:val="40"/>
        </w:rPr>
      </w:pPr>
      <w:bookmarkStart w:id="0" w:name="_Hlk103003599"/>
      <w:r>
        <w:rPr>
          <w:rFonts w:cs="David" w:ascii="David" w:hAnsi="David"/>
          <w:b/>
          <w:bCs/>
          <w:color w:val="444444"/>
          <w:sz w:val="40"/>
          <w:szCs w:val="40"/>
        </w:rPr>
        <w:t>Xsolla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 xml:space="preserve">מציגה פתרונות חדשניים למסחר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ב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rtl w:val="true"/>
        </w:rPr>
        <w:t>משחקים ב</w:t>
      </w:r>
      <w:r>
        <w:rPr>
          <w:rFonts w:cs="David" w:ascii="David" w:hAnsi="David"/>
          <w:b/>
          <w:bCs/>
          <w:color w:val="444444"/>
          <w:sz w:val="40"/>
          <w:szCs w:val="40"/>
          <w:rtl w:val="true"/>
        </w:rPr>
        <w:t>-</w:t>
      </w:r>
      <w:r>
        <w:rPr>
          <w:rFonts w:cs="David" w:ascii="David" w:hAnsi="David"/>
          <w:b/>
          <w:bCs/>
          <w:color w:val="444444"/>
          <w:sz w:val="40"/>
          <w:szCs w:val="40"/>
        </w:rPr>
        <w:t>GDC 2025</w:t>
      </w:r>
      <w:r>
        <w:rPr>
          <w:rFonts w:cs="David" w:ascii="David" w:hAnsi="David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תרונות וכלים חדשים לתמיכה במכירות ישירות לצרכ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משחקים בענ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פתרונות תשלום ובמעורבות שחקנ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חר עולמית מובילה 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 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על השתתפותה ב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ידת מפתחי המשחקי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G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תתקיים בין התאריכים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רץ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oscone Cent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בסן פרנציסק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ציג פתרונות חדשים ומשופרים המסייעים למפתחים למ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ו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השיק ולהפיק רווחים מהמשחקים שלהם ביעילות כחלק מיוזמת </w:t>
      </w:r>
      <w:r>
        <w:rPr>
          <w:rFonts w:cs="David" w:ascii="David" w:hAnsi="David"/>
          <w:color w:val="444444"/>
          <w:sz w:val="28"/>
          <w:szCs w:val="28"/>
        </w:rPr>
        <w:t>We Bring Opportunities Togeth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י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זדמנ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יח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קדים בפריצת המחסומים שמונעים ממפתחים מלהפוך את הרעיונות שלהם לעסקים מוצל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כריס הייווי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סטרטגיה ראשי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עידת </w:t>
      </w:r>
      <w:r>
        <w:rPr>
          <w:rFonts w:cs="David" w:ascii="David" w:hAnsi="David"/>
          <w:color w:val="444444"/>
          <w:sz w:val="28"/>
          <w:szCs w:val="28"/>
        </w:rPr>
        <w:t>G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ווה הזדמנות להתחבר עם יוצר משחקים ולהדגים כיצד הפתרונות שלנו מפשטים את תהליך מסחור המשח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לק מהשקתו ועד לכניסה לשווקים חדשים ולעידוד צמיחת הכנסו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יתן דגש על הפיתוחים בפלטפורמה ש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 שיפורים בחנות האינטרנט המובילה בענף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ם ב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תרונות תשלומים </w:t>
      </w:r>
      <w:r>
        <w:rPr>
          <w:rFonts w:cs="David" w:ascii="David" w:hAnsi="David"/>
          <w:color w:val="444444"/>
          <w:sz w:val="28"/>
          <w:szCs w:val="28"/>
        </w:rPr>
        <w:t>MEN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שקת כלים חדשים להגדלת ההכנס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הפתרונות העדכניים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למסח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שח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העדכונים האחרונים והפתרונות החדשים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נותנים מענה לצורך הגדל של מפתחים ברחבי העול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תוך שיפור הפקת הרווחים מהמשחק כמו גם הרחבת מעורבות השחקנ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Xsolla Web Sho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ק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נויות אינטרנט והניבה הכנסות הולכות וגדלות עבור מפתחי משחקים ל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לטפורמה הוסיפה תכונות התאמה אישית ונגישות מהנייד לשיפור חווית הרכישה של ה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תחים יכולים להשתמש בנתוני זמן אמת של התנהלות השחקנים ליצירת מבצעים דינמיים ומותאמים אישית אשר מגדילים את שיעורי ההמרה עם התכונות החד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444444"/>
          <w:sz w:val="28"/>
          <w:szCs w:val="28"/>
        </w:rPr>
        <w:t>Progressive Web Apps (PWA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חור אוטומטי לפי אז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כ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נאמנות מותאמת איש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שר יוצרים את ההזדמנות להגדיל את ערך משך החיים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LT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חוז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Cloud Gam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</w:t>
      </w:r>
      <w:r>
        <w:rPr>
          <w:rFonts w:cs="David" w:ascii="David" w:hAnsi="David"/>
          <w:color w:val="444444"/>
          <w:sz w:val="28"/>
          <w:szCs w:val="28"/>
        </w:rPr>
        <w:t>Xsolla Cloud Gam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צרה והשיקה שני כלים חדשים להשגת משתמשים עבור מפת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תכונה 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חק לפני הקנייה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ת לשחקנים לקבל שטף של הדגמות המשחקים עם הגבלת זמן לפני שהם מבצעים רכישה של מפתח או שהם ממשיכים לשחק ב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חקנים יכולים כעת לשחק במשחק המחשב שלהם מהדפדפן של המכשיר הנייד תוך שימוש בשכבת בקר וירטואלית להרחבת המשחק בדר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דכונים הללו מושכים אליהם סוגים חדשים של משתמשים ומשפרים את המעורבות תוך הנמכת חסמי החומ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בלת חוויית משחק מובחר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יפרנו את הבסיס של הצעת </w:t>
      </w:r>
      <w:r>
        <w:rPr>
          <w:rFonts w:cs="David" w:ascii="David" w:hAnsi="David"/>
          <w:color w:val="444444"/>
          <w:sz w:val="28"/>
          <w:szCs w:val="28"/>
        </w:rPr>
        <w:t>Xsolla Cloud Gam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מצעות הוספת שותפי הספקים המשולבים והחדשים שלנו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444444"/>
          <w:sz w:val="28"/>
          <w:szCs w:val="28"/>
        </w:rPr>
        <w:t>Amazon AW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encent Clou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חבירה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ethi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מצעות הענקת קרדיט בענן למפתחים בשווי מיליון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פתרונות תשלום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MEN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חבת הכיסוי במ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רב הסעו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ירא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חריין ובירד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444444"/>
          <w:sz w:val="28"/>
          <w:szCs w:val="28"/>
        </w:rPr>
        <w:t>1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מצעי תשלום חדשים ומקומיים אשר משפרים את הנגישות עבור </w:t>
      </w:r>
      <w:r>
        <w:rPr>
          <w:rFonts w:cs="David" w:ascii="David" w:hAnsi="David"/>
          <w:color w:val="444444"/>
          <w:sz w:val="28"/>
          <w:szCs w:val="28"/>
        </w:rPr>
        <w:t>38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ספת זו העלתה את מספר אמצעי התשלום הכולל הזמין עבור מפתחי משחקים בעולם ל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,000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Publishing Suite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תרון מסחור ישיר לצרכן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D2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נה למפתחים שליטה משופרת בהפצת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פקת הרווחים ובאסטרטגיות השיו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תחים יכולים למכור מפתחות ל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זמנות מראש וכן תוכן בתוך המשחק תוך שילוב נטול שיבושים של האינטרנט ומכירות בתוך המשחק עם תמיכה חוצת פלטפורמות ברכיש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כונה זו מבטיחה את היכולת לעשות עסקאות בצורה נוחה בין חנויות אינטרנט ורכישות במשחק לבין כלי ניתוח ושיווק מובנים המסייעים למפתחים למטב את ערוצי המכירות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Loyalty Program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צרה תוכנית שמאפשרת קבלת תגמולי </w:t>
      </w:r>
      <w:r>
        <w:rPr>
          <w:rFonts w:cs="David" w:ascii="David" w:hAnsi="David"/>
          <w:color w:val="444444"/>
          <w:sz w:val="28"/>
          <w:szCs w:val="28"/>
        </w:rPr>
        <w:t>cashbac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כניות נאמנות על פני כותרים ש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ן תמריצים מבוססי שכבה לעידוד רכישות חוזרות ולהגדלת המעורבות תוך שילוב חלק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 Pay Station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לא צורך בפיתוח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Offerwall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זדמנויות לשיתוף הכנסות וחוויות שחקנים לצורך הפקת רווחים ופרס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ות ליכולת של שחקנים שאינם משלמים להרוויח תגמולים בתוך המשחק באמצעות השלמת משימות מפרס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שנה תמיכה במודלי </w:t>
      </w:r>
      <w:r>
        <w:rPr>
          <w:rFonts w:cs="David" w:ascii="David" w:hAnsi="David"/>
          <w:color w:val="444444"/>
          <w:sz w:val="28"/>
          <w:szCs w:val="28"/>
        </w:rPr>
        <w:t>CPI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CP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P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מפתחים יכולים ליהנות משיתוף הכנסות בשיעור של עד </w:t>
      </w:r>
      <w:r>
        <w:rPr>
          <w:rFonts w:cs="David" w:ascii="David" w:hAnsi="David"/>
          <w:color w:val="444444"/>
          <w:sz w:val="28"/>
          <w:szCs w:val="28"/>
        </w:rPr>
        <w:t>90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ל לממוצע ב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כ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משפרת את האבטחה באמצעות אימות משתמש מבוסס </w:t>
      </w:r>
      <w:r>
        <w:rPr>
          <w:rFonts w:cs="David" w:ascii="David" w:hAnsi="David"/>
          <w:color w:val="444444"/>
          <w:sz w:val="28"/>
          <w:szCs w:val="28"/>
        </w:rPr>
        <w:t>SM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ניעת הונאות ולהבטחת חוויה נטולת שיבושים עבור השחקנים והמפתחים כאחד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bookmarkStart w:id="1" w:name="_Hlk192868819"/>
      <w:r>
        <w:rPr>
          <w:rFonts w:cs="David" w:ascii="David" w:hAnsi="David"/>
          <w:b/>
          <w:bCs/>
          <w:color w:val="444444"/>
          <w:sz w:val="28"/>
          <w:szCs w:val="28"/>
        </w:rPr>
        <w:t xml:space="preserve">Xsolla </w:t>
      </w:r>
      <w:bookmarkEnd w:id="1"/>
      <w:r>
        <w:rPr>
          <w:rFonts w:cs="David" w:ascii="David" w:hAnsi="David"/>
          <w:b/>
          <w:bCs/>
          <w:color w:val="444444"/>
          <w:sz w:val="28"/>
          <w:szCs w:val="28"/>
        </w:rPr>
        <w:t>Gold Gift Car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כרטיס המתנה 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יע אפשרות תשלום גמישה עבור שחקנים המעוניינים לרכוש תוכן כמתנה מתוך המשח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תרון זמין בפורמט דיגיטלי ופי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וא מאפשר מבצעים עם מיתוג משותף וכן פדיון בפלטפורמות שונות ומרובות בתהליך נטול שיבושים בפלטפורמה הנייד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חשב ובמסופ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Ecosystem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ק מרכזי של שותפים שאומתו מרא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עוזר למפתחים לפשר את תהליך בחירת הספקים ולהוזיל את עלויות התפע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תפים משולבים מראש כגון </w:t>
      </w:r>
      <w:r>
        <w:rPr>
          <w:rFonts w:cs="David" w:ascii="David" w:hAnsi="David"/>
          <w:color w:val="444444"/>
          <w:sz w:val="28"/>
          <w:szCs w:val="28"/>
        </w:rPr>
        <w:t>G-Core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Game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diktee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ppsFly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ספקים שירותים חיצוניים ומהימנים וכן שילוב חלק בתהליך הפקת הרווחים של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פצה ובפתרונות התשל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Partner Network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קה של כלי שיווק מתמקדים למשפיע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מקלים על המפתחים בשיתוף הפעולה עם יוצרי תוכן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witch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טי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טיקט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ילוי יוצרים מונע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סייע למפתחים לאתר את המשפיענים הטובים ביותר לקמפיינים 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ם עם קוד מבצע מובנה וכלים להפצת מפתחות 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פישוט תהליך שיתוף הפעולה עם המשפיענים וחנויות יוצר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 Mal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מאפשר למשפיענים למכור תוכן דיגיטלי של משחקים ישירות לקהל היעד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XSOLLA AT GDC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יום המפתחים </w:t>
      </w:r>
      <w:r>
        <w:rPr>
          <w:rFonts w:cs="David" w:ascii="David" w:hAnsi="David"/>
          <w:b/>
          <w:bCs/>
          <w:color w:val="444444"/>
          <w:sz w:val="28"/>
          <w:szCs w:val="28"/>
        </w:rPr>
        <w:t>2025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ימון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ראשון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16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5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– </w:t>
      </w:r>
      <w:r>
        <w:rPr>
          <w:rFonts w:cs="David" w:ascii="David" w:hAnsi="David"/>
          <w:b/>
          <w:bCs/>
          <w:color w:val="444444"/>
          <w:sz w:val="28"/>
          <w:szCs w:val="28"/>
        </w:rPr>
        <w:t>20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Midway, 900 Marin Str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ום המפתחים </w:t>
      </w:r>
      <w:r>
        <w:rPr>
          <w:rFonts w:cs="David" w:ascii="David" w:hAnsi="David"/>
          <w:color w:val="444444"/>
          <w:sz w:val="28"/>
          <w:szCs w:val="28"/>
        </w:rPr>
        <w:t>Day of the Dev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אירוע ייעודי עבור מפתחי משחקים עצמא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מציע הזדמנות ייחודית במרחב מכליל עבור מפתחי אינדי להציג את הפרויקטים היצירתיים והחדשניים שלהם בפני קהל רחב יותר הכולל אנשי מקצוע בתח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שי תקשורת וחובבי 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קום מוגב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הרו להירשם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עוד היום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הדוכן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Booth WL1-2 | Moscone West Lobb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יום שני </w:t>
      </w:r>
      <w:r>
        <w:rPr>
          <w:rFonts w:cs="David" w:ascii="David" w:hAnsi="David"/>
          <w:b/>
          <w:bCs/>
          <w:color w:val="444444"/>
          <w:sz w:val="28"/>
          <w:szCs w:val="28"/>
        </w:rPr>
        <w:t>17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יום שישי </w:t>
      </w:r>
      <w:r>
        <w:rPr>
          <w:rFonts w:cs="David" w:ascii="David" w:hAnsi="David"/>
          <w:b/>
          <w:bCs/>
          <w:color w:val="444444"/>
          <w:sz w:val="28"/>
          <w:szCs w:val="28"/>
        </w:rPr>
        <w:t>21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שתתפים יוכלו לבקר בדוכן של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מצא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oscone Wes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לובי שבקומה הראשו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ראה חדש של צוות המומחים המוכ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ו אותנו ושאלו אותנו שא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צלו את ההזדמנויות של היום ומקסמו את מאמצי המסחור של המשחק שלכ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בלו מתנות </w:t>
      </w:r>
      <w:r>
        <w:rPr>
          <w:rFonts w:cs="David" w:ascii="David" w:hAnsi="David"/>
          <w:color w:val="444444"/>
          <w:sz w:val="28"/>
          <w:szCs w:val="28"/>
        </w:rPr>
        <w:t>SWA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גמות מו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רווחו במרחב הטרקלין הנוח וע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תראות שם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הבית הפתוח של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נ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7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444444"/>
          <w:sz w:val="28"/>
          <w:szCs w:val="28"/>
        </w:rPr>
        <w:t>2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09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21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09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5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Howard - 661 Howard St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כ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מוזמני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ובה לענוד תג </w:t>
      </w:r>
      <w:r>
        <w:rPr>
          <w:rFonts w:cs="David" w:ascii="David" w:hAnsi="David"/>
          <w:color w:val="444444"/>
          <w:sz w:val="28"/>
          <w:szCs w:val="28"/>
        </w:rPr>
        <w:t>G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!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א הצטרפו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ירוע הבית הפתוח הבלעדי שלנו אשר יימשך כל השבוע ושקעו בסביבה מרגיעה בה תוכלו לחבור למנהיגים בתח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חקור פתרונות יצירתיים ולגלות מהן דרכי הפעולה המומלצות מחברות מעו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חילו ליהנות מהדגמות מוצרים עם התנסות איש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שיחות רבות תובנות וממרחב נוח בו תוכלו להרגע וליהנות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גילוי דרכים חדשים למקסום עסקי המשחקים שלכ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צטרפו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 GDC Mix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נ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17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20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444444"/>
          <w:sz w:val="28"/>
          <w:szCs w:val="28"/>
        </w:rPr>
        <w:t>22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.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Howard, 661 Howard 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 GDC Mix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יתוף עם </w:t>
      </w:r>
      <w:r>
        <w:rPr>
          <w:rFonts w:cs="David" w:ascii="David" w:hAnsi="David"/>
          <w:color w:val="444444"/>
          <w:sz w:val="28"/>
          <w:szCs w:val="28"/>
        </w:rPr>
        <w:t>AppsFlyer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AW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Nazara Technologi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ווה הזדמנות מצוינת להצטרפות לקהילת המשחקים וליהנות מכיבוד ושת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תף את העובדה הנוכחית שלכם ולקבל משוב ממומ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ם אתם מפתחי אינדי או יוצ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רו והירשמ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!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ר ההזמנות לאירוע זה מוגב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וזמנים יקבלו הודעה בדוא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יידע אותנו שאתם מעוני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חצו כא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events.xsolla.com/xsollagdcmix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סלוני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נ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17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חמ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2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The Howard, 661 Howard St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 Sal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ד עם מומחי המשחקים יחבר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he Howar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יחות פתוחות ומלאות תובנות אשר יניעו את הענף שלנו קדי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יידע אותנו שאתם מעוניי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חצו כאן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xsolla.com/salon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ליל המשחקים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21:3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South Esplanade rooms #154 &amp; #15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רב שכולו משחקי שולחן קלאסיים כגון </w:t>
      </w:r>
      <w:r>
        <w:rPr>
          <w:rFonts w:cs="David" w:ascii="David" w:hAnsi="David"/>
          <w:color w:val="444444"/>
          <w:sz w:val="28"/>
          <w:szCs w:val="28"/>
        </w:rPr>
        <w:t>UNO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Rock ‘Em Sock ‘Em Robots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רבים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ם אתם חובבים כדורג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שנה אנו מביאים את המשחק האגדי </w:t>
      </w:r>
      <w:r>
        <w:rPr>
          <w:rFonts w:cs="David" w:ascii="David" w:hAnsi="David"/>
          <w:color w:val="444444"/>
          <w:sz w:val="28"/>
          <w:szCs w:val="28"/>
        </w:rPr>
        <w:t>EA FC 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Electronic Art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laystation</w:t>
      </w:r>
      <w:r>
        <w:rPr>
          <w:rFonts w:cs="David" w:ascii="David" w:hAnsi="David"/>
          <w:color w:val="444444"/>
          <w:sz w:val="28"/>
          <w:szCs w:val="28"/>
          <w:rtl w:val="true"/>
        </w:rPr>
        <w:t>™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נוסף נקיים חידון פופ עם סיכוי לזכות בפרס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!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דלתות נפתחות בשעה </w:t>
      </w:r>
      <w:r>
        <w:rPr>
          <w:rFonts w:cs="David" w:ascii="David" w:hAnsi="David"/>
          <w:color w:val="444444"/>
          <w:sz w:val="28"/>
          <w:szCs w:val="28"/>
        </w:rPr>
        <w:t>18: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כיבוד קל ומשקאות קלים שישמרו על רמת האנר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חקו כעת עם חובבי משחקים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גשו אנשים נפלאים וחב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וד לפני </w:t>
      </w:r>
      <w:r>
        <w:rPr>
          <w:rFonts w:cs="David" w:ascii="David" w:hAnsi="David"/>
          <w:color w:val="444444"/>
          <w:sz w:val="28"/>
          <w:szCs w:val="28"/>
        </w:rPr>
        <w:t>GDC</w:t>
      </w:r>
      <w:r>
        <w:rPr>
          <w:rFonts w:cs="David" w:ascii="David" w:hAnsi="David"/>
          <w:color w:val="444444"/>
          <w:sz w:val="28"/>
          <w:szCs w:val="28"/>
          <w:rtl w:val="true"/>
        </w:rPr>
        <w:t>!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מפגש שיחה עם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GDC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ענף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מקום בו היינו ואליו אנו הול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09:3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0:3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West Room room #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ריס הייוויש חוקר את התפתחות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גמות מתפתחות ואת העתיד עבור מפתחים ומ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עשיית משחקי הוידאו התפתחה מבידור נישתי והפכה למוקד כלכלי גלובלי המונע על ידי התפתחויות מהירות ב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נויים בציפיות השחקנים ומודלים עסקיים חד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פגש 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נסקור את אבני הדר החשובות שעיצבו את הענף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ל מתחילת ההפצה במדיה הדיגיטלית ועד להפקת רווחים במודל </w:t>
      </w:r>
      <w:r>
        <w:rPr>
          <w:rFonts w:cs="David" w:ascii="David" w:hAnsi="David"/>
          <w:color w:val="444444"/>
          <w:sz w:val="28"/>
          <w:szCs w:val="28"/>
        </w:rPr>
        <w:t>free-to-pla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שחקים בעלי שירות וקיום בפלטפורמות ש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טרפו לכריס וצללו אל ה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ווה והעתיד של עולם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תובנות המלמדות כיצד לנווט את דרככם בתוך השינויים המשמעותיים הבאים בתחו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פחד הגדול ביותר במשחקים לנייד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יבוד שליטה בשחק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0:5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1:5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West Room room #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קלי אגינס וג’וזפין פריידי יתארו כיצד חנויות האינטרנט עוזרות למפתחים לקחת בחזרה את השליטה במכ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ווק ובקשר עם ה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חום המשחקים ל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סיוט הגדול ביותר אינו שחיקת שחקנים או עלויות </w:t>
      </w:r>
      <w:r>
        <w:rPr>
          <w:rFonts w:cs="David" w:ascii="David" w:hAnsi="David"/>
          <w:color w:val="444444"/>
          <w:sz w:val="28"/>
          <w:szCs w:val="28"/>
        </w:rPr>
        <w:t>U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בוהות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בר הגרוע ביותר הוא איבוד השליטה ב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שאתם מסתמכים באופן מלא על פלטפורמות של צד שלי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ם מוותרים על נתונים רבי ערך של 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הפסד הכנסות על דמי עמלה גבוה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תם מגבילים את יכולתכם לקיים אינטראקציה ישירה עם הקהל שלכ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ה הדבר המרתיע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ם בונים את העסק של מישהו אחר במקום את שלכ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Xsolla Pay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ניעה את התשלומ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עם כללי משחק חדשים לתשל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3:2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3:5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West Room room #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וונטה ווסטרברג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רפאל מורגן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razygam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ספרו כיצד מודלי התשלום המיושנים מגבילים הפקת הכנסות וכיצד </w:t>
      </w:r>
      <w:r>
        <w:rPr>
          <w:rFonts w:cs="David" w:ascii="David" w:hAnsi="David"/>
          <w:color w:val="444444"/>
          <w:sz w:val="28"/>
          <w:szCs w:val="28"/>
        </w:rPr>
        <w:t>Xsolla Pa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 תפוצה גלובלית וקיום עסקאות בצורה נוח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תחום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שלומים אינם עסקאות בלבד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ם מעצבים את חווית השחק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זא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פתחים רבים מתנהלים לפי כללים מיושנים ומאבדים הכנסות בשל עמלות גבוה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פשרויות תשלום מוגבלות והגבלות של הפלטפור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ה אם הייתם יכולים לשנות את כללי המשח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ות לפיתוחים חדשים בטכנולוגיית התשל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ש כיום למפתחים יותר שליטה מתמ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ארו לעצמכם שאתם מציעים לשחקנים חוויית תשלום נטולת שיבושים וחיכו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תמיכה באמצעי התשלום המועדפים עליהם ברחבי בעולם ותוך פריצה לשווקים חדשים ללא חסמ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שוברים את המיתוס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האמת על אומדן </w:t>
      </w:r>
      <w:r>
        <w:rPr>
          <w:rFonts w:cs="David" w:ascii="David" w:hAnsi="David"/>
          <w:b/>
          <w:bCs/>
          <w:color w:val="444444"/>
          <w:sz w:val="28"/>
          <w:szCs w:val="28"/>
        </w:rPr>
        <w:t>UX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ורכישת שחקנים במשחקים לני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4:1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4:4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West Room room #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קלי איגנס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דם סמארט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ppsFly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ייחסים למדדים מט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סטרטגיות לשימור שחקנים ולטקטיקות יעילות להשגת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שאנו דנים בחוויה ובהשגת שחקנים במשחקים ל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תמודדים עם מיתוסים ר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מדדים מטעים ועם הרבה ניחו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אם הפרסומות שלכם מושכות שחקנים בעלי ערך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רק גורמות עו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אם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UX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כם שומר על מעורבות ה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אם נקודות חיכוך נסתרות מבריחות אות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גיע הזמן לסנן את הרעשים ולהגיע אל הנתונים האמית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פגש 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ביאים את שותפי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AppsFly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סיפור הצלחה אמיתי ושיתוף של מקרים ממשיים ותובנות משמעותיות בנוגע לאומד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ניתוח ולמיטוב השימור וההשגה של משתמשים בצורה יעילה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מציאות על מימון ומשח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5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5:3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West Room room #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’סטין בירנבאום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’ני קסו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Talofa Game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טוני גרייסון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ummitspher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שפים את הטעויות הגדולות ביותר בנושא מימון המשחקים וכיצד מפתחים יכולים להבטיח לעצמם השקעה מוצלח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בטחת המימון למשחק עשוי להיות ההבדל בין הצלחה מסחררת לקריסת והיעלמות הפרויק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ך יותר מדי מפתחים נופלים לאותן המלכודות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תימה על עסקאות גרוע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תור נרחב מדי על שליט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שנגמר להם הכסף ברגע הגרוע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ל תעשו את הטעויות הלל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שחקים 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203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עתיד המשח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5:5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6:2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West Room room #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ם גגלני ושותפים בתחום חוקרים את עתיד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תאמה האישית ומודלים חדשים להפקת רוו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עשיית משחקי הוידאו מתפתחת בקצב מהיר מתמיד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ז כיצד ייראה עולם המשחקים בשנת </w:t>
      </w:r>
      <w:r>
        <w:rPr>
          <w:rFonts w:cs="David" w:ascii="David" w:hAnsi="David"/>
          <w:color w:val="444444"/>
          <w:sz w:val="28"/>
          <w:szCs w:val="28"/>
        </w:rPr>
        <w:t>20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פגש ממוקד עתיד אנו נחקור את הטכנולוג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גמות והאתגרים שמעצבים את העידן הבא של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נתאר את העתיד לבוא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ל בחוויות מותאמות במיוחד ועד לדרכים לבעלות ולהפקת רווחים של תוכן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אופן בו הסטודיו יוכל להמשיך ולתפקד מבחינה כלכל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שפיענים במשחק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טוב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גרוע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תשואה גדולה על ההשקע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6:4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7:1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West Room room #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קס טראן ושותפים ידונו בהשפעתם של משפיענים בעולם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שפיענים נמצאים בכל מקום בזירת המשחקי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ם מעודדים מג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ם מעצבים את דעת השחקנים וקובעים אם השקה של משחק תהיה מוצלח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ך האם כדאי להשקיע בה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אם הענף רק מחזר אחריהם ללא תשואה ברורה על ההשקע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פגש רציני זה אנו נדון בפרטי ההשפעה הממשית שיש למשפיענים על עולם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נתאר את מה שעוב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לא עובד וכיצד להבדיל בין המק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נספר סיפורים על הצלחה גדולה ועל טעויות יקר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WTF</w:t>
      </w:r>
      <w:r>
        <w:rPr>
          <w:rFonts w:cs="David" w:ascii="David" w:hAnsi="David"/>
          <w:b/>
          <w:bCs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b/>
          <w:bCs/>
          <w:color w:val="444444"/>
          <w:sz w:val="28"/>
          <w:szCs w:val="28"/>
        </w:rPr>
        <w:t>Web3, Token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Fun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יום שלישי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| </w:t>
      </w:r>
      <w:r>
        <w:rPr>
          <w:rFonts w:cs="David" w:ascii="David" w:hAnsi="David"/>
          <w:b/>
          <w:bCs/>
          <w:color w:val="444444"/>
          <w:sz w:val="28"/>
          <w:szCs w:val="28"/>
        </w:rPr>
        <w:t>17:3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- </w:t>
      </w:r>
      <w:r>
        <w:rPr>
          <w:rFonts w:cs="David" w:ascii="David" w:hAnsi="David"/>
          <w:b/>
          <w:bCs/>
          <w:color w:val="444444"/>
          <w:sz w:val="28"/>
          <w:szCs w:val="28"/>
        </w:rPr>
        <w:t>18:00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| </w:t>
      </w:r>
      <w:r>
        <w:rPr>
          <w:rFonts w:cs="David" w:ascii="David" w:hAnsi="David"/>
          <w:b/>
          <w:bCs/>
          <w:color w:val="444444"/>
          <w:sz w:val="28"/>
          <w:szCs w:val="28"/>
        </w:rPr>
        <w:t>Moscone West Room room #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י ג’ייק’ובסון וריטיס ג’וזף יאן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חוזה אנאי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atterLabs/ZKsyn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בחנו את מצב משחקי </w:t>
      </w:r>
      <w:r>
        <w:rPr>
          <w:rFonts w:cs="David" w:ascii="David" w:hAnsi="David"/>
          <w:color w:val="444444"/>
          <w:sz w:val="28"/>
          <w:szCs w:val="28"/>
        </w:rPr>
        <w:t>Web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הפרדה בין התלהבות לא מבוססת להזדמנויות של ממ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Web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טיח לשנות את כללי המשחק לעד עם בעלות על 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כלות מבוזרות ומודלים חדשים להפקת רוו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ך אם נהיה כנים עם עצמ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רך לשם רצופה מהמו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ז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ן ממשי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חשוב מכ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יצד נהפוך את משחקי </w:t>
      </w:r>
      <w:r>
        <w:rPr>
          <w:rFonts w:cs="David" w:ascii="David" w:hAnsi="David"/>
          <w:color w:val="444444"/>
          <w:sz w:val="28"/>
          <w:szCs w:val="28"/>
        </w:rPr>
        <w:t>Web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הם הנאה צרופה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שהו שאינו רק ניסוי כספי המוסווה כמשח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טרפו אלינו למסע של הפרדת עובדות מבד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יתוף של לקחים שלמדנו על בשרנו ולחקירת העתיד של משחקים מונעי בלוקצ’יין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התחברו עם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</w:rPr>
        <w:t>GDC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בעו פגישה עם מומחי מסח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שחקים של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</w:rPr>
        <w:t>:</w:t>
      </w:r>
      <w:hyperlink r:id="rId6">
        <w:r>
          <w:rPr>
            <w:rStyle w:val="InternetLink"/>
            <w:rFonts w:cs="David" w:ascii="David" w:hAnsi="David"/>
            <w:color w:val="444444"/>
            <w:sz w:val="28"/>
            <w:szCs w:val="28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DC 2025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|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 xml:space="preserve">קבעו פגישה עם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רטים נוספים אודות מפגשי הדיונים ואירועי הנטוורקינג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  <w:hyperlink r:id="rId7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</w:rPr>
          <w:t>הצטרפו אלינו ב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DC 2025!</w:t>
        </w:r>
      </w:hyperlink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 xml:space="preserve"> | Xsoll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חר עולמית מובילה 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 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ערכה מתוחכמת ורבת עוצמה של כלים ושל שירותים אשר תוכננו במיוחד עבור ה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אז הקמתה בשנת </w:t>
      </w:r>
      <w:r>
        <w:rPr>
          <w:rFonts w:cs="David" w:ascii="David" w:hAnsi="David"/>
          <w:color w:val="444444"/>
          <w:sz w:val="28"/>
          <w:szCs w:val="28"/>
        </w:rPr>
        <w:t>200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זרה לאלפי מפתחי משחקים ומוציאים לאור מכל הסוגים למ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ו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שיק ולהפוך משחקים לרווחיים ברחבי העולם ובפלטפורמות ש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גוף מוביל ויצירתי בתחום מסחור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כזו משימתה היא לתת מענה למורכבות הטבעית שקיימת בהפצה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ווק ובהפיכת המשחק לרווחי כדי לעזור לשותפיה להגיע לאזורים גיאוגרפיים נרחבים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פיק יותר הכנסות וליצור קשרים עם שחקנ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 בקרו בכתובת</w:t>
      </w:r>
      <w:r>
        <w:rPr>
          <w:rFonts w:ascii="David" w:hAnsi="David" w:cs="David"/>
          <w:sz w:val="28"/>
          <w:sz w:val="28"/>
          <w:szCs w:val="28"/>
          <w:rtl w:val="true"/>
          <w:lang w:bidi="ar-SA"/>
        </w:rPr>
        <w:t xml:space="preserve">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xsolla.com</w:t>
        </w:r>
      </w:hyperlink>
      <w:r>
        <w:rPr>
          <w:rFonts w:cs="David" w:ascii="David" w:hAnsi="David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val="el-GR"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אפשר למצוא בכתובת –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val="el-GR"/>
        </w:rPr>
        <w:t xml:space="preserve">  </w:t>
      </w:r>
      <w:hyperlink r:id="rId10"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https://www.businesswire.com/news/home/54223300/en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val="el-GR"/>
        </w:rPr>
        <w:br/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color w:val="9ECC38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דריק סטמבריג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ן נשיא יחסי ציבור גלוב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1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.stembridge@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Xsolla</w:t>
      </w:r>
      <w:bookmarkStart w:id="2" w:name="bw-main"/>
      <w:bookmarkStart w:id="3" w:name="bw-container"/>
      <w:bookmarkEnd w:id="2"/>
      <w:bookmarkEnd w:id="3"/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David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eastAsia="Calibri" w:cs="Davi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Calibri" w:cs="David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David" w:hAnsi="David" w:eastAsia="Calibri" w:cs="David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eventbrite.com%2Fe%2Fday-of-the-devs-2025-san-francisco-edition-in-person-celebration-tickets-1220050617239%3Faff%3Doddtdtcreator&amp;esheet=54223300&amp;newsitemid=54223300016&amp;lan=en-US&amp;anchor=here&amp;index=1&amp;md5=75d9b6f4d52d5711a252f70085387ab5" TargetMode="External"/><Relationship Id="rId4" Type="http://schemas.openxmlformats.org/officeDocument/2006/relationships/hyperlink" Target="https://cts.businesswire.com/ct/CT?id=smartlink&amp;url=https%3A%2F%2Fevents.xsolla.com%2Fxsollagdcmixer&amp;esheet=54223300&amp;newsitemid=54223300016&amp;lan=en-US&amp;anchor=https%3A%2F%2Fevents.xsolla.com%2Fxsollagdcmixer&amp;index=2&amp;md5=dbc2caf8df5f4ef781b91d77d492a1fe" TargetMode="External"/><Relationship Id="rId5" Type="http://schemas.openxmlformats.org/officeDocument/2006/relationships/hyperlink" Target="https://cts.businesswire.com/ct/CT?id=smartlink&amp;url=https%3A%2F%2Fxsolla.com%2Fsalons&amp;esheet=54223300&amp;newsitemid=54223300016&amp;lan=en-US&amp;anchor=https%3A%2F%2Fxsolla.com%2Fsalons&amp;index=3&amp;md5=239657e48821e44cce2ce99ae247b9e0" TargetMode="External"/><Relationship Id="rId6" Type="http://schemas.openxmlformats.org/officeDocument/2006/relationships/hyperlink" Target="https://cts.businesswire.com/ct/CT?id=smartlink&amp;url=https%3A%2F%2Fxsolla.pro%2Fgdc25meeting&amp;esheet=54223300&amp;newsitemid=54223300016&amp;lan=en-US&amp;anchor=GDC+2025+|+Schedule+a+meeting+with+Xsolla&amp;index=4&amp;md5=a08212f74fa54aca590b6ebfddc3d75b" TargetMode="External"/><Relationship Id="rId7" Type="http://schemas.openxmlformats.org/officeDocument/2006/relationships/hyperlink" Target="https://cts.businesswire.com/ct/CT?id=smartlink&amp;url=https%3A%2F%2Fxsolla.pro%2Fgdc25pr&amp;esheet=54223300&amp;newsitemid=54223300016&amp;lan=en-US&amp;anchor=Join+us+at+GDC+2025!+|+Xsolla&amp;index=5&amp;md5=460ac2d19273c646a7d7598cc8dd8559" TargetMode="External"/><Relationship Id="rId8" Type="http://schemas.openxmlformats.org/officeDocument/2006/relationships/hyperlink" Target="https://cts.businesswire.com/ct/CT?id=smartlink&amp;url=https%3A%2F%2Fxsolla.pro%2Fgdc25pr&amp;esheet=54223300&amp;newsitemid=54223300016&amp;lan=en-US&amp;anchor=Join+us+at+GDC+2025!+|+Xsolla&amp;index=5&amp;md5=460ac2d19273c646a7d7598cc8dd8559" TargetMode="External"/><Relationship Id="rId9" Type="http://schemas.openxmlformats.org/officeDocument/2006/relationships/hyperlink" Target="https://cts.businesswire.com/ct/CT?id=smartlink&amp;url=http%3A%2F%2Fxsolla.com%2F&amp;esheet=54223300&amp;newsitemid=54223300016&amp;lan=en-US&amp;anchor=xsolla.com&amp;index=6&amp;md5=b234cd7e7fbf71976f53e3381c3ddd52" TargetMode="External"/><Relationship Id="rId10" Type="http://schemas.openxmlformats.org/officeDocument/2006/relationships/hyperlink" Target="https://www.businesswire.com/news/home/54223300/en" TargetMode="External"/><Relationship Id="rId11" Type="http://schemas.openxmlformats.org/officeDocument/2006/relationships/hyperlink" Target="mailto:d.stembridge@xsolla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6:2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4T16:28:00Z</dcterms:modified>
  <cp:revision>2</cp:revision>
  <dc:subject/>
  <dc:title> </dc:title>
</cp:coreProperties>
</file>