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179379268"/>
      <w:bookmarkStart w:id="1" w:name="_Hlk178573150"/>
      <w:bookmarkStart w:id="2" w:name="_Hlk177978420"/>
      <w:bookmarkStart w:id="3" w:name="_Hlk174092668"/>
      <w:bookmarkStart w:id="4" w:name="_Hlk179379268"/>
      <w:bookmarkStart w:id="5" w:name="_Hlk178573150"/>
      <w:bookmarkStart w:id="6" w:name="_Hlk177978420"/>
      <w:bookmarkStart w:id="7" w:name="_Hlk174092668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CGTN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אחרי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שנתיים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יוזמת הציוויליזציה הגלובלית של סין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קיבלה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 רלוונטיות רבה יותר בעולם סוער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  <w:t>CGTN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פרסמה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מאמר לרגל יום השנה השני ליוזמת הציוויליזציה הגלובלית של סין שהציע נשיא סין שי ג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ינפינג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שהפכה רלוונטית מתמיד על רקע חוסר הוודאות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מערבולת והפילוג בעידן הנוכחי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באמצעות הצגת מאמציה של סין לתרגל את היוזמה והתובנות שסופקו על ידי מומחים וחוקר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המאמר הדגיש כי הכבוד של סין למגוון הציביליזציות הופך את המדינה למודל לחיקוי חשוב לקידום שלום ויציבות עולמי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שיא סין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פינג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Xi Jinp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יג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שנתי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יוזמת הציוויליזציה הגלוב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C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קוראת לכבוד למגוון תרבו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דום ערכים אנושיים מ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מור וחדשנות של ציוויליז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ילופ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ציגים בכירים </w:t>
      </w:r>
      <w:r>
        <w:rPr>
          <w:rFonts w:ascii="David" w:hAnsi="David" w:cs="David"/>
          <w:sz w:val="28"/>
          <w:sz w:val="28"/>
          <w:szCs w:val="28"/>
          <w:rtl w:val="true"/>
        </w:rPr>
        <w:t>בינלא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עולם של היו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וזמה הפכה רלוונטית מתמיד בתוך חוסר ודא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ערבולת ופילוג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נוכח מגמות אנ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לובליזציה גו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יאס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lias Jabbou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בפקולטה למדעי הכלכלה של אוניברסיטת ריו דה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י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גיש את המשמעות הגוברת של </w:t>
      </w:r>
      <w:r>
        <w:rPr>
          <w:rFonts w:cs="David" w:ascii="David" w:hAnsi="David"/>
          <w:sz w:val="28"/>
          <w:szCs w:val="28"/>
        </w:rPr>
        <w:t>GC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בר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ישה המכלילה של סין לגיוון מהווה דוגמה ל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קופה שבה כמה מדינות שהכריזו על עצמן 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תורבת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כפות גירושים המ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גש של סין על כבוד הדדי וחילופי תרבות עומד בניגוד חריף ל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 הפרופס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הוא משבח את </w:t>
      </w:r>
      <w:r>
        <w:rPr>
          <w:rFonts w:cs="David" w:ascii="David" w:hAnsi="David"/>
          <w:sz w:val="28"/>
          <w:szCs w:val="28"/>
        </w:rPr>
        <w:t>G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תמיכתה ב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ום של תרבויות מגוונות מבלי לכפות את ערכיה של אומה אחת על אחר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וביל את העולם לשל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שי הציע את </w:t>
      </w:r>
      <w:r>
        <w:rPr>
          <w:rFonts w:cs="David" w:ascii="David" w:hAnsi="David"/>
          <w:sz w:val="28"/>
          <w:szCs w:val="28"/>
        </w:rPr>
        <w:t>GC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גישה בדרג גבוה של המפלגה הקומוניסטית של סין בדיאלוג עם מפלגות פוליטיות עולמיות ב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ציטט פתגם סיני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פרח בודד אינו עושה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מאה פרחים בפריחה מלאה מביאים אביב לג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די להצביע על חיוניות המגוון התרבותי ועל הצורך לאמץ תרבויות מרובות בבניית עולם הרמו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צריכות לקיים את עקרונות השוו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מידה ההד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יאלוג וההכלה בין הציביליז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פשר לחילופי תרבות להתעלות מעל הניכ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מידה הדדית להתעלות על התנגש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ום להתעלות על רגשות עליונ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ש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חויבותה של סין לדיאלוג הציוויליזציה הוכרה מאוחר יותר בי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 אימץ החלטה שהוצעה על ידי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בעה את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 כיום הבינלאומי לדיאלוג בין ציביליז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ליח הסיני ל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 קונ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u Cong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היר כי יוזמה זו מבקשת למקד מחדש את תשומת הלב העולמית בדיאלוג ב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רבותי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ומת קריט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ם אתה מסתכל מסביב ל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ה רואה הרבה מחל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בה סכסוכים או אפילו מלח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ג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גל של חוסר סובל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צוניות וגם פופוליז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אלה יכולים למצוא את שורשיהם בהבדלים או בחוסר ההבנה בין תרבויות ודת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קר </w:t>
      </w:r>
      <w:r>
        <w:rPr>
          <w:rFonts w:cs="David" w:ascii="David" w:hAnsi="David"/>
          <w:sz w:val="28"/>
          <w:szCs w:val="28"/>
        </w:rPr>
        <w:t>CGT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ב </w:t>
      </w:r>
      <w:r>
        <w:rPr>
          <w:rFonts w:cs="David" w:ascii="David" w:hAnsi="David"/>
          <w:sz w:val="28"/>
          <w:szCs w:val="28"/>
        </w:rPr>
        <w:t>15,5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פורסם במרץ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א כי </w:t>
      </w:r>
      <w:r>
        <w:rPr>
          <w:rFonts w:cs="David" w:ascii="David" w:hAnsi="David"/>
          <w:sz w:val="28"/>
          <w:szCs w:val="28"/>
        </w:rPr>
        <w:t>80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ואים ציוויליזציות מרובות כמועילות להתפתחות 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מינים בבניית עתיד משותף באמצעות סובלנות ושיתוף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ו </w:t>
      </w:r>
      <w:r>
        <w:rPr>
          <w:rFonts w:cs="David" w:ascii="David" w:hAnsi="David"/>
          <w:sz w:val="28"/>
          <w:szCs w:val="28"/>
        </w:rPr>
        <w:t>89.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ראים לדיאלוג ופתיחות גדול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יי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3.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דינות מתפת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עשים מדבר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ין היא לא רק תומ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גם מתרגלת </w:t>
      </w:r>
      <w:r>
        <w:rPr>
          <w:rFonts w:ascii="David" w:hAnsi="David" w:cs="David"/>
          <w:sz w:val="28"/>
          <w:sz w:val="28"/>
          <w:szCs w:val="28"/>
          <w:rtl w:val="true"/>
        </w:rPr>
        <w:t>מעשית ו</w:t>
      </w:r>
      <w:r>
        <w:rPr>
          <w:rFonts w:ascii="David" w:hAnsi="David" w:cs="David"/>
          <w:sz w:val="28"/>
          <w:sz w:val="28"/>
          <w:szCs w:val="28"/>
          <w:rtl w:val="true"/>
        </w:rPr>
        <w:t>אמי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רחה 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 את הכנס העולמי הראשון לקלאס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 השתתפו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בדיונים על תרבויות קלאס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ועידה הייתה פלטפורמה לעידוד אומות לשאוב חוכמה ממסורות עת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טיפוח הבנה הדדית ר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ארגנה פורומים בינלאומיים כגון פורום נישאן לתרבויות העולם וועידת השפה הסינית ה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גישים חו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בעי מדיניות ומומחי תרבות כדי לחקור ערכים משות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מור תרבות הוא אחד ההיבטים המרכזיים של מחויבותה של סין ליוז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יר המרכזי של 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חם אדריכלי היסטורי שראשיתו בתקופת שושלת יוא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271-1368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כרז רשמית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אתר מורשת עולמית של אונס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ב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תה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סטיבל האביב הסיני נוסף לרשימה המייצגת של אונס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של מורשת תרבותית בלתי מוחשית של האנו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אלה </w:t>
      </w:r>
      <w:r>
        <w:rPr>
          <w:rFonts w:ascii="David" w:hAnsi="David" w:cs="David"/>
          <w:sz w:val="28"/>
          <w:sz w:val="28"/>
          <w:szCs w:val="28"/>
          <w:rtl w:val="true"/>
        </w:rPr>
        <w:t>מדגי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מסירותה של סין לשמירה ולקידום מורשתה התרבותית העשירה בזירה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דינה חוקרת ומקדמת באופן פעיל אלמנטים של התרבות הסינית המסו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יאה את קסמה לבמה העול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רט האנימציה </w:t>
      </w:r>
      <w:r>
        <w:rPr>
          <w:rFonts w:cs="David" w:ascii="David" w:hAnsi="David"/>
          <w:sz w:val="28"/>
          <w:szCs w:val="28"/>
        </w:rPr>
        <w:t>Ne Zha 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ככב בראש ה</w:t>
      </w:r>
      <w:r>
        <w:rPr>
          <w:rFonts w:ascii="David" w:hAnsi="David" w:cs="David"/>
          <w:sz w:val="28"/>
          <w:sz w:val="28"/>
          <w:szCs w:val="28"/>
          <w:rtl w:val="true"/>
        </w:rPr>
        <w:t>מכ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ולמיות של סרטי אנימ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ד משחק הווידאו </w:t>
      </w:r>
      <w:r>
        <w:rPr>
          <w:rFonts w:cs="David" w:ascii="David" w:hAnsi="David"/>
          <w:sz w:val="28"/>
          <w:szCs w:val="28"/>
        </w:rPr>
        <w:t>Black Myth: Wuko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צובר פופולרי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דרמת הריקוד </w:t>
      </w:r>
      <w:r>
        <w:rPr>
          <w:rFonts w:cs="David" w:ascii="David" w:hAnsi="David"/>
          <w:sz w:val="28"/>
          <w:szCs w:val="28"/>
        </w:rPr>
        <w:t>Wing Chu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פכת ללהיט בשווקים מעבר 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מחדשת ללא הרף את המורשת התרבותי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עשתה מאמצים לחזק את חילופי </w:t>
      </w:r>
      <w:r>
        <w:rPr>
          <w:rFonts w:ascii="David" w:hAnsi="David" w:cs="David"/>
          <w:sz w:val="28"/>
          <w:sz w:val="28"/>
          <w:szCs w:val="28"/>
          <w:rtl w:val="true"/>
        </w:rPr>
        <w:t>נציגים הד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שנה ה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בוצות סטודנטים מערים כמו 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 וסן פרנסיסקו נסעו לסין לבקר באוניברסיט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וציוני דרך איק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התחייבותו של הנשיא שי ב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זמין 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טודנטים במשך חמש 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אירחה במשותף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נות התיירות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ם מדינות רבות כדי לקדם חילופי תר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סוף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 הרחיבה את מדיניות הכניסה ללא ויזה של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 ו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אפשר קשרים גלובליים גדולים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לחצו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right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b/>
            <w:bCs/>
            <w:i/>
            <w:iCs/>
            <w:sz w:val="28"/>
            <w:szCs w:val="28"/>
          </w:rPr>
          <w:t>https://news.cgtn.com/news/2025-03-15/Two-years-on-China-s-GCI-becomes-more-vital-in-turbulent-times-1BL2FHhmmaY/p.html</w:t>
        </w:r>
      </w:hyperlink>
    </w:p>
    <w:p>
      <w:pPr>
        <w:pStyle w:val="Normal"/>
        <w:jc w:val="right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gtn@cgtn.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4"/>
      <w:bookmarkEnd w:id="5"/>
      <w:bookmarkEnd w:id="6"/>
      <w:bookmarkEnd w:id="7"/>
      <w:r>
        <w:rPr>
          <w:rFonts w:cs="David" w:ascii="David" w:hAnsi="David"/>
          <w:sz w:val="28"/>
          <w:szCs w:val="28"/>
          <w:rtl w:val="true"/>
        </w:rPr>
        <w:t xml:space="preserve">   </w:t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אזכור לא מזוהה1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8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9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0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1">
    <w:name w:val="ציטוט תו"/>
    <w:qFormat/>
    <w:rPr>
      <w:i/>
      <w:iCs/>
      <w:color w:val="404040"/>
    </w:rPr>
  </w:style>
  <w:style w:type="character" w:styleId="12">
    <w:name w:val="הדגשה חזקה1"/>
    <w:qFormat/>
    <w:rPr>
      <w:i/>
      <w:iCs/>
      <w:color w:val="0F4761"/>
    </w:rPr>
  </w:style>
  <w:style w:type="character" w:styleId="Style12">
    <w:name w:val="ציטוט חזק תו"/>
    <w:qFormat/>
    <w:rPr>
      <w:i/>
      <w:iCs/>
      <w:color w:val="0F4761"/>
    </w:rPr>
  </w:style>
  <w:style w:type="character" w:styleId="13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4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5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6">
    <w:name w:val="ציטוט תו1"/>
    <w:qFormat/>
    <w:rPr>
      <w:i/>
      <w:iCs/>
      <w:color w:val="404040"/>
      <w:sz w:val="24"/>
      <w:szCs w:val="24"/>
    </w:rPr>
  </w:style>
  <w:style w:type="character" w:styleId="Style13">
    <w:name w:val="הדגשה חזקה"/>
    <w:qFormat/>
    <w:rPr>
      <w:i/>
      <w:iCs/>
      <w:color w:val="4472C4"/>
    </w:rPr>
  </w:style>
  <w:style w:type="character" w:styleId="17">
    <w:name w:val="ציטוט חזק תו1"/>
    <w:qFormat/>
    <w:rPr>
      <w:i/>
      <w:iCs/>
      <w:color w:val="4472C4"/>
      <w:sz w:val="24"/>
      <w:szCs w:val="24"/>
    </w:rPr>
  </w:style>
  <w:style w:type="character" w:styleId="Style14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21">
    <w:name w:val="אזכור לא מזוהה2"/>
    <w:qFormat/>
    <w:rPr>
      <w:color w:val="605E5C"/>
      <w:shd w:fill="E1DFDD" w:val="clear"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ind w:left="288" w:hanging="0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Aptos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Aptos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Aptos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Aptos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Aptos"/>
      <w:color w:val="272727"/>
      <w:kern w:val="2"/>
      <w:lang w:eastAsia="zh-CN" w:bidi="ar-SA"/>
    </w:rPr>
  </w:style>
  <w:style w:type="paragraph" w:styleId="18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Aptos Display"/>
      <w:spacing w:val="-10"/>
      <w:kern w:val="2"/>
      <w:sz w:val="56"/>
      <w:szCs w:val="56"/>
      <w:lang w:eastAsia="zh-CN" w:bidi="ar-SA"/>
    </w:rPr>
  </w:style>
  <w:style w:type="paragraph" w:styleId="19">
    <w:name w:val="כותרת משנה1"/>
    <w:basedOn w:val="Normal"/>
    <w:next w:val="Normal"/>
    <w:qFormat/>
    <w:pPr>
      <w:spacing w:lineRule="auto" w:line="276" w:before="0" w:after="160"/>
    </w:pPr>
    <w:rPr>
      <w:rFonts w:ascii="Aptos" w:hAnsi="Aptos" w:eastAsia="DengXian Light" w:cs="Aptos"/>
      <w:color w:val="595959"/>
      <w:spacing w:val="15"/>
      <w:kern w:val="2"/>
      <w:sz w:val="28"/>
      <w:szCs w:val="28"/>
      <w:lang w:eastAsia="zh-CN" w:bidi="ar-SA"/>
    </w:rPr>
  </w:style>
  <w:style w:type="paragraph" w:styleId="110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1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Fz0DydyroTBeaw7TBgPBZkUATePAD_PlotU6tfCW4Bqs9CoL48QHnlB3f4b0eafPAXrK_rq-V-oCV5DAvAdVgtU4gAOLHFzXxzylC3c1YOYZqABORwy-_f4skKxKS-IvJXmrm2WTkA7-fYKJ5UMwx1ulejVlsyKTDDIrXBnH0hm0JEHrAy0KhWcgQTnPhtF0db31lJiFQT36HUF6oAicRxfUIARH_iQYEPjKAlRsIOOjsTlLdyY7Co28rw2XAM5_qi16YCipRJhJWlCjs1UtsT9rE9zD2P3wAgispWKBWVggYsuEmO5yhcXz_7-d38T0yobZ4d3EbMw3zvckYpccTTk4E4-anASKIZt2B4ZNrM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9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6T19:03:00Z</dcterms:modified>
  <cp:revision>2</cp:revision>
  <dc:subject/>
  <dc:title> </dc:title>
</cp:coreProperties>
</file>