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0" w:name="_Hlk192603533"/>
      <w:bookmarkStart w:id="1" w:name="_Hlk179379268"/>
      <w:bookmarkStart w:id="2" w:name="_Hlk178573150"/>
      <w:bookmarkStart w:id="3" w:name="_Hlk177978420"/>
      <w:bookmarkStart w:id="4" w:name="_Hlk174092668"/>
      <w:bookmarkStart w:id="5" w:name="_Hlk192603533"/>
      <w:bookmarkStart w:id="6" w:name="_Hlk179379268"/>
      <w:bookmarkStart w:id="7" w:name="_Hlk178573150"/>
      <w:bookmarkStart w:id="8" w:name="_Hlk177978420"/>
      <w:bookmarkStart w:id="9" w:name="_Hlk174092668"/>
      <w:bookmarkEnd w:id="5"/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10" w:name="_Hlk192603533"/>
      <w:bookmarkEnd w:id="10"/>
      <w:r>
        <w:rPr>
          <w:rFonts w:cs="David" w:ascii="David" w:hAnsi="David"/>
          <w:b/>
          <w:bCs/>
          <w:sz w:val="44"/>
          <w:szCs w:val="44"/>
        </w:rPr>
        <w:t>Bitget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מככבת בספרו של פרופסור אלכס נסימנטו מ</w:t>
      </w:r>
      <w:r>
        <w:rPr>
          <w:rFonts w:cs="David" w:ascii="David" w:hAnsi="David"/>
          <w:b/>
          <w:bCs/>
          <w:sz w:val="44"/>
          <w:szCs w:val="44"/>
          <w:rtl w:val="true"/>
        </w:rPr>
        <w:t>-</w:t>
      </w:r>
      <w:r>
        <w:rPr>
          <w:rFonts w:cs="David" w:ascii="David" w:hAnsi="David"/>
          <w:b/>
          <w:bCs/>
          <w:sz w:val="44"/>
          <w:szCs w:val="44"/>
        </w:rPr>
        <w:t>UCLA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על בלוקצ</w:t>
      </w:r>
      <w:r>
        <w:rPr>
          <w:rFonts w:cs="David" w:ascii="David" w:hAnsi="David"/>
          <w:b/>
          <w:bCs/>
          <w:sz w:val="44"/>
          <w:szCs w:val="44"/>
          <w:rtl w:val="true"/>
        </w:rPr>
        <w:t>'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יין ואסימוני אבטחה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792730" cy="1465580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color w:val="0563C1"/>
            <w:kern w:val="2"/>
            <w:sz w:val="28"/>
            <w:szCs w:val="28"/>
            <w:u w:val="single"/>
          </w:rPr>
          <w:t>Bitget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בורסה המובילה למטבעות קריפטוגרפים וחברת ה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Web3</w:t>
      </w:r>
      <w:r>
        <w:rPr>
          <w:rFonts w:cs="David" w:ascii="David" w:hAnsi="David"/>
          <w:kern w:val="2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צגה במהדורה הרביעית של הספר </w:t>
      </w:r>
      <w:bookmarkStart w:id="11" w:name="_Hlk193091809"/>
      <w:r>
        <w:rPr>
          <w:rFonts w:cs="David" w:ascii="David" w:hAnsi="David"/>
          <w:sz w:val="28"/>
          <w:szCs w:val="28"/>
        </w:rPr>
        <w:t>The STO Financial Revolu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End w:id="11"/>
      <w:r>
        <w:rPr>
          <w:rFonts w:ascii="David" w:hAnsi="David" w:cs="David"/>
          <w:sz w:val="28"/>
          <w:sz w:val="28"/>
          <w:szCs w:val="28"/>
          <w:rtl w:val="true"/>
        </w:rPr>
        <w:t xml:space="preserve">מאת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לכס נסימנט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Alex Nascimento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קר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מוביל ופרופסו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CL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פר מספק הבנה מקיפה של טכנולוגיו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יפטוגרפיה 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ציע תובנות מעשיות לגבי גיוס כספים מתאי ותרחישי שימוש בעולם האמיתי עבור עסקים ו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הדור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פותחה בשיתוף פעולה עם מומחים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גה מקרי בוחן מארגונים מובי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DWF Lab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UNICEF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BTG Pactu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olymath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פר מדגיש התפתחויות מרכזיות בתחום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ומראה כיצד פתרונו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ממירים את השוק הפיננסי העול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פר אומץ בידי מספר מוסדות אקד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UCL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שאב מרכזי לחינוך מקצוענים עתידיים עבור הכלכלה הדיגיטלית המתפתחת במהי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שילוב של טכנולוגיית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ן ועקרונות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סגרות חינוכיות ברחבי העולם חיוני לטיפוח דור המצויד ביכולות לנווט בנוף דיגיטלי שהופך למבוזר יותר ו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תן חסות ליוזמות לחינוך ל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כמו ספר הלימוד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לאת תפקיד מכריע שמתקדם מעבר ל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פכת לארכיטקטית של אוריינות טכנולוגית המבטיחה לעצב מחדש את ההבנה הבסיסית שלנו בכסף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משילות ואוטונומיות דיגיטל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כס נסימנ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B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קולטה ל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CLA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קרה הבוחן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ר מתמקד בתפקידה האסטרטגי באקו סיסטם של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ובמאמציה לשפר את הגישה לכלים פיננסיים דיגיט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ק מתאר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צד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רמת לקידום האימוץ של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באמצעות פתרונות מעשיים ומאובטחים ומדגישה את היוזמות שלה בתחו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מציע לקוראים מבט מקרוב על החידושים והפיתוחים שמיצבו את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חקנית בולט בתעשיה הקריפטוגרפ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הדורה זו של </w:t>
      </w:r>
      <w:r>
        <w:rPr>
          <w:rFonts w:cs="David" w:ascii="David" w:hAnsi="David"/>
          <w:sz w:val="28"/>
          <w:szCs w:val="28"/>
        </w:rPr>
        <w:t>The STO Financial Revolution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וללת מידע עדכני על ההתקדמות בשוק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והמגמות המתפת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כן מדובר במשאב בעל ערך עבור אקדמ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 ואנשי מקצוע בתעשייה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הצגת התרומו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פר מבסס עוד יותר את הרלוונטיות שלו כשהוא מציע תובנות מעשיות לגבי עתיד השוק הפיננסי הדיגיטלי והאקו סיסטם של הטוקניזצ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היכלל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he STO Financial Revolut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ד הספרים המועדפים ע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רגע משמעותי עבור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וגאר אוסי זיי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Vugar Usi Zade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תפעול ראש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כללה זו בספר היא אות כבוד עבור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דגשת העמדה האיתנה והצמיחה המהיר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יישרת עם המטרות שלנו לדחוף את גבולות אימוץ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ת שאנחנו ממשיכים לחדש ולהציע פתרונות קריפטוגר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פקיד שלנו בקידום האקו סיסטם של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קשיח יותר מתמי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ציאת הספר מהווה נקודת התייחסות חשובה למי שמעוניין להעמיק את הבנתו בטכנולוגיי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ובהשפעתה הגוברת על השווקים הפיננס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כר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רסום זה מראה את הרלוונטיות שלה ואת ההשפעה הגוברת במגזר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העולמ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 המהדורה הרביעית של </w:t>
      </w:r>
      <w:r>
        <w:rPr>
          <w:rFonts w:cs="David" w:ascii="David" w:hAnsi="David"/>
          <w:sz w:val="28"/>
          <w:szCs w:val="28"/>
        </w:rPr>
        <w:t>The STO Financial Revoluti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בקרו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 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 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 הקריפט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המובילה בעולם וחבר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יא מציעה גישה בזמן אמת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 ביטקוין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 א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ריו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ומחירי מטבעות קריפטוגרפיים אחרים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  <w:r>
          <w:rPr>
            <w:rStyle w:val="InternetLink"/>
            <w:rFonts w:cs="David" w:ascii="David" w:hAnsi="David"/>
            <w:sz w:val="28"/>
            <w:szCs w:val="28"/>
          </w:rPr>
          <w:t> </w:t>
        </w:r>
        <w:r>
          <w:rPr>
            <w:rStyle w:val="InternetLink"/>
            <w:rFonts w:cs="David" w:ascii="David" w:hAnsi="David"/>
            <w:sz w:val="28"/>
            <w:szCs w:val="28"/>
          </w:rPr>
          <w:t>Wallet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קרא בעבר </w:t>
      </w:r>
      <w:r>
        <w:rPr>
          <w:rFonts w:cs="David" w:ascii="David" w:hAnsi="David"/>
          <w:sz w:val="28"/>
          <w:szCs w:val="28"/>
        </w:rPr>
        <w:t>BitKee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ארנק קריפטו משורשר ברמה עולמית המציע מגוון פתרונות ותכונות 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קי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פונקציונליות ארנ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פת אסימ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ק 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פדפן </w:t>
      </w:r>
      <w:r>
        <w:rPr>
          <w:rFonts w:cs="David" w:ascii="David" w:hAnsi="David"/>
          <w:sz w:val="28"/>
          <w:szCs w:val="28"/>
        </w:rPr>
        <w:t>DApp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חוד החנית של קידום אימוץ קריפטו באמצעות שותפויות 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sz w:val="28"/>
          <w:szCs w:val="28"/>
        </w:rPr>
        <w:t>EASTER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SE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LATA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שותפה גלובלית של הספורטאים הלאומיים הטורקי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סה טוסון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שולו 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Buse Tosun Çavu</w:t>
      </w:r>
      <w:r>
        <w:rPr>
          <w:rFonts w:cs="Calibri" w:ascii="Calibri" w:hAnsi="Calibri"/>
          <w:b/>
          <w:bCs/>
          <w:sz w:val="28"/>
          <w:szCs w:val="28"/>
        </w:rPr>
        <w:t>ş</w:t>
      </w:r>
      <w:r>
        <w:rPr>
          <w:rFonts w:cs="David" w:ascii="David" w:hAnsi="David"/>
          <w:b/>
          <w:bCs/>
          <w:sz w:val="28"/>
          <w:szCs w:val="28"/>
        </w:rPr>
        <w:t>o</w:t>
      </w:r>
      <w:r>
        <w:rPr>
          <w:rFonts w:cs="Calibri" w:ascii="Calibri" w:hAnsi="Calibri"/>
          <w:b/>
          <w:bCs/>
          <w:sz w:val="28"/>
          <w:szCs w:val="28"/>
        </w:rPr>
        <w:t>ğ</w:t>
      </w:r>
      <w:r>
        <w:rPr>
          <w:rFonts w:cs="David" w:ascii="David" w:hAnsi="David"/>
          <w:b/>
          <w:bCs/>
          <w:sz w:val="28"/>
          <w:szCs w:val="28"/>
        </w:rPr>
        <w:t>lu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אלוף העולם בהיאבקות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אמט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ומוש 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Samet Gümü</w:t>
      </w:r>
      <w:r>
        <w:rPr>
          <w:rFonts w:cs="Calibri" w:ascii="Calibri" w:hAnsi="Calibri"/>
          <w:b/>
          <w:bCs/>
          <w:sz w:val="28"/>
          <w:szCs w:val="28"/>
        </w:rPr>
        <w:t>ş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ascii="David" w:hAnsi="David" w:cs="David"/>
          <w:sz w:val="28"/>
          <w:sz w:val="28"/>
          <w:szCs w:val="28"/>
          <w:rtl w:val="true"/>
        </w:rPr>
        <w:t>מדליסט זהב באיגרוף</w:t>
      </w:r>
      <w:r>
        <w:rPr>
          <w:rFonts w:cs="David" w:ascii="David" w:hAnsi="David"/>
          <w:sz w:val="28"/>
          <w:szCs w:val="28"/>
          <w:rtl w:val="true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ילקין איידי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Calibri" w:ascii="Calibri" w:hAnsi="Calibri"/>
          <w:b/>
          <w:bCs/>
          <w:sz w:val="28"/>
          <w:szCs w:val="28"/>
        </w:rPr>
        <w:t>İ</w:t>
      </w:r>
      <w:r>
        <w:rPr>
          <w:rFonts w:cs="David" w:ascii="David" w:hAnsi="David"/>
          <w:b/>
          <w:bCs/>
          <w:sz w:val="28"/>
          <w:szCs w:val="28"/>
        </w:rPr>
        <w:t>lkin Aydın</w:t>
      </w:r>
      <w:r>
        <w:rPr>
          <w:rFonts w:cs="David" w:ascii="David" w:hAnsi="David"/>
          <w:sz w:val="28"/>
          <w:szCs w:val="28"/>
          <w:rtl w:val="true"/>
        </w:rPr>
        <w:t>) (</w:t>
      </w:r>
      <w:r>
        <w:rPr>
          <w:rFonts w:ascii="David" w:hAnsi="David" w:cs="David"/>
          <w:sz w:val="28"/>
          <w:sz w:val="28"/>
          <w:szCs w:val="28"/>
          <w:rtl w:val="true"/>
        </w:rPr>
        <w:t>נבחרת כדורעף</w:t>
      </w:r>
      <w:r>
        <w:rPr>
          <w:rFonts w:cs="David" w:ascii="David" w:hAnsi="David"/>
          <w:sz w:val="28"/>
          <w:szCs w:val="28"/>
          <w:rtl w:val="true"/>
        </w:rPr>
        <w:t>), </w:t>
      </w:r>
      <w:r>
        <w:rPr>
          <w:rFonts w:ascii="David" w:hAnsi="David" w:cs="David"/>
          <w:sz w:val="28"/>
          <w:sz w:val="28"/>
          <w:szCs w:val="28"/>
          <w:rtl w:val="true"/>
        </w:rPr>
        <w:t>כדי לעורר את הקהילה העולמית לאמץ את העתיד של מטבע קריפטוגרפ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</w:rPr>
        <w:t> </w:t>
      </w:r>
      <w:r>
        <w:rPr>
          <w:rFonts w:cs="David" w:ascii="David" w:hAnsi="David"/>
          <w:sz w:val="28"/>
          <w:szCs w:val="28"/>
        </w:rPr>
        <w:t> |</w:t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  <w:r>
          <w:rPr>
            <w:rStyle w:val="InternetLink"/>
            <w:rFonts w:cs="David" w:ascii="David" w:hAnsi="David"/>
            <w:sz w:val="28"/>
            <w:szCs w:val="28"/>
          </w:rPr>
          <w:t> </w:t>
        </w:r>
        <w:r>
          <w:rPr>
            <w:rStyle w:val="InternetLink"/>
            <w:rFonts w:cs="David" w:ascii="David" w:hAnsi="David"/>
            <w:sz w:val="28"/>
            <w:szCs w:val="28"/>
          </w:rPr>
          <w:t>Wallet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 ע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ת להודעה זו זמינה 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d3211028-7186-458c-b2b6-413205ad02d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6"/>
      <w:bookmarkEnd w:id="7"/>
      <w:bookmarkEnd w:id="8"/>
      <w:bookmarkEnd w:id="9"/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David" w:hAnsi="David" w:eastAsia="Times New Roman" w:cs="David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1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2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3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EwPXyRQU3rLXbtACYk4B2pn5mZ22Ml61a7DIK7HUok9zTqehIaWpg-Jqea3AQTCN79TMp_zCRE_HPW7jP5PykQ==" TargetMode="External"/><Relationship Id="rId4" Type="http://schemas.openxmlformats.org/officeDocument/2006/relationships/hyperlink" Target="https://www.globenewswire.com/Tracker?data=hKAhaphGiqojdg-9ZHhg8BA79286-0GFz4Q5Qq6TKQU4Fvr3CfKwW5xIEnH6fveAdiZuo5fe2JQ1lZN3RIpKmptZ0PicnsGxLG5dHvFDhDKKJWofF69BuvXrvwkTuuNe" TargetMode="External"/><Relationship Id="rId5" Type="http://schemas.openxmlformats.org/officeDocument/2006/relationships/hyperlink" Target="https://www.globenewswire.com/Tracker?data=QBAoIiMCEVhISGAXSmbhos2AxiKs1c1IWhh8vJwr8jrYnHpTh_5se0fgwIQcf3PF2jZ55y-jBFzF7jVSpHoCPv-b3C-AMlyuikFhYNw7MHbpzw-_I9fnsI6AYAYPjBCL" TargetMode="External"/><Relationship Id="rId6" Type="http://schemas.openxmlformats.org/officeDocument/2006/relationships/hyperlink" Target="https://www.globenewswire.com/Tracker?data=Rm1RJPkQqSXeEK1-wvQpP5RiheOZy0z9jWMedFGP4LQAkSuD-hq5ISNCn1ElmoopM7LncE8b2t7YU2iWxngDBI_FiXr7ZdkA5krgWbGi_64Zj3T-XA8pnxZRXApLSJSU-5rK9vEcdkk6ZZFKRHg4Ah1BEYXxAkaVi6y4q7I-6qs=" TargetMode="External"/><Relationship Id="rId7" Type="http://schemas.openxmlformats.org/officeDocument/2006/relationships/hyperlink" Target="https://www.globenewswire.com/Tracker?data=OQn-bHnPEJrKdYS7C8m-xeiEzcZYou3McPTuPP6gCAngzMiOy3vl0so2cchq54Zg8sqfj4sY8yRLSAW9me9vHiapX28qDiYN11P25z_aYPU=" TargetMode="External"/><Relationship Id="rId8" Type="http://schemas.openxmlformats.org/officeDocument/2006/relationships/hyperlink" Target="https://www.globenewswire.com/Tracker?data=fQqEkbAbcuhDxtC4J_ikVHZ7mRyJpUZF4CHEs8GG2c1se27zN6V2CbB_PJm4DyGpLqdwfqH9HU13fLkdlMmMU_PbZ8C7GBGDHs0ZFJeoKiMvsG_uQSn5Fqsm-HX3kRpr" TargetMode="External"/><Relationship Id="rId9" Type="http://schemas.openxmlformats.org/officeDocument/2006/relationships/hyperlink" Target="https://www.globenewswire.com/Tracker?data=_UypFZXoZZ6Bc8-8_zACldey0ajrBlcse7ufho4ktmL71m7w3AcrVLeXw37Vqlj16CJn57QMpQc_SCYH-0oeHUbAwrAbqavbPiBI2HxnKI8KoPTvkPHHtaZActGi7lNk" TargetMode="External"/><Relationship Id="rId10" Type="http://schemas.openxmlformats.org/officeDocument/2006/relationships/hyperlink" Target="https://www.globenewswire.com/Tracker?data=EwPXyRQU3rLXbtACYk4B2hhmtzmgCGXCJldw4kiN7oFpPTIy-ZSJ3OoL4jAhTM6vvvHIcn1pJVC8BL92S4Y5IXRRoC05iq0Nh6ipf_bCgnk=" TargetMode="External"/><Relationship Id="rId11" Type="http://schemas.openxmlformats.org/officeDocument/2006/relationships/hyperlink" Target="https://www.globenewswire.com/Tracker?data=hKAhaphGiqojdg-9ZHhg8ONKQ6m1fjujkuDVKJjyZ1HgepH5Jkq6owmr_eRHMPMrYxoVwZC5rS---OwM26FfcQ==" TargetMode="External"/><Relationship Id="rId12" Type="http://schemas.openxmlformats.org/officeDocument/2006/relationships/hyperlink" Target="https://www.globenewswire.com/Tracker?data=1Zknp-Rnqb7xQHtIArjO2CFFNDdzJex6oZf_FcsXXuK0b_RNRnUn6oQXcvWPY15G9x_sAOkL5_PUPJ54QEkdERc_8y_bwlkwhVb0MaXEDnE=" TargetMode="External"/><Relationship Id="rId13" Type="http://schemas.openxmlformats.org/officeDocument/2006/relationships/hyperlink" Target="https://www.globenewswire.com/Tracker?data=1Zknp-Rnqb7xQHtIArjO2CWD4m_Lg1W8xkXdNTP-dPV3D7SKp15wLm3LEyale9c8M3J6y8ZZjkIB52HaRYoP-hgBOHQDpxZ-q2x5RyNg_hs=" TargetMode="External"/><Relationship Id="rId14" Type="http://schemas.openxmlformats.org/officeDocument/2006/relationships/hyperlink" Target="https://www.globenewswire.com/Tracker?data=fQqEkbAbcuhDxtC4J_ikVIHQsUhliEsOwt33MqTg7Q0DjlB8nHnk9l7hmWLt3ZJg9u84OKmNaBxTf2kVL_xmEp7l7saxz1yH-l1AqRPVVOwNO2LPtBI2kkbtf1RG8FZU" TargetMode="External"/><Relationship Id="rId15" Type="http://schemas.openxmlformats.org/officeDocument/2006/relationships/hyperlink" Target="https://www.globenewswire.com/Tracker?data=Tg8nea4vbm53NR6jv2jCCZclWa_yGoONcDhfWSplPa1KxYcfokDErCMh1T1sWFQR2zWV_LUdQflOHLCeLXplIw1p_Rv0qqvawStslTklN_Y=" TargetMode="External"/><Relationship Id="rId16" Type="http://schemas.openxmlformats.org/officeDocument/2006/relationships/hyperlink" Target="https://www.globenewswire.com/Tracker?data=EwPXyRQU3rLXbtACYk4B2o4tGA6I-pinJBY8UcHs7j_kNhTeEffhXgbyqHws-V-y3kjQZl75u1AIGXEFH_uoZlqtA6gw3aeHSi7VUR-zvfQ=" TargetMode="External"/><Relationship Id="rId17" Type="http://schemas.openxmlformats.org/officeDocument/2006/relationships/hyperlink" Target="https://www.globenewswire.com/Tracker?data=QEovWYdH80eSKMbBAkF7Xxz1veZZYjbdX3uy0fkswjwwwcugggZukLxLy1xlI6kyQGzD-9_PE-nbtmY6mIhN7Mnpp4qb5iSS0IcImigYOLE=" TargetMode="External"/><Relationship Id="rId18" Type="http://schemas.openxmlformats.org/officeDocument/2006/relationships/hyperlink" Target="https://www.globenewswire.com/Tracker?data=PdEODuchfjm8MFS4LZvVKrm9_UD_3hHYJG5uGhlNcmsFmJyRaTJuus94u6ry49jLzX_Fuuy-wlS1YrjOqPU7GxyQodXv8eN8n05RyBf9VAT_7t3_dtqYHBSBRNUXTbMyjOfVDvMi4pj72qU_qyI8lryQkfY5w42O1_EXZ1paDHpxtm-ruOEbXIK41xWNfI7Xl4beNrwHIbzxsmxQXFAbsyaPX1Wat04XYSWg9DwCgF0IONC0OlHC_DFOx8xtVAPLZPE7GYwOL_WSwEdNWI3AWA==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4:2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18T04:21:00Z</dcterms:modified>
  <cp:revision>2</cp:revision>
  <dc:subject/>
  <dc:title> </dc:title>
</cp:coreProperties>
</file>