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David" w:hAnsi="David" w:cs="David"/>
          <w:b/>
          <w:b/>
          <w:bCs/>
          <w:color w:val="000000"/>
          <w:kern w:val="2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</w:rPr>
        <w:t>Folk Maritime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הופכת לחברה הראשונה במזרח התיכון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המפעילה צי מכולות יבשות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שפורסת את טכנולוגיית המכולה החכמה של 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</w:rPr>
        <w:t>ORBCOMM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  <w:vertAlign w:val="superscript"/>
          <w:rtl w:val="true"/>
        </w:rPr>
        <w:t>®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של פא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RBCOM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פתרונות הנראות הגדולה בעולם עבור מכולות יבשות ומכולות קיר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כי 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Folk Maritime Services Company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בחרה בטכנולוגיית ניטור המכולות החכמה של </w:t>
      </w:r>
      <w:r>
        <w:rPr>
          <w:rFonts w:cs="David" w:ascii="David" w:hAnsi="David"/>
          <w:sz w:val="28"/>
          <w:szCs w:val="28"/>
        </w:rPr>
        <w:t>ORBCOMM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די לאפשר נראות מקצה לקצה של כל שרשרת האספק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Arial" w:ascii="Arial" w:hAnsi="Arial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כמו גם הגנה משופרת על המטע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כל צי המכולו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זו תהפוך את </w:t>
      </w:r>
      <w:r>
        <w:rPr>
          <w:rFonts w:cs="David" w:ascii="David" w:hAnsi="David"/>
          <w:sz w:val="28"/>
          <w:szCs w:val="28"/>
        </w:rPr>
        <w:t>Folk Maritime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שירותי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אוניות אספקה קטנ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פינות אזוריות מערב הסעוד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חברה הראשונה המציעה קו שילוח מכולות מהמזרח התיכון הפורסת צי מכולות יבשות ח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גה את מסירותה למיקום בחזית החדשנות הדיגיט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תמיד מחפשים לדחוף את הגבולות של מה שאפש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טכנולוגיה של </w:t>
      </w:r>
      <w:r>
        <w:rPr>
          <w:rFonts w:cs="David" w:ascii="David" w:hAnsi="David"/>
          <w:sz w:val="28"/>
          <w:szCs w:val="28"/>
        </w:rPr>
        <w:t>ORBCOM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אפשר לנו להמשיך לשלב דיגיטליזציה בפעולות השילוח שלנו כדי שנוכל לפתור בעיות לוגיס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טב את המעקב אחר משלוחים ולשפר את שלמות המטען וההגנה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מוחמד באדו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ohamed Badaw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תפעול הראשי של </w:t>
      </w:r>
      <w:r>
        <w:rPr>
          <w:rFonts w:cs="David" w:ascii="David" w:hAnsi="David"/>
          <w:sz w:val="28"/>
          <w:szCs w:val="28"/>
        </w:rPr>
        <w:t>Folk Maritime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כל לשפר את הקיימות הסביבת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מושרשת עמו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נ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יטוב של הפע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יתוב וניצול הנכסים כדי להפחית את השימוש באנרגיה ופליטת פחמ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ית ניטור המכולה היבשה של </w:t>
      </w:r>
      <w:r>
        <w:rPr>
          <w:rFonts w:cs="David" w:ascii="David" w:hAnsi="David"/>
          <w:sz w:val="28"/>
          <w:szCs w:val="28"/>
        </w:rPr>
        <w:t>ORBCOM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דיווחי מיקום נוכחיים והיסטוריים כדי לסייע לקווי הספנות להגדיל את נראות ה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יעל את התפע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זק את הקי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ודיע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על שינויי נתיב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olk Marit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ה כעת להשתמש בחיישני דלתות כדי לחזק את אבטחת המכולה וזאת על ידי קבלת התראות כאשר דלתות נפתחות או נסג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יכול לאפשר לחברה להגיב במהירות כדי למנוע נזק פוטנציאלי למטען או גניבת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ן זה יאפ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olk Marit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קוב אחר נכסים ומטענים לאורך שרשרת ה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ספק רמות נראות גבוהות יותר ללקוחו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בור כריסטיאן אל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hristian Allred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 המסחרי הראשי של </w:t>
      </w:r>
      <w:r>
        <w:rPr>
          <w:rFonts w:cs="David" w:ascii="David" w:hAnsi="David"/>
          <w:sz w:val="28"/>
          <w:szCs w:val="28"/>
        </w:rPr>
        <w:t>ORBCOM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שתתפות בפריסה החכמה הראשונה של מכולות יבשות במזרח התיכון הוא כבוד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cs="David" w:ascii="David" w:hAnsi="David"/>
          <w:sz w:val="28"/>
          <w:szCs w:val="28"/>
        </w:rPr>
        <w:t>Folk Marit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וררת השר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חר שהשיקה את פעילותה בפברוא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בר הראתה מסירות עצומה לדיגיטליזציה של שרשרת האספק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לר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הזה מחזק את מעמדנו כמובילי התעשייה בפתרונות חכמים למשלוח מכ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ראות כיצד הלקוח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תעשייה הימית בכ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כים להשתמש בפתרונות שלנו כדי ליצור שרשרת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ברת קיימא יעילה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ה של חדשנות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עשי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RBCOM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ספקית הגדולה בעולם של פתרונות עבור מכולות יבשות ומכולות קיר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0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RBCOM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יעה ללקוחות לעקוב ולנטר </w:t>
      </w:r>
      <w:r>
        <w:rPr>
          <w:rFonts w:cs="David" w:ascii="David" w:hAnsi="David"/>
          <w:sz w:val="28"/>
          <w:szCs w:val="28"/>
        </w:rPr>
        <w:t>6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ולות קירור ושלחה יותר ממיליון התקני מכולות יבשות ב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ב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ORBCOMM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ORBCOM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לוצה בטכנולוגיית </w:t>
      </w:r>
      <w:r>
        <w:rPr>
          <w:rFonts w:cs="David" w:ascii="David" w:hAnsi="David"/>
          <w:color w:val="000000"/>
          <w:sz w:val="28"/>
          <w:szCs w:val="28"/>
        </w:rPr>
        <w:t>Io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צימה לקוחות עם תובנות לקבל החלטות מונחות נתונים המסייעות להם לייעל את פעילות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קסם את הרווחיות ולבנות עתיד ב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מא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 ואחד מפורטפוליו הפתרונות המקיפים ביותר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ORBCOM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ת ניהול של למעלה ממיליון נכסים ברחבי העולם עבור בסיס לקוחות מגוון בתחומי התחב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רשרת האספ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ד כ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אבי טבע וממש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בלת מידע נוסף על האופן שבו </w:t>
      </w:r>
      <w:r>
        <w:rPr>
          <w:rFonts w:cs="David" w:ascii="David" w:hAnsi="David"/>
          <w:color w:val="000000"/>
          <w:sz w:val="28"/>
          <w:szCs w:val="28"/>
        </w:rPr>
        <w:t>ORBCOM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יעה את התפתחות התעשייה באמצעות כוחם של 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 באתר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orbcomm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Maritime</w:t>
      </w:r>
      <w:r>
        <w:rPr>
          <w:rFonts w:cs="David" w:ascii="David" w:hAnsi="David"/>
          <w:b/>
          <w:bCs/>
          <w:color w:val="000000"/>
          <w:sz w:val="28"/>
          <w:szCs w:val="28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</w:rPr>
        <w:t>Folk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Folk Maritime Services Company</w:t>
        </w:r>
      </w:hyperlink>
      <w:hyperlink r:id="rId5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שממומנת באמצעות קרן השקעות ציבו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קמה ב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טרה לחבר נמלים אזוריים בצורה חל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זרז סחר ברחבי 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ת היבשת ההודית ומזרח 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ה האסטרטגית שלה תואמת את החזון של ערב הסעודית להפוך למרכז לוגיסטי 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גיש את מעמדה המוביל של הממלכה במגזרי תעשייה רבים בעלי צמיחה גבוה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olk Maritime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יעה שירותי אוניות אספקה קטנות וספינות אזו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ת נתיבי סחר חדשים ומספקת פתרונות שילוח מקצה לק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ברת נתיבי שילוח מרכזיים במפרץ הער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ם האדום ובאזור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אספקת שירותי לוגיסטיקה חסכוניים ויעילים המניעים צמיחה שמשנה את תמונת הסח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פעילות אוניות אספקה ניטר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קשרת בצורה חלקה נמלים קטנים יותר למוקדים גדול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היא מציעה פתרונות שילוח מקצה לקצה לבעלי המטע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ORBCOMM media contac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Lina Paerez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VP of Global Marketing and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613.875.1485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paerez.lina@orbcomm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Folk Maritime media contact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Raied Abuhimed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M of Corporate Communicatio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966552361122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rabuhimed@Folkmaritime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3f48fcd8-fc34-46eb-8596-b12c33e88cd7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color w:val="000000"/>
          <w:kern w:val="2"/>
          <w:sz w:val="28"/>
          <w:szCs w:val="28"/>
        </w:rPr>
      </w:pPr>
      <w:r>
        <w:rPr>
          <w:rFonts w:eastAsia="Aptos" w:cs="David" w:ascii="David" w:hAnsi="David"/>
          <w:color w:val="000000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BwreleaseCharacter">
    <w:name w:val="bw-release Charac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mghxjGP-GzNXYxMgXTYTRokuSDCT2bo4K4kPGAHwY34FSr9RixZkPnNFYqR9i3sJgkBVhnhlkr0knDmd0dgMazUXSat0Ld7DcaEnIl6PxOwO3PEDZL__cOYLoHbSIjg" TargetMode="External"/><Relationship Id="rId3" Type="http://schemas.openxmlformats.org/officeDocument/2006/relationships/hyperlink" Target="https://www.globenewswire.com/Tracker?data=MJ8G1uDWniKw55X0ANkHd0uiWO91dHGkXZ31jl6uJ1NfNLTxNlQJ2PHWfP3IiPiN_Zlb-xbyIZvjpKFm7qpbncOPDhKyhf8CUudpS3dtrKA=" TargetMode="External"/><Relationship Id="rId4" Type="http://schemas.openxmlformats.org/officeDocument/2006/relationships/hyperlink" Target="https://www.globenewswire.com/Tracker?data=TmghxjGP-GzNXYxMgXTYTRokuSDCT2bo4K4kPGAHwY2q8-m0TSbGrFMnzWejZPYeqmgTCCwpw5zIuVtA_6CuauEQy2E1z6zXjAvfw7SOPEKw2OOII5tnPMNnfon5yChX" TargetMode="External"/><Relationship Id="rId5" Type="http://schemas.openxmlformats.org/officeDocument/2006/relationships/hyperlink" Target="https://www.globenewswire.com/Tracker?data=hN3n6synuzxbqMwx5tuDfRs6qYFjIbPdAeNGUH3ssnvcxJZcUX1EEL3IGjwEO8v096st7zkahHq5JALr3bXaxg==" TargetMode="External"/><Relationship Id="rId6" Type="http://schemas.openxmlformats.org/officeDocument/2006/relationships/hyperlink" Target="https://www.globenewswire.com/Tracker?data=5i3lusgndBr9QZs-_rlKqFRAx1HnZ0izIn7_6v1Ikn6UPJXwjaRfteh9dMRvKvGteqxv2OjYtb_uR84tHSiyZTTkzjf1jvYkBCBsSafiPS5tHEXIV-TYrKpnxHLQFwo6" TargetMode="External"/><Relationship Id="rId7" Type="http://schemas.openxmlformats.org/officeDocument/2006/relationships/hyperlink" Target="https://www.globenewswire.com/Tracker?data=9LJ4pBkBR9qrbQnnZZrITOAwhXaVzBBsQbxdDNlwS-Ba-qSIPPfQfBP3W1Vmof2GeBa-PS_iwltMtm56x0oPhP5sqw_4rOU4wmmFr_wdfyYAWgf1yoF8XxC-InKBuVQF" TargetMode="External"/><Relationship Id="rId8" Type="http://schemas.openxmlformats.org/officeDocument/2006/relationships/hyperlink" Target="https://www.globenewswire.com/NewsRoom/AttachmentNg/3f48fcd8-fc34-46eb-8596-b12c33e88cd7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8T05:22:00Z</dcterms:modified>
  <cp:revision>2</cp:revision>
  <dc:subject/>
  <dc:title> </dc:title>
</cp:coreProperties>
</file>