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lang w:val="en-US"/>
        </w:rPr>
        <w:t>Quantexa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בטיחה מקום בין עשר החברות המובילות בדירוג </w:t>
      </w:r>
      <w:r>
        <w:rPr>
          <w:rFonts w:cs="David" w:ascii="David" w:hAnsi="David"/>
          <w:b/>
          <w:bCs/>
          <w:sz w:val="36"/>
          <w:szCs w:val="36"/>
          <w:lang w:val="en-US"/>
        </w:rPr>
        <w:t>Financial Crime and Compliance 50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lang w:val="en-US"/>
        </w:rPr>
        <w:t>Chartis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לשנות </w:t>
      </w:r>
      <w:r>
        <w:rPr>
          <w:rFonts w:cs="David" w:ascii="David" w:hAnsi="David"/>
          <w:b/>
          <w:bCs/>
          <w:sz w:val="36"/>
          <w:szCs w:val="36"/>
        </w:rPr>
        <w:t>2025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val="en-US"/>
        </w:rPr>
        <w:t>Quantex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צוינה כמוביל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טגוריות ניהול ישוי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עשרת נתונים 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ליטיקה מוגבר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hyperlink r:id="rId2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Quantexa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פקית מובילה בפתרונות מודיעין לקבלת החלטו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</w:rPr>
        <w:t>D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גזר הציבורי והפרט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זכתה להכרה כאחת מעשר הספקיות המובילות </w:t>
      </w:r>
      <w:hyperlink r:id="rId3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בדו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ח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היוקרתי </w:t>
      </w:r>
      <w:r>
        <w:rPr>
          <w:rFonts w:eastAsia="Aptos" w:cs="David" w:ascii="David" w:hAnsi="David"/>
          <w:kern w:val="2"/>
          <w:sz w:val="28"/>
          <w:szCs w:val="28"/>
        </w:rPr>
        <w:t>Financial Crime and Compliance 50</w:t>
      </w:r>
      <w:r>
        <w:rPr>
          <w:rFonts w:eastAsia="Aptos" w:cs="David" w:ascii="David" w:hAnsi="David"/>
          <w:kern w:val="2"/>
          <w:sz w:val="28"/>
          <w:szCs w:val="28"/>
        </w:rPr>
        <w:t> (</w:t>
      </w:r>
      <w:r>
        <w:rPr>
          <w:rFonts w:eastAsia="Aptos" w:cs="David" w:ascii="David" w:hAnsi="David"/>
          <w:kern w:val="2"/>
          <w:sz w:val="28"/>
          <w:szCs w:val="28"/>
        </w:rPr>
        <w:t>FCC50</w:t>
      </w:r>
      <w:r>
        <w:rPr>
          <w:rFonts w:eastAsia="Aptos" w:cs="David" w:ascii="David" w:hAnsi="David"/>
          <w:kern w:val="2"/>
          <w:sz w:val="28"/>
          <w:szCs w:val="28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ל </w:t>
      </w:r>
      <w:r>
        <w:rPr>
          <w:rFonts w:eastAsia="Aptos" w:cs="David" w:ascii="David" w:hAnsi="David"/>
          <w:kern w:val="2"/>
          <w:sz w:val="28"/>
          <w:szCs w:val="28"/>
        </w:rPr>
        <w:t>Charti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Quant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גה את המקום השביעי הכלל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משיכה לבסס את מעמדה כשחקנית מפתח בפלח השוק הצומח של פשיעה פיננסית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ציות לרגולצ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פתר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עצמי הבניה ה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Quant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כו גם בפרס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ם מובי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קטגור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עשרת נת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ליטיקה מוגברת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יהול ישו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בנוסף היא קיב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רס על מצוי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רטיקאל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גזרית בשוקי הה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כרה הזו מגיעה בזמן חשוב עבור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שהחברה ממשיכה לבנות מומנטום מסבב השקעה </w:t>
      </w:r>
      <w:hyperlink r:id="rId4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 xml:space="preserve">של 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175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מיליון דולר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בסדרה </w:t>
      </w:r>
      <w:r>
        <w:rPr>
          <w:rFonts w:eastAsia="Aptos" w:cs="David" w:ascii="David" w:hAnsi="David"/>
          <w:kern w:val="2"/>
          <w:sz w:val="28"/>
          <w:szCs w:val="28"/>
        </w:rPr>
        <w:t>F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הושלם לאחרונ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הוביל לכך שכעת השווי הכולל של חברת הטכנולוגיה הבריטית עומד על </w:t>
      </w:r>
      <w:r>
        <w:rPr>
          <w:rFonts w:eastAsia="Aptos" w:cs="David" w:ascii="David" w:hAnsi="David"/>
          <w:kern w:val="2"/>
          <w:sz w:val="28"/>
          <w:szCs w:val="28"/>
        </w:rPr>
        <w:t>2.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ליארד דול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שבועות האחר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מה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תי הכרזות גדולות המרחיבות עוד יותר את החדשנות והיכולות שהם מציעים לבנקים בנדבך 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גם בנקיים בינוניים וקהילתיים ע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*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Q Assist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בילת פתרונות בינה מלאכותית יוצרת עם מודעות להקשר שנועדה לדמוקרטיזציה של הגישה לנתונים מהימ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חזק את קבלת ההחלטות ולספק תובנות בזמן אמת לצוותים בקו החז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תהיה זמינה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גישה מוקדמ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 באפריל </w:t>
      </w:r>
      <w:r>
        <w:rPr>
          <w:rFonts w:eastAsia="Aptos" w:cs="David" w:ascii="David" w:hAnsi="David"/>
          <w:kern w:val="2"/>
          <w:sz w:val="28"/>
          <w:szCs w:val="28"/>
        </w:rPr>
        <w:t>202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*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Quantexa Cloud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בילה מקיפה של פתרונות תוכנה כשירות מקוריים עבור התעשייה שמושקת עם </w:t>
      </w:r>
      <w:r>
        <w:rPr>
          <w:rFonts w:eastAsia="Aptos" w:cs="David" w:ascii="David" w:hAnsi="David"/>
          <w:kern w:val="2"/>
          <w:sz w:val="28"/>
          <w:szCs w:val="28"/>
        </w:rPr>
        <w:t>Quantexa Cloud AM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Microsoft Azur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זמינה כבר כעת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סקירה מקדימה עבור הלק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תרון חדשני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פותח בשיתוף פעולה הדוק עם בנקים קהילתיים ובינוניים בארצות הבר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יעל ומביא מודרניזציה לתזרימי העבודה של המלחמה בהלבנת הון עם זמן מהיר יותר לערך ולחיזוק הציות לרזולצ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מיחה המהירה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דגישה את הביקוש לפלטפורמת המודיעין לקבלת החלטות שלה שעוזרת לארגונים ולסוכנויות ממשלתיות להרחיב יוזמות בינה מלאכותית ונתונים במהיר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בהצלחה רבה יו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וחות בוחרים בפלטפורמת המודיעין לקבלת החלטות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בטיח שהם יכולים לבנות בסיס נתונים אחוד ואמין כדי לאפשר קבלת החלטות מאופשרת בינה מלאכותית עם תוצאות טובות יותר בכל מאמצי 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KY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תהליכי לימוד לק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סור הלבנת הון </w:t>
      </w:r>
      <w:r>
        <w:rPr>
          <w:rFonts w:eastAsia="Aptos" w:cs="David" w:ascii="David" w:hAnsi="David"/>
          <w:kern w:val="2"/>
          <w:sz w:val="28"/>
          <w:szCs w:val="28"/>
        </w:rPr>
        <w:t>AM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ונאה ומודיעין הלקוחות שלה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ד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 של </w:t>
      </w:r>
      <w:r>
        <w:rPr>
          <w:rFonts w:eastAsia="Aptos" w:cs="David" w:ascii="David" w:hAnsi="David"/>
          <w:kern w:val="2"/>
          <w:sz w:val="28"/>
          <w:szCs w:val="28"/>
        </w:rPr>
        <w:t>Charti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שנה מספק הערכה עבור </w:t>
      </w:r>
      <w:r>
        <w:rPr>
          <w:rFonts w:eastAsia="Aptos" w:cs="David" w:ascii="David" w:hAnsi="David"/>
          <w:kern w:val="2"/>
          <w:sz w:val="28"/>
          <w:szCs w:val="28"/>
        </w:rPr>
        <w:t>5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ספקיות המובילות בטכנולוגיות מניעת פשיעה פיננסית וצ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ך התמקדות ביכולתן לחדש בתחומים כמו גילוי הונא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פוי סנקציות וציות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KYC</w:t>
      </w:r>
      <w:r>
        <w:rPr>
          <w:rFonts w:eastAsia="Aptos" w:cs="David" w:ascii="David" w:hAnsi="David"/>
          <w:kern w:val="2"/>
          <w:sz w:val="28"/>
          <w:szCs w:val="28"/>
        </w:rPr>
        <w:t>. </w:t>
      </w:r>
      <w:r>
        <w:rPr>
          <w:rFonts w:eastAsia="Aptos" w:cs="David" w:ascii="David" w:hAnsi="David"/>
          <w:kern w:val="2"/>
          <w:sz w:val="28"/>
          <w:szCs w:val="28"/>
        </w:rPr>
        <w:t>Charti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עריכה את הספקיות המובילות בהתאם להשפעתן הכללית על ה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דשנות הטכנול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יענון הלק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US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התפקדויות שלה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דירוגים הגבוהים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טכנולוגיית ליבה ובחדשנות מדגישים עוד יותר את הגישה מובילת התעשייה של החברה להתמודדות עם פשיעה פיננס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וזקות אלו בנויות על יכולתה לספק למוסדות פיננסיים מודיעין קריטי מבוסס הקשרים המאפשר להם להישאר לפני האיומים המתעור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זאת בסביבה רגולטורית שהופכת למורכבת יותר ויו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לקסון בל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Alexon Bell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נהל מוצר ראשי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</w:rPr>
        <w:t>FinCrim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מ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נו גאים מאוד לזכות שוב להכרה כמובילים בתחום טכנולוגיות הפשיעה הפיננסית והציות בידי </w:t>
      </w:r>
      <w:r>
        <w:rPr>
          <w:rFonts w:eastAsia="Aptos" w:cs="David" w:ascii="David" w:hAnsi="David"/>
          <w:kern w:val="2"/>
          <w:sz w:val="28"/>
          <w:szCs w:val="28"/>
        </w:rPr>
        <w:t>Charti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נו מחויבים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עזור ללקוחות הבנקאיים שלנו לפרק נתונים וממגורות ארגוניות כדי לפרוס בינה מלאכותית מהימנה ממערכות השדרה ועד המערכות המשרדיות בחזית כדי להבין טוב יותר את התנהגות הלק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מזער את הסכנות של הפשיעה הפיננס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כדי להילחם ביעילות בהונא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תייחס לד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ניק ויצ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ב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Nick Vitchev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נהל מחקר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Charti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מ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"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כרה המתמשכת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דירוג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</w:rPr>
        <w:t>Financial Crime and Compliance 50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ל </w:t>
      </w:r>
      <w:r>
        <w:rPr>
          <w:rFonts w:eastAsia="Aptos" w:cs="David" w:ascii="David" w:hAnsi="David"/>
          <w:kern w:val="2"/>
          <w:sz w:val="28"/>
          <w:szCs w:val="28"/>
        </w:rPr>
        <w:t>Charti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שקפת את ההובלה החזקה שלה בנוף ניהול סיכוני הפשיעה הפיננס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עמדה המוביל בתחומים מרכזיים כמו העשרת נת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הול ישויות ואנליטיקה מוגבר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וכיח מחויבות לחדשנות ולאספקת פתרונות רבי למוסדות פיננס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שהפשיעה הפיננסית הופכת ליותר ויותר מתוחכמ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ולת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חד נתונים ולשפר את קבלת ההחלטות המבוססת על הקשרים היא גורם מבדל משמעותי ב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מידע נוסף על פתרונות תעשיית הבנקאות של 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 בכתוב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quantexa.com/industries/banking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Quantexa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חברת תוכנה גלובלית בתחום הבינה מלאכות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ונים והאנליטי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חברה במודיעין לקבלת החלטות כדי להעצים ארגונים לקבל החלטות תפעוליות מהימנות עם נתונים בהקשר הנכ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מצעות ההתקדמויות האחרונות בתחום הביג דאטה והבינה מלאכות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לטפורמת מודיעין ההחלטות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סייעת לארגונים לחשוף סיכונים נסתרים והזדמנויות חדשות על ידי איחוד נתונים מבודדים והפיכתם למשאב המהימן ביותר לשימוש חוז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פותרת אתגרים גדולים בניהול נת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תהליכי לימוד לקוחות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</w:rPr>
        <w:t>KY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ודיעין לקוח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שיעה פיננס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יכ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ונאה ואבטח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ורך כל מחזור חיי הלקוח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לטפורמת המודיעין לקבלת החלטות מבוססת ההקשרים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שפרת את הביצועים התפעוליים עם דיוק של למעלה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90%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והיא מציעה מהירות של עד פי </w:t>
      </w:r>
      <w:r>
        <w:rPr>
          <w:rFonts w:eastAsia="Aptos" w:cs="David" w:ascii="David" w:hAnsi="David"/>
          <w:kern w:val="2"/>
          <w:sz w:val="28"/>
          <w:szCs w:val="28"/>
        </w:rPr>
        <w:t>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ודל ברזולוציה גבוהה יותר מאשר בגישות מסורת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חקר </w:t>
      </w:r>
      <w:r>
        <w:rPr>
          <w:rFonts w:eastAsia="Aptos" w:cs="David" w:ascii="David" w:hAnsi="David"/>
          <w:kern w:val="2"/>
          <w:sz w:val="28"/>
          <w:szCs w:val="28"/>
        </w:rPr>
        <w:t>Forrester TE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הוזמן באופן עצמאי על פלטפורמת מודיעין ההחלטות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צא כי לקוחות ראו החזר השקעה של </w:t>
      </w:r>
      <w:r>
        <w:rPr>
          <w:rFonts w:eastAsia="Aptos" w:cs="David" w:ascii="David" w:hAnsi="David"/>
          <w:kern w:val="2"/>
          <w:sz w:val="28"/>
          <w:szCs w:val="28"/>
        </w:rPr>
        <w:t>228%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שלוש ש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נוסדה בשנת </w:t>
      </w:r>
      <w:r>
        <w:rPr>
          <w:rFonts w:eastAsia="Aptos" w:cs="David" w:ascii="David" w:hAnsi="David"/>
          <w:kern w:val="2"/>
          <w:sz w:val="28"/>
          <w:szCs w:val="28"/>
        </w:rPr>
        <w:t>2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עסיקה כיום 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8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ובדים ואלפי משתמשים העובדים עם מיליארדי עסקאות ונקודות נתונים ברחבי ה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 בקרו באתר 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quantexa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עקבו אחרינו </w:t>
      </w:r>
      <w:hyperlink r:id="rId9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בלינקדאין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 – מדיה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C: Stephanie Crisp, Director and Growth Tech Lead, Fight or Flight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E: </w:t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Quantexa@fightorflight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C: Adam Jaffe, SVP of Corporate Marke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: +1 609 502 688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E: adamjaffe@quantexa.com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  <w:br/>
      </w:r>
      <w:hyperlink r:id="rId11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RapidResponse@quantexa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eastAsia="Calibri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KBeyAh9LHwf997Lr03P5D9PDqhE9Rb3bQ36XZuw4_xWnlUkfc2WfMw1rDmkqbkx_DkBIJG2QJuCHdws1No_iA==" TargetMode="External"/><Relationship Id="rId3" Type="http://schemas.openxmlformats.org/officeDocument/2006/relationships/hyperlink" Target="https://www.globenewswire.com/Tracker?data=G6bW6YZ5kK44upcRuWa0Ytv0-761jMvvd0TWgJHQdeoCX01bcLHPYgWIjSNTWix7PpjBFvUxlOpnnTks-GfPryR6DZ5DMxqGPNfDAZ6EmMEN7NEzSo85RXudr0O_b-BaEsm8s01lAlRAYAxGv0OC5KiNWg3UHlmo7lUgFsR7OHh982O-fub9Vh1iqcEln0CX" TargetMode="External"/><Relationship Id="rId4" Type="http://schemas.openxmlformats.org/officeDocument/2006/relationships/hyperlink" Target="https://www.globenewswire.com/Tracker?data=R2Wt4IIutTpsvaEbR-TU4_VbmijxLTYp5bOY16AEjWeBFA5u9DrWg6CUAzgveeX0hnlT3b1JNLLGTaJ3ADf3SxZjM4_MB0mMxmy6QMJ9g2KvEguZZUT0v3-vMaHW0_-k7lKskn3YPfBiY30oXUqKqMWOv_MYkWmlY-PSqwbmP--GOagzvu4IbV_v7aIjkyYjn866UVsY-AyY-B8wqdD1469xpQSx_Oq1mB9z3nPgEwNTYh2yPNwXBRgtV_rjaMWJ" TargetMode="External"/><Relationship Id="rId5" Type="http://schemas.openxmlformats.org/officeDocument/2006/relationships/hyperlink" Target="https://www.globenewswire.com/Tracker?data=FTwyfeyAMqwbXASpxjYIH_UkbvHiSwlW6XBPy2kHrd9PAXpINEcEiYXgy2IBy_u6PVHhO7IB3VStHl3PtXqzantH5tThGpcxcLC7ssI1_uA=" TargetMode="External"/><Relationship Id="rId6" Type="http://schemas.openxmlformats.org/officeDocument/2006/relationships/hyperlink" Target="https://www.globenewswire.com/Tracker?data=qKBeyAh9LHwf997Lr03P5OJphldDgDzQSureHL3pfY-FXznz_ap3XNhdtK7jDUGX1XEprkJMo4Nb5kB9uJzL9DJHsQd8Ii80XucbFXYm6EEECkBOI65A0FOP_0pbEp_2" TargetMode="External"/><Relationship Id="rId7" Type="http://schemas.openxmlformats.org/officeDocument/2006/relationships/hyperlink" Target="https://www.globenewswire.com/Tracker?data=p8ELO-fKswHkTu-mwkcZBh-HVBQpAA0Qa3jLsbDy7VMZYsAVP2gC6OAF1s2YXXQBzaS_OmqzpXhJ8DutJEVXXkLlzdTFsjqwEQyXclYLAf6XR2r46iRV4x6Un2p67xzjnp1trNxTWpzQUIM9rTxagZMG2_QGC09nr6LxMGHQ12E=" TargetMode="External"/><Relationship Id="rId8" Type="http://schemas.openxmlformats.org/officeDocument/2006/relationships/hyperlink" Target="https://www.globenewswire.com/Tracker?data=Qkvseyues1ePV6tRPg0cPiXAThLLih3ZU3a0FjcXT-pRVrRw8ONMY4QlDDb3Okifs0xfQIVFDgTX-XiDHL8UVLxJHL2Ul__5g8J81OUEG6A=" TargetMode="External"/><Relationship Id="rId9" Type="http://schemas.openxmlformats.org/officeDocument/2006/relationships/hyperlink" Target="https://www.globenewswire.com/Tracker?data=G6bW6YZ5kK44upcRuWa0YtGOFMLuWAP-o1ONotxC2ZqFwyV7ioxzd3qy9I9KBxD0mVwMxSR005CEHCrA5sKbuoSuc3Nffo-mFFPEp6-nyShUWfzUrckUjxBHo-vkRFWlcrpIw8TzGRr97UXotITSjeV4AC5F4wwym5X8u_0G6lENRdkz1doxS9dQ3uuKJvN6GBj3s960G91jT64oLXP_pFvozMpxgVG-6zs603BAGR9GO99P3eacISV4IUF0eP08sC72TNEvd7RhfiyJj2cYybz5XOqSCeWaNtB-JoDJG2O9XqB-N6oo4MTGyzBIJprPekvnYRhlZ7w0aDnz007TpecpcSPFim_1N6dgAYCJnjelyE_CKeD5WldTYYxEXS7DqpQwmrir_KsPIixGvp5cNn6McxcbVQ-y98eeDjHQlg-KbTseaQuYserIumPm5Kil" TargetMode="External"/><Relationship Id="rId10" Type="http://schemas.openxmlformats.org/officeDocument/2006/relationships/hyperlink" Target="https://www.globenewswire.com/Tracker?data=qKBeyAh9LHwf997Lr03P5MshB_rOCtAH_W-lV_EV4BzH9037gpWZGz7yU1hZv9q1p7xH5K8XFSTF836n8QznErFXfoZwnkZyCWUvnSzdwwwHKCz0MTntMcxvcUgEGk4W" TargetMode="External"/><Relationship Id="rId11" Type="http://schemas.openxmlformats.org/officeDocument/2006/relationships/hyperlink" Target="https://www.globenewswire.com/Tracker?data=Cb7ALq1-hJB7vjxj-sqx3SBrIml5aMSJ1s9O1ufH08TCy--c2c4tfO3DvikhC8pC9RWVfAMyMS5n5JpSPc6i52hskUsfRTMlcfQotGkPJ07dqEOWlgdOm82ih8g-0lU_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0T15:50:00Z</dcterms:modified>
  <cp:revision>3</cp:revision>
  <dc:subject/>
  <dc:title> </dc:title>
</cp:coreProperties>
</file>