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93433142"/>
      <w:bookmarkEnd w:id="0"/>
      <w:r>
        <w:rPr>
          <w:rFonts w:cs="David" w:ascii="David" w:hAnsi="David"/>
          <w:b/>
          <w:bCs/>
          <w:sz w:val="44"/>
          <w:szCs w:val="44"/>
        </w:rPr>
        <w:t>eXp Realty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ושקת בפרו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יוצרת הזדמנויות ללא תחרות עבור סוכנים שיוכלו לבנות את עתידם</w:t>
      </w:r>
    </w:p>
    <w:p>
      <w:pPr>
        <w:pStyle w:val="Normal"/>
        <w:spacing w:before="280" w:after="280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פרו הופכת למיקום הבינלאומי ה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25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שמאמץ את הרשת הגלובלית הצומחת במהירות של </w:t>
      </w:r>
      <w:r>
        <w:rPr>
          <w:rFonts w:cs="David" w:ascii="David" w:hAnsi="David"/>
          <w:b/>
          <w:bCs/>
          <w:sz w:val="36"/>
          <w:szCs w:val="36"/>
        </w:rPr>
        <w:t>eXp Realty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לינגה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1" w:name="_Hlk184092298"/>
      <w:bookmarkEnd w:id="1"/>
      <w:r>
        <w:rPr>
          <w:rFonts w:cs="David" w:ascii="David" w:hAnsi="David"/>
          <w:sz w:val="28"/>
          <w:szCs w:val="28"/>
        </w:rPr>
        <w:t>eXp Realty</w:t>
      </w:r>
      <w:r>
        <w:rPr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חברת תיווך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צמאית הגדול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הבת של </w:t>
      </w:r>
      <w:r>
        <w:rPr>
          <w:rFonts w:cs="David" w:ascii="David" w:hAnsi="David"/>
          <w:sz w:val="28"/>
          <w:szCs w:val="28"/>
        </w:rPr>
        <w:t>eXp World Holdings, In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EXP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קתה ב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וק הבינלאומ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היא מחזקת את הנוכחות הגלובלית שלה ומציעה לסוכני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הפרואניים דרך פורצת דרך להצל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יית עושר ושיתוף פעולה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רחבות שלנו לתוך פרו היא צעד נועז נוסף כאשר אנו ממשיכים לבנות את חבר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יווך הנד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 שהינה הממוקדת ביותר בסוכנים על פני כדור הארץ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לן סנפו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enn Sanford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eXp World Holding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יגוד לחברות תיווך מסורתיות המגבילות את הצמיחה של ה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ה אותם עם מודל עסקי שמתגמל את הצלח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יע את ההתפתחות המקצועית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בר אותם לקהילה גלובלית משגשג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וכנים פרואניים יש כעת גישה להזדמנות שאין שנייה לה להרחיב את עסקיהם ולקחת שליטה מלאה על הקריירה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יקרדו אלפא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icardo Alfar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גיש את היתרונות יוצאי הדופן שמציעה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סוכנים פרואניים יש כעת גישה למודל תיווך שמעבר לכך שהוא חד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שנה ח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p Real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א סתם עוד חבר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זו תנועה שבה סוכנים באמת משגשגים באמצעות שיתוף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ות על מניות והזדמנויות גלובליות שבונות את העסק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 סוכנים פרואניים עוברים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eXp Realty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דל מבוסס ענן ופלטפורמות שיתוף הפעולה הקנייניות</w:t>
      </w:r>
      <w:r>
        <w:rPr>
          <w:rFonts w:ascii="David" w:hAnsi="David" w:cs="David"/>
          <w:sz w:val="28"/>
          <w:sz w:val="28"/>
          <w:szCs w:val="28"/>
          <w:rtl w:val="true"/>
        </w:rPr>
        <w:t> 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p Real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ניקה לסוכנים פרואניים את היתרון התחרותי שהם צריכים כדי להצליח בנוף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המתפתח של ימ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רוויח יות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שמור על יותר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פיצול עמלות מוביל בתעשייה ומכסים נמוכים כדי לאפשר לסוכנים להרוויח את המיר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עלות על העתיד שלך</w:t>
      </w:r>
      <w:r>
        <w:rPr>
          <w:rFonts w:cs="David" w:ascii="David" w:hAnsi="David"/>
          <w:b/>
          <w:bCs/>
          <w:sz w:val="28"/>
          <w:szCs w:val="28"/>
          <w:rtl w:val="true"/>
        </w:rPr>
        <w:t>: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זדמנויות לקבל מניות בחברה הנסחרת בנאסד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שהסוכנים יכולים לבנות עושר מעבר להכנסות מעסק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וטנציאל צמיחה בלתי מוגבל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ת הפניות גלובלית בגודל של </w:t>
      </w:r>
      <w:r>
        <w:rPr>
          <w:rFonts w:cs="David" w:ascii="David" w:hAnsi="David"/>
          <w:sz w:val="28"/>
          <w:szCs w:val="28"/>
        </w:rPr>
        <w:t>83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וכנים כמעט להרחבת הזדמנויות עסקיות מעבר לגבו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דרכה ותמיכה ברמה עולמי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גישה להכשרות בשידור 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נכות ואסטרטגיות צמיחה עסקיות מסוכנים מובילים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מישות וחופש ללא תחרות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לעבוד מ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דיל את הצוות ללא הגבלות גיאוגרפיות ולשווק נכסים בקנה מידה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כנים פרואניים שרוצ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וביל את קריירת הנד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 שלהם לרמה הבאה</w:t>
      </w:r>
      <w:r>
        <w:rPr>
          <w:rFonts w:ascii="David" w:hAnsi="David" w:cs="David"/>
          <w:sz w:val="28"/>
          <w:sz w:val="28"/>
          <w:szCs w:val="28"/>
          <w:rtl w:val="true"/>
        </w:rPr>
        <w:t> יכולים ללמוד עוד על הצטרפ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 Realty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הבטחת עתיד הנד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> על ידי ביקור בכתוב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exprealty.international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2" w:name="_Hlk193433142"/>
      <w:bookmarkStart w:id="3" w:name="_Hlk184092298"/>
      <w:bookmarkEnd w:id="2"/>
      <w:bookmarkEnd w:id="3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Xp World Holdings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Xp World Holding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EX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(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האחזקות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eXp Realty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SUCCESS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®</w:t>
      </w:r>
      <w:r>
        <w:rPr>
          <w:rFonts w:cs="David" w:ascii="David" w:hAnsi="David"/>
          <w:color w:val="000000"/>
          <w:sz w:val="28"/>
          <w:szCs w:val="28"/>
        </w:rPr>
        <w:t> Enterprises</w:t>
      </w:r>
      <w:r>
        <w:rPr>
          <w:rFonts w:cs="David" w:ascii="David" w:hAnsi="David"/>
          <w:color w:val="000000"/>
          <w:sz w:val="28"/>
          <w:szCs w:val="28"/>
        </w:rPr>
        <w:t>.</w:t>
      </w:r>
      <w:r>
        <w:rPr>
          <w:rFonts w:cs="David" w:ascii="David" w:hAnsi="David"/>
          <w:color w:val="000000"/>
          <w:sz w:val="28"/>
          <w:szCs w:val="28"/>
        </w:rPr>
        <w:t xml:space="preserve"> eXp Real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צמאית הגדולה ביותר בעול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עט </w:t>
      </w:r>
      <w:r>
        <w:rPr>
          <w:rFonts w:cs="David" w:ascii="David" w:hAnsi="David"/>
          <w:color w:val="000000"/>
          <w:sz w:val="28"/>
          <w:szCs w:val="28"/>
        </w:rPr>
        <w:t>83</w:t>
      </w:r>
      <w:r>
        <w:rPr>
          <w:rFonts w:cs="David" w:ascii="David" w:hAnsi="David"/>
          <w:color w:val="000000"/>
          <w:sz w:val="28"/>
          <w:szCs w:val="28"/>
        </w:rPr>
        <w:t>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וכנ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ומים בינלאומ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תיווך מבוסס ענן וממוקד 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p Real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לסוכני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פיצולי עמלות מוביל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קת הכנ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דמנויות בעלות על הון ורשת גלובלית המאפשרת לסוכנים לבנות עסקים משגשגים</w:t>
      </w:r>
      <w:r>
        <w:rPr>
          <w:rFonts w:cs="David" w:ascii="David" w:hAnsi="David"/>
          <w:sz w:val="28"/>
          <w:szCs w:val="28"/>
          <w:rtl w:val="true"/>
        </w:rPr>
        <w:t xml:space="preserve">. 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eXp World Holdings, In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expworldholdings.com</w:t>
        </w:r>
      </w:hyperlink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UCCESS® Enterpris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עוגנת על ידי מגזין </w:t>
      </w:r>
      <w:r>
        <w:rPr>
          <w:rFonts w:cs="David" w:ascii="David" w:hAnsi="David"/>
          <w:sz w:val="28"/>
          <w:szCs w:val="28"/>
        </w:rPr>
        <w:t>SUCCES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שם מהימן בפיתוח אישי ומקצועי מאז </w:t>
      </w:r>
      <w:r>
        <w:rPr>
          <w:rFonts w:cs="David" w:ascii="David" w:hAnsi="David"/>
          <w:sz w:val="28"/>
          <w:szCs w:val="28"/>
        </w:rPr>
        <w:t>189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ק מהמערכת האקולוגית של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מציעה לסוכנים גישה למשאבים יקרי ערך כדי לשפר את כישור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דיל את העסקים שלהם ולהשיג הצלחה ארוכת טו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</w:rPr>
        <w:t>SUCCES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כתובת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succes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נמל מבטחים והצהרות צופות פני עתיד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צופות פני עתיד כמשמעותן בחוק הרפורמה בליטיגציה של ניירות ערך פרטיים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ה משקפות את הציפיות הנוכחיות של החברה והנהל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כרוכות בסיכונים ואי ודאויות ידועים ולא ידועים שעלולים להשפיע על התוצאות בפועל באופן מהו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ה כו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בנוגע להתרחבות 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ת סוכן בודד וזמינות של תוכניות בעלות על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עלולים לגרום לתוצאות בפועל להיות שונות באופן מהותי ושלילי מאלו שבאו לידי ביטוי בהצהרות צופות פני עתיד כוללים תנודות בשוק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בשימור או גיוס 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ה של החברה להתרחב בהצלחה בשווק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צים תחרו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רגולטוריים וסיכונים אחרים המפורטים מעת לעת בדיווחי החברה לרשות ניירות ערך ולבורסות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וחות הרבעוניים האחרונים שהוגשו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נתי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נו מתחייבים לעדכן הצהרות אלה למעט כנדרש על פי ח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>-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Xp World Holdings,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mediarelations@expworldholdings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>-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Denise Garcia, Managing Partner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Hayflower Partner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investors@expworldholdings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e94eada6-775b-4309-8337-f2788d770fd9</w:t>
        </w:r>
        <w:r>
          <w:rPr>
            <w:rFonts w:cs="David" w:ascii="David" w:hAnsi="David"/>
            <w:sz w:val="28"/>
            <w:szCs w:val="28"/>
            <w:rtl w:val="true"/>
            <w:lang w:val="en-US" w:eastAsia="en-US"/>
          </w:rPr>
          <w:drawing>
            <wp:inline distT="0" distB="0" distL="0" distR="0">
              <wp:extent cx="9525" cy="9525"/>
              <wp:effectExtent l="0" t="0" r="0" b="0"/>
              <wp:docPr id="1" name="תמונה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PLnNvU2NqxEj9yVIS9l1rlH3FnLg74GIAgHJOHuGn_3dWTZ3tFmq94zyMp4vHwB_5ZyKN3cFKRUY67bySw6goaEqPwGWaNa9GLgWC4QYlOmsmxGsiX76l1Ewl_ejeZM" TargetMode="External"/><Relationship Id="rId3" Type="http://schemas.openxmlformats.org/officeDocument/2006/relationships/hyperlink" Target="https://www.globenewswire.com/Tracker?data=2VPczrYOgMsC5iPK4Byjk22WO16Z1hCF7OO7sZgfSG8BKAw5oqopcKprSkg_sN4DjxbT8RMiPnX7olVmTaeYSg0hJKYr8VWDOMmnR8UaMiU=" TargetMode="External"/><Relationship Id="rId4" Type="http://schemas.openxmlformats.org/officeDocument/2006/relationships/hyperlink" Target="https://www.globenewswire.com/Tracker?data=6MsnBGWdMWltBhwDQnMq54bxZf0kXCr-XRn_wK2V2Z4Y7VXMPmWIzD3jftsPbz_u0jtUd7DHbhIQnaDevgmwzQ==" TargetMode="External"/><Relationship Id="rId5" Type="http://schemas.openxmlformats.org/officeDocument/2006/relationships/hyperlink" Target="https://www.globenewswire.com/Tracker?data=MFbCp6zCgZ4UyEoCwIWlZhl-u3CSrMSFezPkokF7SMOI_bX-gtBN8EZifkHt6eJIhzxZraRn2kDF4VGdLjfjoVQbCn9PtdBLgnZ4bINSagj3SVKFWL2qE8NfYrQ1M6m_wjjlK1xUKra4NSlPkHD24Q==" TargetMode="External"/><Relationship Id="rId6" Type="http://schemas.openxmlformats.org/officeDocument/2006/relationships/hyperlink" Target="https://www.globenewswire.com/Tracker?data=X4Rxww7yNh88lsQHC8gITW2cZ5jqYiV7Nh3DYOuzFauyzdV6XQhZm3c-se3kgNEcN_gmVzU4zuHg4004XZKD9KsHgSOLd7s9OV3xSl5EjKiMJKea-auxM6ZuedSoU2ZT" TargetMode="External"/><Relationship Id="rId7" Type="http://schemas.openxmlformats.org/officeDocument/2006/relationships/hyperlink" Target="https://www.globenewswire.com/Tracker?data=74Aqin9AOyJYfn1bnOQbE3JwXHLngewVz23BFfCVwS56mGF-huJ9o1drrDMtFZAY0sFVwWh-hWHOMwLCH9Ed692G-Mlkk6njE-WvVF9Z4VYH2yrYmQFvka2mUB4rzaUNTj0Cpe0SIb2ZHL5v1LwkddWHKjiPzqOvsPY8sZtNzdzLtL4Y-hfUim2xt8jJlWGNGvNNb-TRX7zaiDZi0jnUlRZokiSzxTnNiTa_9tc7C5AhI8W6UCeNchGLS6UGTD5v08scRKjpN8RaIj1ghBJTnw==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8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21T18:42:00Z</dcterms:modified>
  <cp:revision>2</cp:revision>
  <dc:subject/>
  <dc:title> </dc:title>
</cp:coreProperties>
</file>