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color w:val="444444"/>
          <w:sz w:val="40"/>
          <w:szCs w:val="40"/>
        </w:rPr>
      </w:pPr>
      <w:bookmarkStart w:id="0" w:name="_Hlk103003599"/>
      <w:r>
        <w:rPr>
          <w:rFonts w:cs="David" w:ascii="David" w:hAnsi="David"/>
          <w:b/>
          <w:bCs/>
          <w:color w:val="444444"/>
          <w:sz w:val="40"/>
          <w:szCs w:val="40"/>
        </w:rPr>
        <w:t>Gallant Capital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רוכשת את </w:t>
      </w:r>
      <w:r>
        <w:rPr>
          <w:rFonts w:cs="David" w:ascii="David" w:hAnsi="David"/>
          <w:b/>
          <w:bCs/>
          <w:color w:val="444444"/>
          <w:sz w:val="40"/>
          <w:szCs w:val="40"/>
        </w:rPr>
        <w:t>Altify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פלטפורמת תוכנה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>גלובלית מובילה לתכנון חשבונות להפעלת מכירות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וס אנג’ל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2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</w:rPr>
        <w:t>Gallant Capital Partners</w:t>
      </w:r>
      <w:r>
        <w:rPr>
          <w:rFonts w:cs="David" w:ascii="David" w:hAnsi="David"/>
          <w:color w:val="444444"/>
          <w:sz w:val="28"/>
          <w:szCs w:val="28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("</w:t>
      </w:r>
      <w:r>
        <w:rPr>
          <w:rFonts w:cs="David" w:ascii="David" w:hAnsi="David"/>
          <w:color w:val="444444"/>
          <w:sz w:val="28"/>
          <w:szCs w:val="28"/>
        </w:rPr>
        <w:t>Gallant</w:t>
      </w:r>
      <w:r>
        <w:rPr>
          <w:rFonts w:cs="David" w:ascii="David" w:hAnsi="David"/>
          <w:color w:val="444444"/>
          <w:sz w:val="28"/>
          <w:szCs w:val="28"/>
        </w:rPr>
        <w:t>"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די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על סגירת הרכישה של </w:t>
      </w:r>
      <w:r>
        <w:rPr>
          <w:rFonts w:cs="David" w:ascii="David" w:hAnsi="David"/>
          <w:color w:val="444444"/>
          <w:sz w:val="28"/>
          <w:szCs w:val="28"/>
        </w:rPr>
        <w:t>Altif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). </w:t>
      </w:r>
      <w:r>
        <w:rPr>
          <w:rFonts w:cs="David" w:ascii="David" w:hAnsi="David"/>
          <w:color w:val="444444"/>
          <w:sz w:val="28"/>
          <w:szCs w:val="28"/>
        </w:rPr>
        <w:t>Altif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פלטפורמת תוכנה מובילה 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פעל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כירות המספקת שירותי טרנספורמציית מכירות קריטיים לארג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נן הבינה המלאכותי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תכנון חשבונו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Altif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יע צמיחת הכנסות צפויה מראש וברת קיימא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חלק מהעס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Gallan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וברת לפטריק מוריסיי ולאנטוני ריינולד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שר חוזרים להנהיג את החברה בתפקידי ה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 וחבר המועצה הניהול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התאמ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</w:rPr>
        <w:t>Altif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בילה את השוק בתחום אפשור המכירות ואופטימיזציית ההכנס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ה היסטוריה ארוכה של אספקת תשואה מוחשית על ההשקעה עבור לקוחות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מקדמים בברכה את פטריק ואת אנטוני אשר יניעו צמיחה כעסק עצמא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ג’ון גימב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ותף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Gallant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ין ספק שפלטפורמת הבינה המלאכותית של </w:t>
      </w:r>
      <w:r>
        <w:rPr>
          <w:rFonts w:cs="David" w:ascii="David" w:hAnsi="David"/>
          <w:color w:val="444444"/>
          <w:sz w:val="28"/>
          <w:szCs w:val="28"/>
        </w:rPr>
        <w:t>Altif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תכנון חשבונות בולטת וחיונית לבסיס הלקוחות המשמעותי של החב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סיף כריס סוא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ירקטור מנהל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Gallant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רואים בכך הזדמנות חשובה להשקעה בחזרה בעסק ולהמשיך ולהרחיב את יכולות הפלטפורמה כדי שנוכל להעניק שירות טוב יותר ללקוחותינו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כישה זו היא המהלך התאגידי השלישי של </w:t>
      </w:r>
      <w:r>
        <w:rPr>
          <w:rFonts w:cs="David" w:ascii="David" w:hAnsi="David"/>
          <w:color w:val="444444"/>
          <w:sz w:val="28"/>
          <w:szCs w:val="28"/>
        </w:rPr>
        <w:t>Gallan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היא נותנת דגש על מחויבותה המתמשכת של </w:t>
      </w:r>
      <w:r>
        <w:rPr>
          <w:rFonts w:cs="David" w:ascii="David" w:hAnsi="David"/>
          <w:color w:val="444444"/>
          <w:sz w:val="28"/>
          <w:szCs w:val="28"/>
        </w:rPr>
        <w:t>Gallan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משיך ולהיות שותפה מהימנה עבור צוותי ניהול ומכירות ארגונ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סמוכים ובטוחים כי </w:t>
      </w:r>
      <w:r>
        <w:rPr>
          <w:rFonts w:cs="David" w:ascii="David" w:hAnsi="David"/>
          <w:color w:val="444444"/>
          <w:sz w:val="28"/>
          <w:szCs w:val="28"/>
        </w:rPr>
        <w:t>Altif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שגשג כעסק עצמאי בבעלות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סיף אנטוני גואגליא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ותף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Gallant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י נרגש לחזור אל </w:t>
      </w:r>
      <w:r>
        <w:rPr>
          <w:rFonts w:cs="David" w:ascii="David" w:hAnsi="David"/>
          <w:color w:val="444444"/>
          <w:sz w:val="28"/>
          <w:szCs w:val="28"/>
        </w:rPr>
        <w:t>Altif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תפקיד ה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 ולהוביל את הצו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שותפות עם </w:t>
      </w:r>
      <w:r>
        <w:rPr>
          <w:rFonts w:cs="David" w:ascii="David" w:hAnsi="David"/>
          <w:color w:val="444444"/>
          <w:sz w:val="28"/>
          <w:szCs w:val="28"/>
        </w:rPr>
        <w:t>Gallan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ניע את הצמיחה שלנו ותעזור בהשפעה על לקוחותי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גישה השיתופית של </w:t>
      </w:r>
      <w:r>
        <w:rPr>
          <w:rFonts w:cs="David" w:ascii="David" w:hAnsi="David"/>
          <w:color w:val="444444"/>
          <w:sz w:val="28"/>
          <w:szCs w:val="28"/>
        </w:rPr>
        <w:t>Gallan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ניסיון התפעולי המעמיק וההון הדרוש להשקעה בפלטפורמת התוכנה שלנו יאפשרו לנו להעניק שירות טוב יותר לצרכים המשתנים של הלקוח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צוות כולו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ltif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בל את העתיד לבוא בהתרגשות ומברך על ההזדמנות המדהימה שניתנה לחב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שיך פטריק מוריסיי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Altif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Altif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פלטפורמת ענן מונעת בינה מלאכותית לתכנון חשבונות עבור צוותי הכנסות המשתמשים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Salesforce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ltif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לבת מתודולוג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תהליך מכירות וטכנולוגיה מאופשרת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יא מאפשרת לארגוני מכירות ברמה עולמית לפתור בע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טפח קשרים ולהשיג יותר הזדמנו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בסיס הטבעי של פלטפורמת תכנון החשבונות </w:t>
      </w:r>
      <w:r>
        <w:rPr>
          <w:rFonts w:cs="David" w:ascii="David" w:hAnsi="David"/>
          <w:color w:val="444444"/>
          <w:sz w:val="28"/>
          <w:szCs w:val="28"/>
        </w:rPr>
        <w:t>Altif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יא </w:t>
      </w:r>
      <w:r>
        <w:rPr>
          <w:rFonts w:cs="David" w:ascii="David" w:hAnsi="David"/>
          <w:color w:val="444444"/>
          <w:sz w:val="28"/>
          <w:szCs w:val="28"/>
        </w:rPr>
        <w:t>Salesforc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יא עוזרת לאלפי אנשי מכיר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היגי מכירות וצוותי הכנסות להגיע לאופטימיזציית הכנסות יציבה מהלקוחות ולהצלחת המכיר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יתן לקבל פרטים נוספים בכתובת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altify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Galla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Gallant Capital Partner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חברת אקוויטי בבעלות פרטית המשקיעה בטכנולוג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שירותים עסקיים ובחברות תעשיית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Gallan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ישמת אסטרטגיית השקעות ממוקדת תפעול המתעדפת שותפות הדוקה עם חברות שיכולות להפיק תועלת מהקשרים הענפים שלה בתעשייה ומהניסיון התפעול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ברה חוברת לבעל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ייסדים ולצוותי הנהלה לצורך מקסום של הערך ולהנעת צמיחה ברת קיימא וארוכת טווח עבור חברות הפורטפוליו ש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Gallan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וסדה בשנת </w:t>
      </w:r>
      <w:r>
        <w:rPr>
          <w:rFonts w:cs="David" w:ascii="David" w:hAnsi="David"/>
          <w:color w:val="444444"/>
          <w:sz w:val="28"/>
          <w:szCs w:val="28"/>
        </w:rPr>
        <w:t>2018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טה החברה נמצא בלוס אנג’ל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פרטים נוספים ניתן לבקר בכתובת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gallantcapital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</w:rPr>
        <w:t xml:space="preserve">למידע נוסף </w:t>
      </w:r>
      <w:r>
        <w:rPr>
          <w:rFonts w:cs="David" w:ascii="David" w:hAnsi="David"/>
          <w:b/>
          <w:bCs/>
          <w:color w:val="9ECC38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</w:rPr>
        <w:t>מדיה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ג’יימי קים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Gallant Capital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jkim@gallantcapital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‎(310) 362 330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Gallant Capital Partners</w:t>
      </w:r>
      <w:bookmarkStart w:id="1" w:name="bw-main"/>
      <w:bookmarkStart w:id="2" w:name="bw-container"/>
      <w:bookmarkEnd w:id="1"/>
      <w:bookmarkEnd w:id="2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eastAsia="Calibri" w:cs="David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Calibri" w:cs="David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eastAsia="Calibri" w:cs="David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David" w:hAnsi="David" w:eastAsia="Calibri" w:cs="David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uline">
    <w:name w:val="bwulin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9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0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1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altify.com&amp;esheet=54224436&amp;newsitemid=54224436016&amp;lan=en-US&amp;anchor=www.altify.com&amp;index=1&amp;md5=85bedd78679b01037c3a0d30f5ebe883" TargetMode="External"/><Relationship Id="rId4" Type="http://schemas.openxmlformats.org/officeDocument/2006/relationships/hyperlink" Target="https://cts.businesswire.com/ct/CT?id=smartlink&amp;url=http%3A%2F%2Fwww.gallantcapital.com&amp;esheet=54224436&amp;newsitemid=54224436016&amp;lan=en-US&amp;anchor=www.gallantcapital.com&amp;index=2&amp;md5=a44a2474c8eeaae885de962556487d09" TargetMode="External"/><Relationship Id="rId5" Type="http://schemas.openxmlformats.org/officeDocument/2006/relationships/hyperlink" Target="mailto:jkim@gallantcapita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05:0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3-22T05:05:00Z</dcterms:modified>
  <cp:revision>2</cp:revision>
  <dc:subject/>
  <dc:title> </dc:title>
</cp:coreProperties>
</file>