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52"/>
          <w:szCs w:val="52"/>
        </w:rPr>
      </w:pPr>
      <w:r>
        <w:rPr>
          <w:rFonts w:cs="David" w:ascii="David" w:hAnsi="David"/>
          <w:b/>
          <w:bCs/>
          <w:sz w:val="52"/>
          <w:szCs w:val="52"/>
        </w:rPr>
        <w:t>Bitget Wallet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 xml:space="preserve">מציגה את </w:t>
      </w:r>
      <w:r>
        <w:rPr>
          <w:rFonts w:cs="David" w:ascii="David" w:hAnsi="David"/>
          <w:b/>
          <w:bCs/>
          <w:sz w:val="52"/>
          <w:szCs w:val="52"/>
        </w:rPr>
        <w:t>Super DEX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חוויית עסקאות החלף משודרגת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257550" cy="17145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סלב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 סלב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ליקציית ארנק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משמורת המובילה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יגה רשמית את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uper DE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ר הבא של חוויית עסקאות החלף בתוך 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סחר ח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שה מרובת ערוצים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 ומיליוני אסימ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ת שהביקוש למסחר מבוזר גדל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פתרון המשלב ביצוע סחר ח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 חלק של עסקאות חוצות רשתות ואמצעי אבטחה חזקים כדי להציע חוויית מסחר מהיר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ה יותר ובטוחה יותר למשתמש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כלי מסחר חכמים מתקדמים המסייעים למשתמשים לזהות ביעילות רבה יותר אסימונים בעלי פוטנציאל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פעול בהתא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Mem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קב אחר אסימונים שהושקו 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חום של 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olana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BNB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Base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thereu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פק התראות מוקדמות על סמך נזילות ופעילות המחז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שיעור הצלחה של </w:t>
      </w:r>
      <w:r>
        <w:rPr>
          <w:rFonts w:cs="David" w:ascii="David" w:hAnsi="David"/>
          <w:color w:val="000000"/>
          <w:sz w:val="28"/>
          <w:szCs w:val="28"/>
        </w:rPr>
        <w:t>9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זיהוי אסימונים רווחיים תוך </w:t>
      </w:r>
      <w:r>
        <w:rPr>
          <w:rFonts w:cs="David" w:ascii="David" w:hAnsi="David"/>
          <w:color w:val="000000"/>
          <w:sz w:val="28"/>
          <w:szCs w:val="28"/>
        </w:rPr>
        <w:t>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ת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Hot Pick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תח בדיוק רב מגמות 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טימנטים חברתיים ותנועות כסף 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וחר מתוך מיליונים עד עשרה אסימונים שמציגים מגמות 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ל בסיס יומי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ך בנוסף בביצוע עסקאות מיידיות במהירות כפולה מעסקאות סטנדר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אפשר למשתמשים להגיב מהר יותר לתנועות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כונת ההגבלה מרובת הרשתות שלו מציעה עסקאות אוטומטיות ברשתות כמו </w:t>
      </w:r>
      <w:r>
        <w:rPr>
          <w:rFonts w:cs="David" w:ascii="David" w:hAnsi="David"/>
          <w:color w:val="000000"/>
          <w:sz w:val="28"/>
          <w:szCs w:val="28"/>
        </w:rPr>
        <w:t>Solana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BNB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פחיתה את הסיכון להחמצת הזדמנ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כל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משים יכולים לנווט טוב יותר בשווקים הנמצאים בתנועה מהירה ובין השקות האסימונים ה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רכז המסחר האולטימטיבי עבור ריבוי רשתו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 גישה בלחיצה אחת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 למשתמשים לבצע עסקאות החלף בין מיליוני אסימונים באופן חל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אינטגרציות שבוצעו לאחרונה עבור רשתות מרכזיות חדשות כמו </w:t>
      </w:r>
      <w:r>
        <w:rPr>
          <w:rFonts w:cs="David" w:ascii="David" w:hAnsi="David"/>
          <w:color w:val="000000"/>
          <w:sz w:val="28"/>
          <w:szCs w:val="28"/>
        </w:rPr>
        <w:t>Berachain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onic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ך להרחיב את טווח רשתות ה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ניק למשתמשים גישה למערכות מתפתחות עם פוטנציאל צמיחה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הניתוב החכמה אוספת נזילות ממאות </w:t>
      </w:r>
      <w:r>
        <w:rPr>
          <w:rFonts w:cs="David" w:ascii="David" w:hAnsi="David"/>
          <w:color w:val="000000"/>
          <w:sz w:val="28"/>
          <w:szCs w:val="28"/>
        </w:rPr>
        <w:t>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ים כמו </w:t>
      </w:r>
      <w:r>
        <w:rPr>
          <w:rFonts w:cs="David" w:ascii="David" w:hAnsi="David"/>
          <w:color w:val="000000"/>
          <w:sz w:val="28"/>
          <w:szCs w:val="28"/>
        </w:rPr>
        <w:t>Uniswap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PancakeSwa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upit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נתבת ומפצלת עסקאות באופן אוטומטי לתמחור מיטבי והפרשי זליגה מזע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ביצוע עסקת החלף בלחיצה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משים יכולים להעביר נכסים ללא מאמץ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החלפת אסימוני </w:t>
      </w:r>
      <w:r>
        <w:rPr>
          <w:rFonts w:cs="David" w:ascii="David" w:hAnsi="David"/>
          <w:color w:val="000000"/>
          <w:sz w:val="28"/>
          <w:szCs w:val="28"/>
        </w:rPr>
        <w:t>TRUM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ססי </w:t>
      </w:r>
      <w:r>
        <w:rPr>
          <w:rFonts w:cs="David" w:ascii="David" w:hAnsi="David"/>
          <w:color w:val="000000"/>
          <w:sz w:val="28"/>
          <w:szCs w:val="28"/>
        </w:rPr>
        <w:t>Solan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מורה לאסימוני </w:t>
      </w:r>
      <w:r>
        <w:rPr>
          <w:rFonts w:cs="David" w:ascii="David" w:hAnsi="David"/>
          <w:color w:val="000000"/>
          <w:sz w:val="28"/>
          <w:szCs w:val="28"/>
        </w:rPr>
        <w:t>MUBARAK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cs="David" w:ascii="David" w:hAnsi="David"/>
          <w:color w:val="000000"/>
          <w:sz w:val="28"/>
          <w:szCs w:val="28"/>
        </w:rPr>
        <w:t>BNB Chain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עד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כיסוי אוטומטי של דמי הג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שבון </w:t>
      </w:r>
      <w:r>
        <w:rPr>
          <w:rFonts w:cs="David" w:ascii="David" w:hAnsi="David"/>
          <w:color w:val="000000"/>
          <w:sz w:val="28"/>
          <w:szCs w:val="28"/>
        </w:rPr>
        <w:t>GetGa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 למשתמשים לשלם עמלות גז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TH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USDT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USDC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G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ל את הצורך להחזיק במספר אסימונים ייעודיים ומפשט את חוויית המסחר חוצה הרשת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יותר מסתם שדרוג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גדרה מחדש של מה שצריך להיות המסחר ברשת</w:t>
      </w:r>
      <w:r>
        <w:rPr>
          <w:rFonts w:cs="David" w:ascii="David" w:hAnsi="David"/>
          <w:color w:val="000000"/>
          <w:sz w:val="28"/>
          <w:szCs w:val="28"/>
          <w:rtl w:val="true"/>
        </w:rPr>
        <w:t>"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ווין קא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Alvin Ka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תפעול ראשי של 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. 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שילוב של מודיעין שוק ח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שה מרובת רשתות חלקה ואבטחה חז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ירים את החסמים הרגילים במסחר מבוז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ה שלנו היא להפוך את המסחר ב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 לעוצ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נטואיטיבי ומאובטח כמו כל בורסה מרכזי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שאיר אותה מבוזרת לחלו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חויבים להפוך את האסימונים האחרונים לנגישים לכל הסו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נמיך את חסמי הכניסה ולעזור ליותר אנשים לצעוד אל תוך עול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נרגשים לראות משתמשים ברחבי העולם ממנפים את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פתוח הזדמנויות מסחר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טחה ויציבות מחירים הם בליבת התשתית של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גנת </w:t>
        </w:r>
        <w:r>
          <w:rPr>
            <w:rStyle w:val="InternetLink"/>
            <w:rFonts w:cs="David" w:ascii="David" w:hAnsi="David"/>
            <w:sz w:val="28"/>
            <w:szCs w:val="28"/>
          </w:rPr>
          <w:t>ME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פעלת כברירת מחדל עבור </w:t>
      </w:r>
      <w:r>
        <w:rPr>
          <w:rFonts w:cs="David" w:ascii="David" w:hAnsi="David"/>
          <w:color w:val="000000"/>
          <w:sz w:val="28"/>
          <w:szCs w:val="28"/>
        </w:rPr>
        <w:t>Solana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BNB Chai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Base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Ethereum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מגן על המשתמשים מפני התקפות ריצה מוקד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פות סנדוו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צעת מחיר מופרזת על ג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בטיח ביצוע סחר הוגן וצפוי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מזהה באופן מתקדם סיכונים ב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יהוי אוטומטי של שריפת אסימ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אות מלכודת דבש ונכסים באיכות נמוכה כדי להזהיר את המשתמשים מפני סיכוני מסחר פוטנצי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ולב בתוך 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נק מבוזר במשמורת מל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פועל כאפליקציה עצמאית המפחיתה ביעילות סיכוני אבטחה מרכזיים ומבטיחה למשתמשים לשמור על </w:t>
      </w:r>
      <w:r>
        <w:rPr>
          <w:rFonts w:cs="David" w:ascii="David" w:hAnsi="David"/>
          <w:color w:val="000000"/>
          <w:sz w:val="28"/>
          <w:szCs w:val="28"/>
        </w:rPr>
        <w:t>10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יטה על הנכסים שלהם בכל ע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חגוג את השקת </w:t>
      </w:r>
      <w:r>
        <w:rPr>
          <w:rFonts w:cs="David" w:ascii="David" w:hAnsi="David"/>
          <w:color w:val="000000"/>
          <w:sz w:val="28"/>
          <w:szCs w:val="28"/>
        </w:rPr>
        <w:t>Super DEX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גה תוכנית הפניות שבה משתמשים יכולים להזמין את חבריהם כדי להרוויח הח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לב הראשון של תוכנית ההפניות יושק על בסיס הזמנה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קמפיין תגמול בהיקף </w:t>
        </w:r>
        <w:r>
          <w:rPr>
            <w:rStyle w:val="InternetLink"/>
            <w:rFonts w:cs="David" w:ascii="David" w:hAnsi="David"/>
            <w:sz w:val="28"/>
            <w:szCs w:val="28"/>
          </w:rPr>
          <w:t>90,000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ול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זמין עבור משתמשים המפקידים וסוחר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בועות הקר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ציג גם תחרות 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מריץ עוד יותר את המשתמשים לחוות את ה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בטחה והיעילות של הפלטפור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בלוג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 Wallet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בית של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חד אינסוף אפשרויות בארנק אחד ללא משמ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שתמשים הוא מציע שירותי 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 מקי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ניהול נכ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פות מי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גמ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 שוק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פדפן מבוזר ופתרונות תשלומי קריפ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חיבורים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ליקציות מבוזרות ומיליוני אסימ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Bitget Wall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 מסחר מרובה 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ים חלק במאות </w:t>
      </w:r>
      <w:r>
        <w:rPr>
          <w:rFonts w:cs="David" w:ascii="David" w:hAnsi="David"/>
          <w:color w:val="000000"/>
          <w:sz w:val="28"/>
          <w:szCs w:val="28"/>
        </w:rPr>
        <w:t>DE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שרים חוצי רשתות 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קרן הגנה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כדי להבטיח את בטיחות נכסי המשתמ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או לחוות  את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 Lit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תחיל מסע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תרים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/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/ 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/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/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/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יקטוק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/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/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ות בנושא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צרו קשר עם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media.web3@bitget.com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הנלווית להודעה זו זמינה בכתובת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395be225-1541-44c0-ab15-cf3df6d09bb7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yAQLchZQFmIl7Sf0s7jBoFvOizvGzelxxwy-58AOJ8ygZk4wpHHkcCLW_3ueHdlKXTf2bCOsnB2ovabc3wO__F5Shsls8uRMQjXlqy2CiT8=" TargetMode="External"/><Relationship Id="rId4" Type="http://schemas.openxmlformats.org/officeDocument/2006/relationships/hyperlink" Target="https://www.globenewswire.com/Tracker?data=SEk3k2cjKknKldbpLqzFNDaDfVHuri4CDfbGLZeoNirCvGtGnYRBJ8OaNp2BKAETMrEBi0cAOwKOl7UdNDlnvUp2dQS0_ytWmzoyeWSTwD3oKIG3IVcExlIl4tPklUydxMD0rYY4Ws2T17kbs7onow==" TargetMode="External"/><Relationship Id="rId5" Type="http://schemas.openxmlformats.org/officeDocument/2006/relationships/hyperlink" Target="https://www.globenewswire.com/Tracker?data=aM1P3jTTeHfTJmXvhZ7xtshmtuDAYn6bksoHbjhrIZATM-_pUhPluTTCdp0VZ3oAwax7BuAqi_v0DyeREcCyEzFfVOHdfxju4DiTr1b7ladG6FWUwQ3qlRfdSVl_sxVcCgRpE145HWYQFnu91Zs7SA==" TargetMode="External"/><Relationship Id="rId6" Type="http://schemas.openxmlformats.org/officeDocument/2006/relationships/hyperlink" Target="https://www.globenewswire.com/Tracker?data=qJ9iTpjO2hW8qrZyRP_3PKUCmpxkreJRplgp338AuI4m8-STR6gimX7RFEek-sEMceLP275VqsIHev76lLRI_RzPqmZsK79D_Fx_s0e5u7hhKAa-LBfmgD6YTXCaBa4E8SAzk2B0u2WirWmug6bT7QEBWIRHdUWdyAc6v641QT9cbcqV5vWtCfu0AaRcAdqR" TargetMode="External"/><Relationship Id="rId7" Type="http://schemas.openxmlformats.org/officeDocument/2006/relationships/hyperlink" Target="https://www.globenewswire.com/Tracker?data=ux3gdNk8B8pYCGe31NeJ5bagrtuJSx00qVqwrWAS8OJOEoUQOAGTNcb9nRyy3g2FxnCXBuDk409CKPXcfF6T8Hhw5luIRsEmgpH_qaWlVN08Qnmih3WMgBgXjV4gVSHRc0IcCIQFvTbPadRYYV_LGQ==" TargetMode="External"/><Relationship Id="rId8" Type="http://schemas.openxmlformats.org/officeDocument/2006/relationships/hyperlink" Target="https://www.globenewswire.com/Tracker?data=yAQLchZQFmIl7Sf0s7jBoImwEzV5vSSHOnSq_nlsF6aeSPRPa0Xc9pM9wPbTUxlbPCfiSgkxxW84IdGV0eUQOsaNQuWjAA51WJ72MwtRA9A=" TargetMode="External"/><Relationship Id="rId9" Type="http://schemas.openxmlformats.org/officeDocument/2006/relationships/hyperlink" Target="https://www.globenewswire.com/Tracker?data=yAQLchZQFmIl7Sf0s7jBoLbHz3dH12ib1db2_pVRIKMlc7h0kj1ZVFSca_tKhpYynhe6NuDgrzjoD3aGLY6KEw26LFvp9pT3mElyRKKjFVA=" TargetMode="External"/><Relationship Id="rId10" Type="http://schemas.openxmlformats.org/officeDocument/2006/relationships/hyperlink" Target="https://www.globenewswire.com/Tracker?data=e2w7xNGLUlykJzmaqNDmrp-ROtTLSBvtSt9KpkAmRvaK3IMvNyFMJwFs2_-aKzidIAcOIUcgt9sio5WhhZ0tAw==" TargetMode="External"/><Relationship Id="rId11" Type="http://schemas.openxmlformats.org/officeDocument/2006/relationships/hyperlink" Target="https://www.globenewswire.com/Tracker?data=lr12-h4u8aTRM--bXK3nQ12bWnc2QbppYlTXSQwtdDoD7-NCK1ho9IonodoSA0-ryKX-3iJALMzFlAvF-M02e5WiJjwWWWYcJpUNtw9in_M=" TargetMode="External"/><Relationship Id="rId12" Type="http://schemas.openxmlformats.org/officeDocument/2006/relationships/hyperlink" Target="https://www.globenewswire.com/Tracker?data=J6qaX7RoaR78DcuHQEWEzkmTiuN7W4KEOvfD_1PEWhTRdVsUpHSghtgVfZHGMna2j_YIkydPxEBuG36iqsWkEJEy8WVgFJ5D8wha5djMCd8-8aobaPbxba7FUWTtMcp5" TargetMode="External"/><Relationship Id="rId13" Type="http://schemas.openxmlformats.org/officeDocument/2006/relationships/hyperlink" Target="https://www.globenewswire.com/Tracker?data=stXvnt1ZcMSRf4P8QrO8ih5gdxttKhlhG45Zx6t9rXaT58On1dNDDHLeA0haGXoywFdbb2dOQgQ5KDZrbNvPlRpzn3cJZn3Cs-aTDadEdM0=" TargetMode="External"/><Relationship Id="rId14" Type="http://schemas.openxmlformats.org/officeDocument/2006/relationships/hyperlink" Target="https://www.globenewswire.com/Tracker?data=cNVur3zhUpKWU6yY8WSCtvi0p--U9MijqKbAFNklaK6bF_nMBuWXxCP9uszGh58piEo2orRJlBbJ7vLZl5ZPvYxWzSjcNf4sP7UDrLY7-KxzVU99XZlnRiLEVaKbXaw3un27i2ixbM1uscyxJNisCfXH-gwbRgES-aruKvBOYIPrebITWeBhOUkVGy38ww49Q16_Vfn05MO8QcVjDNeA_A5Lu6oNLBKDkbhU7WQ_8tGcift3mrC3R1tE1aIrGRww3olIqE9fqkyZho5-icRWvlgfXoIfwftay92wL4mN5gDpfnq8TnHMv0cas8YivZDNaFFTW2cL0Tyw8DI8ewYVqY8lzMKxvQwW8j5CjTWiiZTNWY8b9NEu0xNf40yvLFi9OPigPcAjx0v2CZDyUBDxZSa8K8_2DJuhlYAfnBcXZesL9DB94D5nL5XK3qohNbbM" TargetMode="External"/><Relationship Id="rId15" Type="http://schemas.openxmlformats.org/officeDocument/2006/relationships/hyperlink" Target="https://www.globenewswire.com/Tracker?data=lr12-h4u8aTRM--bXK3nQzOIGlHz8pJ363ZaFhBSGqBG0QrppiRMqKT_vBw6vUMewiXCecRgfPCiB_-AeRfxKm-OCKT3Bk77YTphLgd_XvA=" TargetMode="External"/><Relationship Id="rId16" Type="http://schemas.openxmlformats.org/officeDocument/2006/relationships/hyperlink" Target="https://www.globenewswire.com/Tracker?data=IgrR_zhE6QV7jOGhRtMirlSYoAF31keBM8v0bPMm2UYu-R3LgLHSlJCPQyt1TBSduEKTWHbqirxAOoHHfAyb4ZxadgCiRR7bSDcBkQYweWQ=" TargetMode="External"/><Relationship Id="rId17" Type="http://schemas.openxmlformats.org/officeDocument/2006/relationships/hyperlink" Target="https://www.globenewswire.com/Tracker?data=DJryhEPU71mjo1jVQzTE72X4rEz4jNEC_e3Y12VubZOxp0kPD6-esPEWYzeksDpeteS4PkVJh7_NL53Gg2oBLsEmkD6B1KQQDOCyBbzhF4U4oxgpj1rsGWozqKz7nIu3" TargetMode="External"/><Relationship Id="rId18" Type="http://schemas.openxmlformats.org/officeDocument/2006/relationships/hyperlink" Target="https://www.globenewswire.com/Tracker?data=gSSUXxl9Vwz_uYARts93Vos5feLwv0CBrtlecN05XzoLCgwuPF1q9vx9S5zUqhfMSrEPeR8wLlfOak49a_zuG8WZ4vN9ofihsSD-lXA6Nqk=" TargetMode="External"/><Relationship Id="rId19" Type="http://schemas.openxmlformats.org/officeDocument/2006/relationships/hyperlink" Target="https://www.globenewswire.com/Tracker?data=BngVI0gl48rKhV4zxhgjpE5NWT7Z0i61RYsOYYL240je9D1xUUO0w9NhuxcDkIXdEaeuLoMv0oJ71SVMCezyLeLhI-dmEgpZQ0b6gzeav8QABxNmRXrHmh8wxJFAp4KNY6vswqyWEJsKrMbTA_D3r-KpvRSMNURIW0LmBaibDoOtryxnAM9d3log-BT8ZmNwDL_ez4GQxTCf5shwn0L2Za3yFvU9aEX8M81DJ5q8NdHJvmJ3ikyzbCUrOjndisknVqhHZxUl5aMmKuH23Bh1cQ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4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4T04:17:00Z</dcterms:modified>
  <cp:revision>2</cp:revision>
  <dc:subject/>
  <dc:title> </dc:title>
</cp:coreProperties>
</file>