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  <w:bookmarkStart w:id="0" w:name="_Hlk188609423"/>
      <w:bookmarkStart w:id="1" w:name="_Hlk188609423"/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kern w:val="2"/>
          <w:sz w:val="52"/>
          <w:szCs w:val="52"/>
          <w:u w:val="single"/>
          <w:lang w:bidi="ar-SA"/>
        </w:rPr>
      </w:pPr>
      <w:r>
        <w:rPr>
          <w:rFonts w:cs="David" w:ascii="David" w:hAnsi="David"/>
          <w:b/>
          <w:bCs/>
          <w:kern w:val="2"/>
          <w:sz w:val="52"/>
          <w:szCs w:val="52"/>
          <w:u w:val="single"/>
        </w:rPr>
        <w:t>DEXIS</w:t>
      </w:r>
      <w:r>
        <w:rPr>
          <w:rFonts w:cs="David" w:ascii="David" w:hAnsi="David"/>
          <w:b/>
          <w:bCs/>
          <w:kern w:val="2"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52"/>
          <w:sz w:val="52"/>
          <w:szCs w:val="52"/>
          <w:u w:val="single"/>
          <w:rtl w:val="true"/>
        </w:rPr>
        <w:t>תציג חידושים פורצי דרך ב</w:t>
      </w:r>
      <w:r>
        <w:rPr>
          <w:rFonts w:cs="David" w:ascii="David" w:hAnsi="David"/>
          <w:b/>
          <w:bCs/>
          <w:kern w:val="2"/>
          <w:sz w:val="52"/>
          <w:szCs w:val="52"/>
          <w:u w:val="single"/>
          <w:rtl w:val="true"/>
        </w:rPr>
        <w:t>-</w:t>
      </w:r>
      <w:r>
        <w:rPr>
          <w:rFonts w:cs="David" w:ascii="David" w:hAnsi="David"/>
          <w:b/>
          <w:bCs/>
          <w:kern w:val="2"/>
          <w:sz w:val="52"/>
          <w:szCs w:val="52"/>
          <w:u w:val="single"/>
        </w:rPr>
        <w:t>IDS 2025</w:t>
      </w:r>
    </w:p>
    <w:p>
      <w:pPr>
        <w:pStyle w:val="Normal"/>
        <w:spacing w:lineRule="auto" w:line="256" w:before="0" w:after="160"/>
        <w:rPr>
          <w:rFonts w:ascii="David" w:hAnsi="David" w:cs="David"/>
          <w:b/>
          <w:b/>
          <w:bCs/>
          <w:kern w:val="2"/>
          <w:sz w:val="28"/>
          <w:szCs w:val="28"/>
          <w:u w:val="single"/>
          <w:lang w:bidi="ar-SA"/>
        </w:rPr>
      </w:pPr>
      <w:r>
        <w:rPr>
          <w:rFonts w:cs="David" w:ascii="David" w:hAnsi="David"/>
          <w:b/>
          <w:bCs/>
          <w:kern w:val="2"/>
          <w:sz w:val="28"/>
          <w:szCs w:val="28"/>
          <w:u w:val="single"/>
          <w:lang w:bidi="ar-SA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וויקרטאו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4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)</w:t>
      </w:r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ar-SA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DEXIS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ובילה העולמית בטכנולוגיות הדמיה דנטל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רגשת להכריז על השתתפותה </w:t>
      </w:r>
      <w:hyperlink r:id="rId4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 xml:space="preserve">בתערוכת השיניים הבינלאומית </w:t>
        </w:r>
      </w:hyperlink>
      <w:hyperlink r:id="rId5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International Dental Show (IDS)</w:t>
        </w:r>
      </w:hyperlink>
      <w:r>
        <w:rPr>
          <w:rFonts w:eastAsia="Calibri" w:cs="David" w:ascii="David" w:hAnsi="David"/>
          <w:color w:val="0563C1"/>
          <w:kern w:val="2"/>
          <w:sz w:val="28"/>
          <w:szCs w:val="28"/>
          <w:u w:val="single"/>
        </w:rPr>
        <w:t>)</w:t>
      </w:r>
      <w:r>
        <w:rPr>
          <w:rFonts w:eastAsia="Calibri" w:cs="David" w:ascii="David" w:hAnsi="David"/>
          <w:kern w:val="2"/>
          <w:sz w:val="28"/>
          <w:szCs w:val="28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ל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גרמנ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kern w:val="2"/>
          <w:sz w:val="28"/>
          <w:szCs w:val="28"/>
        </w:rPr>
      </w:pPr>
      <w:hyperlink r:id="rId6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תמונה קשורה</w:t>
        </w:r>
      </w:hyperlink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חברה תציג טכנולוגיות חדשות בתוך </w:t>
      </w:r>
      <w:hyperlink r:id="rId7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 xml:space="preserve">המערכת האקולוגית הדיגיטלית של 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DEXIS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לטפורמה המופעלת על ידי בינה מלאכותית המחברת כל שלב בזרימת העבודה הדיגיטל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אבחון ועד המסי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ערכת האקולוגית משלבת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דמיה 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דית ותל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ד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ריקה תו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רל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בחון ותכנון טיפול כדי ליצור פתרון משולב אחד שמייעל תהליכים ומגביר את הפרודוקטיב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ו נרגשים להעניק למשתתפי </w:t>
      </w:r>
      <w:r>
        <w:rPr>
          <w:rFonts w:eastAsia="Calibri" w:cs="David" w:ascii="David" w:hAnsi="David"/>
          <w:kern w:val="2"/>
          <w:sz w:val="28"/>
          <w:szCs w:val="28"/>
        </w:rPr>
        <w:t>ID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בט ראשון על כמה מהטכנולוגיות החדשות שלנ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ומר נשיא </w:t>
      </w: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וברט בפיד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ל החידושים שלנו נועדו לשפר את האינטראקציות עם המטופלים ולהפוך את מרפאות השיניים ליעילות ויעילות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נו להוטים לשים את המוצרים שלנו בידיהם של אנשי מקצוע בתחום רפואת השיניים ולהדגים את היכולות של הטכנולוגיות החדשות שלנ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ן החידושים הללו יש כמה עדכונים מרגשים לתיק </w:t>
      </w:r>
      <w:hyperlink r:id="rId8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הסריקה התוך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 xml:space="preserve">אורלית של 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DEXIS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>.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בקרים יקבלו הצצה ראשונה בלעדית לסורק התו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ראלי החדש של החברה הנמצא בפיתוח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Imprev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ם עיצוב חדש ומלוטש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ומרה שנבנתה מחדש לחלוטין ואלגוריתם המופעל על ידי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Imprev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הפוך לספינת הדגל החדשה בעלת הביצועים הגבוהים של פורטפוליו </w:t>
      </w:r>
      <w:r>
        <w:rPr>
          <w:rFonts w:eastAsia="Calibri" w:cs="David" w:ascii="David" w:hAnsi="David"/>
          <w:kern w:val="2"/>
          <w:sz w:val="28"/>
          <w:szCs w:val="28"/>
        </w:rPr>
        <w:t>DEXIS IO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hyperlink r:id="rId9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IS ScanFlow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וכנה שמפעילה את קו הסורק התו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ורלי של </w:t>
      </w: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ציג תצוגה מקדימה של הגרסה החדשה ביותר ש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IS ScanFlow 2.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כוללת כלי חדש של </w:t>
      </w:r>
      <w:r>
        <w:rPr>
          <w:rFonts w:eastAsia="Calibri" w:cs="David" w:ascii="David" w:hAnsi="David"/>
          <w:kern w:val="2"/>
          <w:sz w:val="28"/>
          <w:szCs w:val="28"/>
        </w:rPr>
        <w:t>Smile Visualizer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כלי יאפשר לאנשי מקצוע בתחום השיניים להראות למטופלים תצוגה מקדימה מציאותית של החיוך שלהם לפני ואחרי הטיפול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יעזור להם לדמיין ולהבין טוב יותר את המלצות הטיפו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גם תחשוף עדכונים </w:t>
      </w:r>
      <w:hyperlink r:id="rId10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ל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ORTHOPANTOMOGRAPH™ OP 3D™ EX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יכללו בקרוב יכולות הדמיה צפלומטר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יטת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ceph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חדש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כוללת את עיצוב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ORTHOceph™ Plu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וגן בפטנט של החב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ספק פרוטוקולים נחוצים כגון הקרנות רוחביות וילד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קרנות אחור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קדמיות והדמיית 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Carpus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 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כל עם זמני סריקה מהירים ובמינון מוגב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ורטפוליו ההדמיה התל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מדית של </w:t>
      </w: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ציג תכונת בקרת מינון אוטומטית עבור </w:t>
      </w:r>
      <w:hyperlink r:id="rId11">
        <w:r>
          <w:rPr>
            <w:rStyle w:val="InternetLink"/>
            <w:rFonts w:ascii="David" w:hAnsi="David" w:eastAsia="Calibri" w:cs="David"/>
            <w:color w:val="0563C1"/>
            <w:kern w:val="2"/>
            <w:sz w:val="28"/>
            <w:sz w:val="28"/>
            <w:szCs w:val="28"/>
            <w:u w:val="single"/>
            <w:rtl w:val="true"/>
          </w:rPr>
          <w:t>ה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ORTHOPANTOMOGRAPH™ OP 3D™ LX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>.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כונה תמדוד את האנטומיה של המטופלים ותגדיר אוטומטית את רמות החשיפה לאיכות תמונה ומינון אופטימל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אמצים מוקדמים דיווחו על משוב חיוב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רת המינון האוטומטית החדשה היא אחד הדברים הבודדים בחיים שאני לא צריכה להטיל בהם ספ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מרת 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 קטיה ארצ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בו ממרכז הבריאות של סן דייג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א מציע איכות תמונה טובה ועקבית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עולם לא יכולתי להתווכח עם התוצא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מו כן מוצגות תכונות חדשות בתוך </w:t>
      </w:r>
      <w:hyperlink r:id="rId12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DTX Studio™ Clinic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וכנת הליבה של המערכת האקולוגית הדיגיטלית של </w:t>
      </w: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דועה באינטגרציה המקיפה שלה של כל שיטות נתוני המטופל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DTX Studio Clini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ייעלת את האבח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דרכ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המטופל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כנון הטיפול ויצירת מדריכים כירורג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כונות החדשות של התוכנה כוללות חבילת כלים שנועדו לייעל את תהליך תכנון הטיפול בשתל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שתמשים יכולים כעת לתכנן טיפול שתל וליצור תבנית כירורגית אוטומטית ליד הכיסא תוך פחות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3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ק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וכנה מציגה מודול תכנון שתלים בסיוע שהופך את המיקום הראשוני של השתל לאוטומט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כלי סריקת פנים המשלב סריקות פנים עם צילומי רנטגן תלת מימד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 שמשפר עוד יותר את תהליך התכנ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שתתפים יקבלו גם הזדמנות לצפות בתצוגה מקדימה של חידושים חדש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אמורים לצאת בעדכונים עתידיים של </w:t>
      </w:r>
      <w:r>
        <w:rPr>
          <w:rFonts w:eastAsia="Calibri" w:cs="David" w:ascii="David" w:hAnsi="David"/>
          <w:kern w:val="2"/>
          <w:sz w:val="28"/>
          <w:szCs w:val="28"/>
        </w:rPr>
        <w:t>DTX Studio Clini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ן החידושים הללו ניתן למצוא יכולת אנדודונטית חדשה המונעת על ידי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תספק הדמיות תלת מימדיות של טיפולי שורש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תשפר את דיוק האבחון ויעילות הטיפו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צגו עדכונים לכלי זיהוי אזורי המיקו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שפרים את הדמיית השיניים בצילומי רנטגן תו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ראליים וזיהוי שמונה ממצאים דנטלי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</w:rPr>
        <w:t>DTX Studio Clini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ציג גם פתרון חדש מבוסס ענן שיאפשר לרופאים לחבר את הפרקטיקות שלהם ולאחד נתונים במקום אח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כונה זו נועדה לשפר את שיתוף הפעולה ולייעל את זרימות העבוד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בסופו של דבר לשפר את יעילות התרגול ואת תוצאות המטופל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קדמות זו מציגה את העתיד של טכנולוגיית השינ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ה שהופך את </w:t>
      </w:r>
      <w:r>
        <w:rPr>
          <w:rFonts w:eastAsia="Calibri" w:cs="David" w:ascii="David" w:hAnsi="David"/>
          <w:kern w:val="2"/>
          <w:sz w:val="28"/>
          <w:szCs w:val="28"/>
        </w:rPr>
        <w:t>DTX Studio Clini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חלק בלתי נפרד מרפואת השיניים המודרנ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זמינה את כל משתתפי </w:t>
      </w:r>
      <w:r>
        <w:rPr>
          <w:rFonts w:eastAsia="Calibri" w:cs="David" w:ascii="David" w:hAnsi="David"/>
          <w:kern w:val="2"/>
          <w:sz w:val="28"/>
          <w:szCs w:val="28"/>
        </w:rPr>
        <w:t>ID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בקר באולם </w:t>
      </w:r>
      <w:r>
        <w:rPr>
          <w:rFonts w:eastAsia="Calibri" w:cs="David" w:ascii="David" w:hAnsi="David"/>
          <w:kern w:val="2"/>
          <w:sz w:val="28"/>
          <w:szCs w:val="28"/>
        </w:rPr>
        <w:t>11.2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K050 L069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י לחוות את החידושים שיש 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ציע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צוות המומחים שלהם יהיה מוכן לספק הדגמות ולענות על שאל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ם 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165,0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תרונות בשימוש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שיכה לקבוע את הסטנדרט לאיכות ואמינות בהדמיית שינ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מידע נוסף על </w:t>
      </w:r>
      <w:r>
        <w:rPr>
          <w:rFonts w:eastAsia="Calibri" w:cs="David" w:ascii="David" w:hAnsi="David"/>
          <w:kern w:val="2"/>
          <w:sz w:val="28"/>
          <w:szCs w:val="28"/>
        </w:rPr>
        <w:t>DEXI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השתתפותה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ID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בכתובת </w:t>
      </w:r>
      <w:hyperlink r:id="rId13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DEXIS @ IDS 2025</w:t>
        </w:r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rtl w:val="true"/>
          </w:rPr>
          <w:t>.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</w:rPr>
        <w:t>DEXIS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hyperlink r:id="rId14">
        <w:r>
          <w:rPr>
            <w:rStyle w:val="InternetLink"/>
            <w:rFonts w:cs="David" w:ascii="David" w:hAnsi="David"/>
            <w:kern w:val="2"/>
            <w:sz w:val="28"/>
            <w:szCs w:val="28"/>
          </w:rPr>
          <w:t>DEXIS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> 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וא מותג מוביל עולמי ברדיוגרפיה דיגיטלי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נ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רכזים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את המותגים המהימנים ביותר בתחום ההדמיה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הדו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מדית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תלת ממדית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פתרונות סריקה אינטראורלית ותוכנות אבחון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מערכת אקולוגית אחת מחוברת ומופעלת על ידי בינה מלאכותי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טכנולוגיות החדשניות ועטורות הפרסים שלנו משתמשות בפשטות חכמה כדי להגביר את הפרודוקטיביות ולשפר את ביטחון האבחו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קרו באתר </w:t>
      </w:r>
      <w:hyperlink r:id="rId15">
        <w:r>
          <w:rPr>
            <w:rStyle w:val="InternetLink"/>
            <w:rFonts w:cs="David" w:ascii="David" w:hAnsi="David"/>
            <w:kern w:val="2"/>
            <w:sz w:val="28"/>
            <w:szCs w:val="28"/>
          </w:rPr>
          <w:t>DEXIS.com</w:t>
        </w:r>
        <w:r>
          <w:rPr>
            <w:rStyle w:val="InternetLink"/>
            <w:rFonts w:cs="David" w:ascii="David" w:hAnsi="David"/>
            <w:kern w:val="2"/>
            <w:sz w:val="28"/>
            <w:szCs w:val="28"/>
            <w:rtl w:val="true"/>
          </w:rPr>
          <w:t>.</w:t>
        </w:r>
      </w:hyperlink>
    </w:p>
    <w:p>
      <w:pPr>
        <w:pStyle w:val="Normal"/>
        <w:spacing w:lineRule="auto" w:line="256" w:before="0" w:after="160"/>
        <w:jc w:val="right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kern w:val="2"/>
          <w:sz w:val="28"/>
          <w:szCs w:val="28"/>
        </w:rPr>
        <w:t xml:space="preserve">Envista 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bookmarkStart w:id="2" w:name="_Hlk189487485"/>
      <w:r>
        <w:rPr>
          <w:rFonts w:cs="David" w:ascii="David" w:hAnsi="David"/>
          <w:sz w:val="28"/>
          <w:szCs w:val="28"/>
        </w:rPr>
        <w:t>Envista Holdings Corporati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קבוצה עסקית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גלובלית של יותר מ 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3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ותגי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ם דנטליים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מהימ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Nobel Biocare</w:t>
      </w:r>
      <w:r>
        <w:rPr>
          <w:rFonts w:cs="David" w:ascii="David" w:hAnsi="David"/>
          <w:kern w:val="2"/>
          <w:sz w:val="28"/>
          <w:szCs w:val="28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Ormco</w:t>
      </w:r>
      <w:r>
        <w:rPr>
          <w:rFonts w:cs="David" w:ascii="David" w:hAnsi="David"/>
          <w:kern w:val="2"/>
          <w:sz w:val="28"/>
          <w:szCs w:val="28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DEXIS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cs="David" w:ascii="David" w:hAnsi="David"/>
          <w:kern w:val="2"/>
          <w:sz w:val="28"/>
          <w:szCs w:val="28"/>
        </w:rPr>
        <w:t>Kerr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אוחדים על ידי מטרה משותפ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שתף פעולה עם אנשי מקצוע כדי לשפר את הח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kern w:val="2"/>
          <w:sz w:val="28"/>
          <w:szCs w:val="28"/>
        </w:rPr>
        <w:t>Envista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סייעת ללקוחותיה לספק את הטיפול הטוב ביותר האפשרי למטופלים באמצעות חומרים מתכ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פתרונ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טכנולוגיה ושירותים דנטליים מובילים בתעשיי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פורטפוליו המקיף של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כולל שתלים דנטליים ואפשרויות טיפול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ישור שיניים וטכנולוגיות הדמיה דיגיטלי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כסה מגוון רחב של צרכים קליניים של רופאי שיניים לאבחו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טיפול ומניעה של מצבים דנטל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מו גם שיפור האסתטיקה של החיוך האנוש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עם בסיס המורכב ממתודולוגיית המערכת העסקית המוכחת של </w:t>
      </w:r>
      <w:r>
        <w:rPr>
          <w:rFonts w:cs="David" w:ascii="David" w:hAnsi="David"/>
          <w:kern w:val="2"/>
          <w:sz w:val="28"/>
          <w:szCs w:val="28"/>
        </w:rPr>
        <w:t>Envista Business System (EBS)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צוות מנהיגות מנוסה ותרבות חזקה המבוססת על שיפור מתמיד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חויבות לחדשנות ומיקוד עמוק בלקוח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Envista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צוידת היטב כדי לענות על הצרכים מקצה לקצה של אנשי מקצוע בתחום רפואת השיניים ברחבי העול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kern w:val="2"/>
          <w:sz w:val="28"/>
          <w:szCs w:val="28"/>
        </w:rPr>
        <w:t>Envista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אחת מחברות מוצרי השיניים הגדולות בעול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ם עמדות שוק משמעותיות בכמה מהסגמנטים האטרקטיביים ביותר של תעשיית המוצרים הדנטל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אנא בקרו באתר </w:t>
      </w:r>
      <w:hyperlink r:id="rId16">
        <w:r>
          <w:rPr>
            <w:rStyle w:val="InternetLink"/>
            <w:rFonts w:ascii="Arial" w:hAnsi="Arial" w:cs="Arial"/>
            <w:kern w:val="2"/>
            <w:sz w:val="28"/>
            <w:sz w:val="28"/>
            <w:szCs w:val="28"/>
            <w:rtl w:val="true"/>
          </w:rPr>
          <w:t> </w:t>
        </w:r>
      </w:hyperlink>
      <w:hyperlink r:id="rId17">
        <w:r>
          <w:rPr>
            <w:rStyle w:val="InternetLink"/>
            <w:rFonts w:cs="David" w:ascii="David" w:hAnsi="David"/>
            <w:kern w:val="2"/>
            <w:sz w:val="28"/>
            <w:szCs w:val="28"/>
          </w:rPr>
          <w:t>www.envistaco.com</w:t>
        </w:r>
      </w:hyperlink>
      <w:r>
        <w:rPr>
          <w:rStyle w:val="InternetLink"/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  <w:lang w:bidi="ar-SA"/>
        </w:rPr>
        <w:t>DXIS01006/Rev00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*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Carpus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היא תוכנת הדמיה אופציונלית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ar-SA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bookmarkEnd w:id="2"/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  <w:lang w:bidi="ar-SA"/>
        </w:rPr>
        <w:t>Maria Penaloza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Calibri" w:cs="David" w:ascii="David" w:hAnsi="David"/>
          <w:i/>
          <w:iCs/>
          <w:kern w:val="2"/>
          <w:sz w:val="28"/>
          <w:szCs w:val="28"/>
          <w:lang w:bidi="ar-SA"/>
        </w:rPr>
        <w:t>Media &amp; Content Strategy Manag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18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bidi="ar-SA"/>
          </w:rPr>
          <w:t>mariap@accessnewswire.com</w:t>
        </w:r>
      </w:hyperlink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bidi="ar-SA"/>
        </w:rPr>
      </w:pPr>
      <w:r>
        <w:rPr>
          <w:rFonts w:eastAsia="Calibri" w:cs="David" w:ascii="David" w:hAnsi="David"/>
          <w:kern w:val="2"/>
          <w:sz w:val="28"/>
          <w:szCs w:val="28"/>
          <w:lang w:bidi="ar-SA"/>
        </w:rPr>
        <w:t>Michelle Cabral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Calibri" w:cs="David" w:ascii="David" w:hAnsi="David"/>
          <w:i/>
          <w:iCs/>
          <w:kern w:val="2"/>
          <w:sz w:val="28"/>
          <w:szCs w:val="28"/>
          <w:lang w:bidi="ar-SA"/>
        </w:rPr>
        <w:t>Senior Marketing Director, DEXIS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19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  <w:lang w:bidi="ar-SA"/>
          </w:rPr>
          <w:t>michelle.cabral@envistaco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Envist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3" w:name="_PictureBullets"/>
      <w:bookmarkEnd w:id="1"/>
      <w:bookmarkEnd w:id="3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kZXhpcy5jb20vZW4tdXM&amp;sig=4yqQuhXOZxGUHGf-AFlynGat2s_cwMZxbRvLb4lNif8ZXeRx87bXacgzJrLPi-QEFJ4gbmfVOtrW2tZ-a1IQFg&amp;hit%2Csum=WyI0dG5iaG0iLCI0dG5iaG4iLCI0dG5iaG8iXQ" TargetMode="External"/><Relationship Id="rId4" Type="http://schemas.openxmlformats.org/officeDocument/2006/relationships/hyperlink" Target="https://stats.nwe.io/x/html?final=aHR0cHM6Ly93d3cuZW5nbGlzaC5pZHMtY29sb2duZS5kZS8&amp;sig=SyXCldi4g9hVJbW4I8LxA-Jup4RSnyRiCGnQwjoOJ8lm4xlKWcayeWhZJaiO__aQydHDGMpNsXI6OD1-eOJNbA&amp;hit%2Csum=WyI0dG5iaHAiLCI0dG5iaHEiLCI0dG5iaG8iXQ" TargetMode="External"/><Relationship Id="rId5" Type="http://schemas.openxmlformats.org/officeDocument/2006/relationships/hyperlink" Target="https://stats.nwe.io/x/html?final=aHR0cHM6Ly93d3cuZW5nbGlzaC5pZHMtY29sb2duZS5kZS8&amp;sig=SyXCldi4g9hVJbW4I8LxA-Jup4RSnyRiCGnQwjoOJ8lm4xlKWcayeWhZJaiO__aQydHDGMpNsXI6OD1-eOJNbA&amp;hit%2Csum=WyI0dG5iaHAiLCI0dG5iaHEiLCI0dG5iaG8iXQ" TargetMode="External"/><Relationship Id="rId6" Type="http://schemas.openxmlformats.org/officeDocument/2006/relationships/hyperlink" Target="https://cdn.nwe.io/files/x/9a/b8/4ac96776150e656c4d24cefd3213.png" TargetMode="External"/><Relationship Id="rId7" Type="http://schemas.openxmlformats.org/officeDocument/2006/relationships/hyperlink" Target="https://stats.nwe.io/x/html?final=aHR0cHM6Ly9kZXhpcy5jb20vZW4tdXM&amp;sig=4yqQuhXOZxGUHGf-AFlynGat2s_cwMZxbRvLb4lNif8ZXeRx87bXacgzJrLPi-QEFJ4gbmfVOtrW2tZ-a1IQFg&amp;hit%2Csum=WyI0dG5iaG0iLCI0dG5iaHIiLCI0dG5iaG8iXQ" TargetMode="External"/><Relationship Id="rId8" Type="http://schemas.openxmlformats.org/officeDocument/2006/relationships/hyperlink" Target="https://stats.nwe.io/x/html?final=aHR0cHM6Ly9kZXhpcy5jb20vZW4tdXMvaW50cmFvcmFsLXNjYW5uaW5n&amp;sig=MV03nDCori7qA0TXkn7QYC2C7rINN8IltI6tY6u-YPvmZyjo0OUok6AL4EuYf_Vawe0hoZsJqSIQ-ow9I_KYEg&amp;hit%2Csum=WyI0dG5iaHMiLCI0dG5iaHQiLCI0dG5iaG8iXQ" TargetMode="External"/><Relationship Id="rId9" Type="http://schemas.openxmlformats.org/officeDocument/2006/relationships/hyperlink" Target="https://stats.nwe.io/x/html?final=aHR0cHM6Ly9kZXhpcy5jb20vZW4tdXMvZGV4aXMtaXMtc2NhbmZsb3c&amp;sig=ClkMF9HLClrlMSuem8bYOEOBS-SlRbkdRUxKywqli4xxEyfs6hYkfAxc_MRY45JQXY06dl8l-zE1tj-wLEmuFA&amp;hit%2Csum=WyI0dG5iaHUiLCI0dG5iaHYiLCI0dG5iaG8iXQ" TargetMode="External"/><Relationship Id="rId10" Type="http://schemas.openxmlformats.org/officeDocument/2006/relationships/hyperlink" Target="https://stats.nwe.io/x/html?final=aHR0cHM6Ly93d3cuZGV4aXMuY29tL2VuLXVzL29ydGhvcGFudG9tb2dyYXBoLW9wLTNkLWV4&amp;sig=XoVRbSzDVrZ4b2ByeW12ib-q-BIx3fNJbZijRN-FZ62YY2UpCLIZT7f1TfSCWNo4EdXwiPe13M9IKBBJ13CZYg&amp;hit%2Csum=WyI0dG5iaHciLCI0dG5iaHgiLCI0dG5iaG8iXQ" TargetMode="External"/><Relationship Id="rId11" Type="http://schemas.openxmlformats.org/officeDocument/2006/relationships/hyperlink" Target="https://stats.nwe.io/x/html?final=aHR0cHM6Ly9kZXhpcy5jb20vZW4tdXMvb3AtM2QtbHg&amp;sig=ORA1Isf7qhJYwcT7TTJhrrYFTi9_0Qdwo50eVk62mj1LMjHI8KN9O6h_RwkxSpAUNvNa69BBb9nV0WA3PtJa2A&amp;hit%2Csum=WyI0dG5iaHkiLCI0dG5iaHoiLCI0dG5iaG8iXQ" TargetMode="External"/><Relationship Id="rId12" Type="http://schemas.openxmlformats.org/officeDocument/2006/relationships/hyperlink" Target="https://stats.nwe.io/x/html?final=aHR0cHM6Ly9kZXhpcy5jb20vZW4tYXUvZHR4LXN0dWRpby1jbGluaWMtaW1hZ2luZy1zb2Z0d2FyZQ&amp;sig=bFyCThWURxKXDI6Tp18dUIzR1GnebejvOBQKmzHLUTlJevmjHVJcxIC_9Tf_nHPx09OwcDO8-reKfG1qyF0Ybg&amp;hit%2Csum=WyI0dG5iaTAiLCI0dG5iaTEiLCI0dG5iaG8iXQ" TargetMode="External"/><Relationship Id="rId13" Type="http://schemas.openxmlformats.org/officeDocument/2006/relationships/hyperlink" Target="https://stats.nwe.io/x/html?final=aHR0cHM6Ly90by5kZXhpcy5jb20vaWRzLWNvbG9nbmUtMjAyNQ&amp;sig=R5E5DYZXyzpAJR6yt96PFrInvnZjVkjl7zDxseL91XixfOhe3cxUiw7xZ8C7cZdZq81saXNBllifJC8Rgeybzg&amp;hit%2Csum=WyI0dG5iaTIiLCI0dG5iaTMiLCI0dG5iaG8iXQ" TargetMode="External"/><Relationship Id="rId14" Type="http://schemas.openxmlformats.org/officeDocument/2006/relationships/hyperlink" Target="https://stats.newswire.com/x/html?final=aHR0cDovL3d3dy5kZXhpcy5jb20vP3V0bV9zb3VyY2U9TmV3c3dpcmUmdXRtX21lZGl1bT1QUiZ1dG1fY2FtcGFpZ249REVYSVNfaW50cmFvcmFsX3NjYW5uZXJfaW50ZWdyYXRpb25fRWFzeVJ4&amp;sig=T0MWRNFk3gXHXGK2NxFYIled_GFwa6gKWYZsXGvunRtt7o5j7el3GNeacYKT9k6jSfXZzo_h3xx7X1omrk48nA&amp;hit%2Csum=WyI0MWRkM3ciLCI0MWRkM3giLCI0MWRkM3kiXQ" TargetMode="External"/><Relationship Id="rId15" Type="http://schemas.openxmlformats.org/officeDocument/2006/relationships/hyperlink" Target="https://stats.nwe.io/x/html?final=aHR0cHM6Ly9kZXhpcy5jb20vZW4tdXM&amp;sig=4yqQuhXOZxGUHGf-AFlynGat2s_cwMZxbRvLb4lNif8ZXeRx87bXacgzJrLPi-QEFJ4gbmfVOtrW2tZ-a1IQFg&amp;hit%2Csum=WyI0dG5iaG0iLCI0dHB4bnAiLCI0dG5iaG8iXQ" TargetMode="External"/><Relationship Id="rId16" Type="http://schemas.openxmlformats.org/officeDocument/2006/relationships/hyperlink" Target="https://stats.nwe.io/x/html?final=aHR0cHM6Ly9jMjEyLm5ldC9jL2xpbmsvP3Q9MCZsPWVuJm89NDI0MTIwOS0xJmg9NDAxMDQ2NTAyOCZ1PWh0dHAlM0ElMkYlMkZ3d3cuZW52aXN0YWNvLmNvbSUyRiZhPXd3dy5lbnZpc3RhY28uY29tJnV0bV9zb3VyY2U9TmV3c3dpcmUmdXRtX21lZGl1bT1QUiZ1dG1fY2FtcGFpZ249REVYSVNfSW5ub3ZhdGlvbnM&amp;sig=nDZNmniSkr31agoSo4aFkd-UhABgI5jgoLcpBRPkoB2ltEsJ-NlAoheBT0mJqGsZnigHLLhXCWzm9wUIUWJbeg&amp;hit%2Csum=WyI0amE3aXgiLCI0amE3aXkiLCI0amE3aXYiXQ" TargetMode="External"/><Relationship Id="rId17" Type="http://schemas.openxmlformats.org/officeDocument/2006/relationships/hyperlink" Target="https://stats.nwe.io/x/html?final=aHR0cHM6Ly93d3cuZW52aXN0YWNvLmNvbS8_X19oc3RjPTQxOTg1ODUwLjRjNTg3ODE2Nzg3MWQ5NjkxZWEzNzMzNjM0NTU1N2M5LjE3MTQ1MjQ0NDUyNjEuMTc0MDY3MzczNjk5MC4xNzQwNjgwMTEwNDEyLjIzMiZfX2hzc2M9NDE5ODU4NTAuMy4xNzQwNjgwMTEwNDEyJl9faHNmcD0yOTM1NzgzMTIy&amp;sig=1LjpwvIKbRQztFGbyplpVBelm42aCUJE10KUCqRDILR31IpCv033plhYtLnW9VUNJIkqvZa3nWFHJGJLDQjMqw&amp;hit%2Csum=WyI0dG5iaTUiLCI0dG5iaTYiLCI0dG5iaG8iXQ" TargetMode="External"/><Relationship Id="rId18" Type="http://schemas.openxmlformats.org/officeDocument/2006/relationships/hyperlink" Target="mailto:mariap@accessnewswire.com" TargetMode="External"/><Relationship Id="rId19" Type="http://schemas.openxmlformats.org/officeDocument/2006/relationships/hyperlink" Target="mailto:michelle.cabral@envistaco.co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5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2T05:40:00Z</dcterms:modified>
  <cp:revision>2</cp:revision>
  <dc:subject/>
  <dc:title> </dc:title>
</cp:coreProperties>
</file>