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b/>
          <w:b/>
          <w:bCs/>
          <w:sz w:val="56"/>
          <w:szCs w:val="56"/>
        </w:rPr>
      </w:pPr>
      <w:r>
        <w:rPr>
          <w:rFonts w:cs="David" w:ascii="David" w:hAnsi="David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הפכני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לשוחח עם דמות </w:t>
      </w:r>
      <w:r>
        <w:rPr>
          <w:rFonts w:cs="David" w:ascii="David" w:hAnsi="David"/>
          <w:b/>
          <w:bCs/>
          <w:sz w:val="48"/>
          <w:szCs w:val="48"/>
          <w:u w:val="single"/>
        </w:rPr>
        <w:t>NSFW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של חברה מבוססת בינה מלאכותית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ת שהביטויים לשימוש בבינה מלאכותית ממשיכים להשתנות כל הזמן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CrushOn.AI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וב מצליח להתעלות עם התקן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צ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טבוט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NFSW</w:t>
        </w:r>
      </w:hyperlink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 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בדמות חברה מבוסס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טכנולוגיה הטובה מסוג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שטות וההתמקדות המלאה בפרטיו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וא כעת אחד מאתרי 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טבוטים מבוססי הבינה המלאכותית הטובים ביותר שיובילו את המגמה הז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ן אם אתם מחפשים שיחות עמוקות ומשמעותיות או קשרים רגשיים בעולם וירטואל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פת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חדשנית זו מגדירה מחדש אינטראקציות מבוססות בינה מלאכותית בהתאמה אישית תוך שהוא מבטיח נגישות למשתמשים מכל הסוג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טבוט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</w:rPr>
        <w:t>NFSW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פכני בדמות חברת </w:t>
      </w:r>
      <w:r>
        <w:rPr>
          <w:rFonts w:cs="David" w:ascii="David" w:hAnsi="David"/>
          <w:b/>
          <w:bCs/>
          <w:sz w:val="28"/>
          <w:szCs w:val="28"/>
        </w:rPr>
        <w:t>AI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בוט 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SW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דמו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חברה מבוססת הבינה המלאכות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CrushOn.AI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ולט באיכות יוצאת דופן וחווית המשתמש ה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חבור למגוון רחב של דמויות בינה מלאכותית מעוצבות בקפ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רגישות אמיתיות להפלי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כך שהדמויות הללו מפורטות באופן ויזו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גם מסוגלות לנהל שיחות דינמיות עם מודעות להק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ם עיקר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פריית דמויות מגוונ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בחירה מתוך אוסף עצום של דמויות בינה מלאכותית שמותאמות לאישיות והעדפות ש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חות כמו עם בני אד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עוצמת עיבוד שפה טבע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L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ספקת תגובות בר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לוונטיות להקשר וידידותיות לא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נת פרטיות מעמ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ם הצפנה מקצה ל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ב אנונימי ותכונות מחיקה אוטומ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יח שהאינטראקציות מאובטחות ופרט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שה מיידית בעלות אפס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למודלי בינה מלאכותית מהשורה הראשונה כמו </w:t>
      </w:r>
      <w:r>
        <w:rPr>
          <w:rFonts w:cs="David" w:ascii="David" w:hAnsi="David"/>
          <w:sz w:val="28"/>
          <w:szCs w:val="28"/>
        </w:rPr>
        <w:t>GPT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aude 3.7 Son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לות אפסית ללא כל הפרעה או שיה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מיכה ר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ונית גלובל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וצע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סה דיאלקטים אזוריים ותומכת במשתמש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כנולוגיה מתקדמת וחוויית משתמש חלקה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זק של 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שדרה הטכנולוגית החזקה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לגוריתמי זיכרון דינמיים מאפשרים לבינה המלאכותית לזכור שיחות קו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חוויה לאינטואיטיבית ומרתק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תית הענן הניתנת להרחבה מבטיחה גם ביצועים חל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זמנים של תעבורה גבוה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כונות ידידותי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שתמשים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בניות להתחלה מהי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צבים מוגדרים מראש שמאפשרים למשתמשים להתחיל שיחות משמעותיות באופן מיי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מיכה במכשירים ש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חוויה חסרת מאמץ ומרתקת בכל 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חשב או במובי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ירוג בזמן אמ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לדרג את התפוקה של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לפלטפורמה לשפר את איכות האינטראקציה באופן רצי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CrushOn.A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א מחכ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תר יוסיף בקרוב תפקודיות שתאפשר שיחות קוליות ותרחישי שיתוף פעולה בשיחות עם מספר 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אלו עשויות לקחת את החוויה לרמה גבוהה עוד יותר של מעטפת ודינ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דחוף את הגבולות של מרחב ההגעה של אתרי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בוט מבוססי 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rushOn.AI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לוצה בטכנולוגיית בינה מלאכותית</w:t>
      </w:r>
      <w:r>
        <w:rPr>
          <w:rFonts w:cs="David" w:ascii="David" w:hAnsi="David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CrushOn.AI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יצירת פתרונות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תאמים אישית וממוקדי פר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ויבות זו מבטיחה ש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ישאר בחזית תעשיית תקשורת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ציע למשתמשים כלים פורצי דרך לחוויות אינטראקטיב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ם אתם מחפשים חווית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ט 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טבוט </w:t>
      </w:r>
      <w:r>
        <w:rPr>
          <w:rFonts w:cs="David" w:ascii="David" w:hAnsi="David"/>
          <w:sz w:val="28"/>
          <w:szCs w:val="28"/>
        </w:rPr>
        <w:t>NSFW Character AI Girlfrie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rushOn.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בחירה האולטימטי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ס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זאת עכשיו </w:t>
      </w:r>
      <w:r>
        <w:rPr>
          <w:rFonts w:ascii="David" w:hAnsi="David" w:cs="David"/>
          <w:sz w:val="28"/>
          <w:sz w:val="28"/>
          <w:szCs w:val="28"/>
          <w:rtl w:val="true"/>
        </w:rPr>
        <w:t>וג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ולם חדש של שיחות אינטליגנטיות ומרתקות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RUSHON AI CORP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rushOnAI Business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@crushon.ai</w:t>
      </w:r>
    </w:p>
    <w:p>
      <w:pPr>
        <w:pStyle w:val="Normal"/>
        <w:jc w:val="both"/>
        <w:rPr>
          <w:rFonts w:ascii="David" w:hAnsi="David" w:cs="David"/>
          <w:b/>
          <w:b/>
          <w:bCs/>
          <w:sz w:val="56"/>
          <w:szCs w:val="56"/>
        </w:rPr>
      </w:pPr>
      <w:r>
        <w:rPr>
          <w:rFonts w:cs="David" w:ascii="David" w:hAnsi="David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Eg8UYYuEUdOMz1f_7yVc0-yZqIQjma1X_I5r6C-plXNPUzIMClxDrqQ21gtMNk6RUg5a5i9IW-yw3lGPaBDfg==" TargetMode="External"/><Relationship Id="rId3" Type="http://schemas.openxmlformats.org/officeDocument/2006/relationships/hyperlink" Target="https://www.globenewswire.com/Tracker?data=nSwa9cj9rcDeLRJOYloMssUU0e2g68dqy00h0MkFZlPZKRHxVUkpCGuofvqNBvaPU9YkLBvMTX_IsQG6iZg4dQ==" TargetMode="External"/><Relationship Id="rId4" Type="http://schemas.openxmlformats.org/officeDocument/2006/relationships/hyperlink" Target="https://www.globenewswire.com/Tracker?data=-IVEtfxi85sNKGCKyq5iJHfKqFECLVpANiHIWVghoz5lF3uZNQAavde1QV6Tv6K08UcrQW4fRe7zYSQfNdBv4Q==" TargetMode="External"/><Relationship Id="rId5" Type="http://schemas.openxmlformats.org/officeDocument/2006/relationships/hyperlink" Target="https://www.globenewswire.com/Tracker?data=u9ftbmcYtDZ8-WMP6NmAiXeFXa-KpytRtne2vKVdrt8aGF0WAq4PYfZ1SCQoAdZ7smzevanC2l2AlFbbq9dvqzy_7EBT-pwRTkD7phVNbtzyzhinFEGYTspcHSeWA-OIUHM999WkDmn-wYh45ejX1Q==" TargetMode="External"/><Relationship Id="rId6" Type="http://schemas.openxmlformats.org/officeDocument/2006/relationships/hyperlink" Target="https://www.globenewswire.com/Tracker?data=UvIKpftKTs3RZl_o3VFoLHNlN__Rkq90aizc865X-nqolVEx9ZHNzrtkJOwxwgqy-g4_NxchjE9rwsDLPizA4PPCMKLFQxaCt2q3nCXe86wv7cw27qm5hGxdHe0V-d-aYeljlRE2HXsAT1wOKq7Pcg==" TargetMode="External"/><Relationship Id="rId7" Type="http://schemas.openxmlformats.org/officeDocument/2006/relationships/hyperlink" Target="https://www.globenewswire.com/Tracker?data=pEg8UYYuEUdOMz1f_7yVc9-iVjU9VSeynvSRyn1V7ND_OE8ZmQLPLidP3maBfB7BVUWmPrcTvOAv9f5tVOj_5g==" TargetMode="External"/><Relationship Id="rId8" Type="http://schemas.openxmlformats.org/officeDocument/2006/relationships/hyperlink" Target="https://www.globenewswire.com/Tracker?data=pEg8UYYuEUdOMz1f_7yVc334VrJLI9M7XYQbTCxNY5dr-W54NT6KtL9gCI6K3fQ68290pECKyfkcuUFiyr7n6w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2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5T05:28:00Z</dcterms:modified>
  <cp:revision>2</cp:revision>
  <dc:subject/>
  <dc:title> </dc:title>
</cp:coreProperties>
</file>