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48"/>
          <w:szCs w:val="48"/>
          <w:u w:val="single"/>
        </w:rPr>
      </w:pPr>
      <w:bookmarkStart w:id="0" w:name="_Hlk103003599"/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u w:val="single"/>
          <w:rtl w:val="true"/>
        </w:rPr>
        <w:t>שוודיה קובעת ציון דרך חדש עם מדיניות שיכולה לשחרר את העולם מעישון</w:t>
      </w:r>
      <w:r>
        <w:rPr>
          <w:rFonts w:ascii="David" w:hAnsi="David" w:cs="David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טוקה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ודיה מיישמת מדיניות לשמירה על בריאות הציבור באמצעות הפחתת הנזק כתוצאה מעישון מוצרי טב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את לאחר 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תה האומה הראשונה שהוכיחה כי מדובר בדרך היעילה ביותר להגיע לעולם נטול עישון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ות לעמדתה של שוודיה בנוגע לחלופות בטוחות יותר לניקוט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ק </w:t>
      </w:r>
      <w:r>
        <w:rPr>
          <w:rFonts w:cs="David" w:ascii="David" w:hAnsi="David"/>
          <w:color w:val="444444"/>
          <w:sz w:val="28"/>
          <w:szCs w:val="28"/>
        </w:rPr>
        <w:t>4.5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כלל האוכלוסייה הבוגרת של שוודיה מעשנת כיום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תחת לסף של </w:t>
      </w:r>
      <w:r>
        <w:rPr>
          <w:rFonts w:cs="David" w:ascii="David" w:hAnsi="David"/>
          <w:color w:val="444444"/>
          <w:sz w:val="28"/>
          <w:szCs w:val="28"/>
        </w:rPr>
        <w:t>5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וויר נקי מעשן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לחה זו הביאה את בית הנבחרים לאמץ באופן רשמי את תפקידה המוביל של שוודיה בחיזוק המדיניות ובצמצום הנז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חדשנות בתחום בריאות הציבו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 דלון הומא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אש </w:t>
      </w:r>
      <w:r>
        <w:rPr>
          <w:rFonts w:cs="David" w:ascii="David" w:hAnsi="David"/>
          <w:color w:val="444444"/>
          <w:sz w:val="28"/>
          <w:szCs w:val="28"/>
        </w:rPr>
        <w:t>Smoke Free Swed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שוודים לקחו חלק בניסוי ארוך טווח להפחתת הנזק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וסיפקו הוכחה חד משמעית לכך שהחלפת מוצרי העישון בניקוטין נטול עשן מביאה לצמצום דרמטי בתחלואה שמקורה בעישון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נכות ובמוות טרם עת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זהו רווח טהור עבור בריאות הציבור אשר במקביל מוזיל את ההוצא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חתת הנזקים הפכה כעת למדיניות בשווד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ל החלטה שנוגעת לבריאות הציבור תשקף גישה ז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ארצות אחרות לאמץ בהקדם את המודל השוודי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קום להפחית את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השימו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טב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וודיה נותנת כעת עדיפות להפחתת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הנז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על ידי עידוד המעשנים להשתמש בחלופות בטוחות יותר כגון </w:t>
      </w:r>
      <w:r>
        <w:rPr>
          <w:rFonts w:cs="David" w:ascii="David" w:hAnsi="David"/>
          <w:color w:val="444444"/>
          <w:sz w:val="28"/>
          <w:szCs w:val="28"/>
        </w:rPr>
        <w:t>snu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קיות ניקוטין ומכשירי אידו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די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שר אושרה על ידי הפרלמנט בדצמבר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ובעת כי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"...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על מדיניות הטבק לקחת בחשבון את ההשפעות השונות והמזיקות של מוצרים שונ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סיגריות הן סכנה בריאותית גדולה יותר מאשר ניקוטין נטול עשן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...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ש לשקף זאת ביעדי המדיניות והמיסו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וודיה כבר הטילה מס מבוסס סיכונים באמצעות הורדת הבלו על </w:t>
      </w:r>
      <w:r>
        <w:rPr>
          <w:rFonts w:cs="David" w:ascii="David" w:hAnsi="David"/>
          <w:color w:val="444444"/>
          <w:sz w:val="28"/>
          <w:szCs w:val="28"/>
        </w:rPr>
        <w:t>snu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העלאת המס על סיגרי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ימוץ הרשמי של המדיניות להפחתת הנזקים על ידי שוודיה מהווה נקודת ציון 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 הומאן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חוז המעשנים במדינה עומד על </w:t>
      </w:r>
      <w:r>
        <w:rPr>
          <w:rFonts w:cs="David" w:ascii="David" w:hAnsi="David"/>
          <w:color w:val="444444"/>
          <w:sz w:val="28"/>
          <w:szCs w:val="28"/>
        </w:rPr>
        <w:t>5.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שוודיה בדרך להפוך לאומה הראשונה שאינה מעשנ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קובעי מדיניות המתייחסים ברצינות למוות כתוצאה מעישון ללכת בדרכנו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צלחה של שוודיה מרשי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רב אזרחי שוודיה שנולדו במדינה אחרת ב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יעור העישון עומד על </w:t>
      </w:r>
      <w:r>
        <w:rPr>
          <w:rFonts w:cs="David" w:ascii="David" w:hAnsi="David"/>
          <w:color w:val="444444"/>
          <w:sz w:val="28"/>
          <w:szCs w:val="28"/>
        </w:rPr>
        <w:t>7.8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חות משליש מהממוצע באיחוד האירופ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תרונות בבריאות הציבור הביאו לירידה של </w:t>
      </w:r>
      <w:r>
        <w:rPr>
          <w:rFonts w:cs="David" w:ascii="David" w:hAnsi="David"/>
          <w:color w:val="444444"/>
          <w:sz w:val="28"/>
          <w:szCs w:val="28"/>
        </w:rPr>
        <w:t>41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קרי הסרטן בשוודיה לעומת הממוצע האירופ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ירידה של </w:t>
      </w:r>
      <w:r>
        <w:rPr>
          <w:rFonts w:cs="David" w:ascii="David" w:hAnsi="David"/>
          <w:color w:val="444444"/>
          <w:sz w:val="28"/>
          <w:szCs w:val="28"/>
        </w:rPr>
        <w:t>44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קרי המוות שקשורים בטבק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מות נוספות אשר מאמצות את המודל השוודי מגיעות לתוצאות דו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יו זילנד הפחיתה את שיעורי העישון בכמעט חצי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12.2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1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6.9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מצעות קידום של מכשירי איד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אילו יפן הגיעה לצמצום של </w:t>
      </w:r>
      <w:r>
        <w:rPr>
          <w:rFonts w:cs="David" w:ascii="David" w:hAnsi="David"/>
          <w:color w:val="444444"/>
          <w:sz w:val="28"/>
          <w:szCs w:val="28"/>
        </w:rPr>
        <w:t>43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כירות הסיגריות בין השנים </w:t>
      </w:r>
      <w:r>
        <w:rPr>
          <w:rFonts w:cs="David" w:ascii="David" w:hAnsi="David"/>
          <w:color w:val="444444"/>
          <w:sz w:val="28"/>
          <w:szCs w:val="28"/>
        </w:rPr>
        <w:t>201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ום שהמעשנים עברו למוצרי טבק מחומ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נגליה קרוב לשלושה מיליון בני אדם הפסיקו לעשן והתחילו להשתמש במכשירי אידוי תוך חמש שנ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 הומאן מסכם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כל דיון בנושא הפיקוח על מוצרי טב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הרגולטורים לשאול ‘כיצד השוודים הפכו את העישון לזיכרון הע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הצלת חיים</w:t>
      </w:r>
      <w:r>
        <w:rPr>
          <w:rFonts w:cs="David" w:ascii="David" w:hAnsi="David"/>
          <w:color w:val="444444"/>
          <w:sz w:val="28"/>
          <w:szCs w:val="28"/>
          <w:rtl w:val="true"/>
        </w:rPr>
        <w:t>?’"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color w:val="9ECC38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ג’סיקה פרקינס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b/>
            <w:color w:val="499ED6"/>
            <w:sz w:val="28"/>
            <w:szCs w:val="28"/>
          </w:rPr>
          <w:t>info</w:t>
        </w:r>
        <w:r>
          <w:rPr>
            <w:rStyle w:val="InternetLink"/>
            <w:rFonts w:cs="David" w:ascii="David" w:hAnsi="David"/>
            <w:b/>
            <w:color w:val="499ED6"/>
            <w:sz w:val="28"/>
            <w:szCs w:val="28"/>
            <w:lang w:val="el-GR"/>
          </w:rPr>
          <w:t>@</w:t>
        </w:r>
        <w:r>
          <w:rPr>
            <w:rStyle w:val="InternetLink"/>
            <w:rFonts w:cs="David" w:ascii="David" w:hAnsi="David"/>
            <w:b/>
            <w:color w:val="499ED6"/>
            <w:sz w:val="28"/>
            <w:szCs w:val="28"/>
          </w:rPr>
          <w:t>smokefreesweden</w:t>
        </w:r>
        <w:r>
          <w:rPr>
            <w:rStyle w:val="InternetLink"/>
            <w:rFonts w:cs="David" w:ascii="David" w:hAnsi="David"/>
            <w:b/>
            <w:color w:val="499ED6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b/>
            <w:color w:val="499ED6"/>
            <w:sz w:val="28"/>
            <w:szCs w:val="28"/>
          </w:rPr>
          <w:t>or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Smoke Free Sweden</w:t>
      </w:r>
      <w:bookmarkStart w:id="1" w:name="bw-main"/>
      <w:bookmarkStart w:id="2" w:name="bw-container"/>
      <w:bookmarkEnd w:id="1"/>
      <w:bookmarkEnd w:id="2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Calibri" w:cs="Davi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alibri" w:cs="David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eastAsia="Calibri" w:cs="David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David" w:hAnsi="David" w:eastAsia="Calibri" w:cs="David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uline">
    <w:name w:val="bwulin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0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1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info@smokefreeswede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26T12:03:00Z</dcterms:modified>
  <cp:revision>2</cp:revision>
  <dc:subject/>
  <dc:title> </dc:title>
</cp:coreProperties>
</file>