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40"/>
          <w:szCs w:val="40"/>
        </w:rPr>
      </w:pPr>
      <w:bookmarkStart w:id="0" w:name="_Hlk194033172"/>
      <w:bookmarkEnd w:id="0"/>
      <w:r>
        <w:rPr>
          <w:rFonts w:cs="David" w:ascii="David" w:hAnsi="David"/>
          <w:b/>
          <w:bCs/>
          <w:sz w:val="40"/>
          <w:szCs w:val="40"/>
        </w:rPr>
        <w:t>Curium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לימה את רכישת </w:t>
      </w:r>
      <w:r>
        <w:rPr>
          <w:rFonts w:cs="David" w:ascii="David" w:hAnsi="David"/>
          <w:b/>
          <w:bCs/>
          <w:sz w:val="40"/>
          <w:szCs w:val="40"/>
        </w:rPr>
        <w:t>Monrol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כחלק מהתוכנית שלה להרחיב משמעותית את הקיבולת של לוטיציום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177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טביעת הרגל של השימוש ב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</w:rPr>
        <w:t>PET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40"/>
          <w:szCs w:val="40"/>
        </w:rPr>
      </w:pPr>
      <w:r>
        <w:rPr>
          <w:rFonts w:cs="David" w:ascii="David" w:hAnsi="David"/>
          <w:sz w:val="40"/>
          <w:szCs w:val="40"/>
          <w:rtl w:val="true"/>
        </w:rPr>
      </w:r>
    </w:p>
    <w:p>
      <w:pPr>
        <w:pStyle w:val="Style17"/>
        <w:bidi w:val="1"/>
        <w:spacing w:before="0" w:after="160"/>
        <w:ind w:left="720" w:right="0" w:hanging="0"/>
        <w:contextualSpacing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מצב את </w:t>
      </w:r>
      <w:r>
        <w:rPr>
          <w:rFonts w:cs="David" w:ascii="David" w:hAnsi="David"/>
          <w:b/>
          <w:bCs/>
          <w:sz w:val="28"/>
          <w:szCs w:val="28"/>
        </w:rPr>
        <w:t>Curium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יצרנית מובילה של איזוטופ לוטיציום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77</w:t>
      </w:r>
    </w:p>
    <w:p>
      <w:pPr>
        <w:pStyle w:val="Normal"/>
        <w:bidi w:val="1"/>
        <w:spacing w:before="0" w:after="160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ביאה מומחיות מ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 חדשנית וצנרת ייצור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Curium</w:t>
      </w:r>
    </w:p>
    <w:p>
      <w:pPr>
        <w:pStyle w:val="Normal"/>
        <w:bidi w:val="1"/>
        <w:spacing w:before="0" w:after="160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שפרת את הכיסוי הגיאוגרפי ואת שרשרת האספק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ל עבור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SPECT &amp; PET</w:t>
      </w:r>
      <w:r>
        <w:rPr>
          <w:rFonts w:cs="David" w:ascii="David" w:hAnsi="David"/>
          <w:b/>
          <w:bCs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Curiu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קוריום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רפואה גרע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חה להכריז על השלמת הרכיש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Eczacıba</w:t>
      </w:r>
      <w:r>
        <w:rPr>
          <w:rFonts w:cs="Calibri" w:ascii="Calibri" w:hAnsi="Calibri"/>
          <w:sz w:val="28"/>
          <w:szCs w:val="28"/>
        </w:rPr>
        <w:t>ş</w:t>
      </w:r>
      <w:r>
        <w:rPr>
          <w:rFonts w:cs="David" w:ascii="David" w:hAnsi="David"/>
          <w:sz w:val="28"/>
          <w:szCs w:val="28"/>
        </w:rPr>
        <w:t>ı-Monrol Nuclear Products Co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קנית מובילה מוביל ברפואה גרע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איסטנב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כישה משפרת את קיבולת ייצור הלוטיציו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7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Lu-177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ספק מענה לביקוש הגובר לאיזוטופים ברחבי העולם ולהבטיח את ה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להשקה עתידית של מועמדות לתרופות המבוססות על הלוטיציו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סרטן הערמונ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יום בפיתוח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דולים נוירואנדוקרינ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המתנה לאישור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לימה ומוסיפה ליכולות המחקר והפיתוח הנרחבות של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ת שהיא ממשיכה להרחיב את הפורטפוליו שלה ואת צינור המוצרים הטרנוסטים החדשני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 לפרוס בעתיד את מחול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-6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פן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בהמתנה לקבלת אישורים רגולטור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ביעת הרגל הגיאוגרפית המשלימה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ET &amp; SP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חיבה עוד יותר את ההיצע של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מת העסקה מרחיבה את טביעת הרגל של </w:t>
      </w:r>
      <w:r>
        <w:rPr>
          <w:rFonts w:cs="David" w:ascii="David" w:hAnsi="David"/>
          <w:sz w:val="28"/>
          <w:szCs w:val="28"/>
        </w:rPr>
        <w:t>Curium P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רים במערב אירופה ואסי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וספת של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רים בבעלות ושותפים של 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זרח אירופה 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EN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תית הייצור והלוגיסטיקה של 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סטנב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יפה מייד עוד גודל ליכולות הייצור וההפצה המשולבות ורטיקאלית של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טניה טאטינ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haitanya Tatinen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urium International Marke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ו שמחים לקבל בברכה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יתים חדשים מיומנים ומסור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urium Grou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חוד בין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נה את קנה המ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ות וטווח ההגעה שלנו לאורך מספר תחומים קרי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פרט לוטיציו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יצור הזדמנויות חדשות מרובות לשיפור ההיצע שלנו לפתרונות אבחון ותרפיה משני חיים למטופלים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ידן קו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ydin Kucuk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ה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נו מעריצים זמן רב את היכ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יגות והמחויבות של החברה לפיתוח ו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של פתרונות אבחון טיפול גרעיני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עבוד עם עמיתינו החד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בנות על ההצלחות המשותפות שלנו עד כה על ידי שילוב המומ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דע והניסיון שלנו עם טביעת הרג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טפוליו ה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קורד החדשות המוכר של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ין פאדיליאו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min Fadıllıo</w:t>
      </w:r>
      <w:r>
        <w:rPr>
          <w:rFonts w:cs="Calibri" w:ascii="Calibri" w:hAnsi="Calibri"/>
          <w:sz w:val="28"/>
          <w:szCs w:val="28"/>
        </w:rPr>
        <w:t>ğ</w:t>
      </w:r>
      <w:r>
        <w:rPr>
          <w:rFonts w:cs="David" w:ascii="David" w:hAnsi="David"/>
          <w:sz w:val="28"/>
          <w:szCs w:val="28"/>
        </w:rPr>
        <w:t>lu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czacıbaşı Pharmaceutical and Industrial Investm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גאים מאוד בשיתוף הפעולה שלנו עם 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שינ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עברה 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יום הופכת אותם ל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רפואה גרע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הי השתקפות נהדרת של איכות ה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ו מאמינים שהם ימשיכו לשגשג תחת הבעלות של 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יהנו מגישה רבה יותר לטכנולוגיה מתקדמת ורשת גלובלית נרחב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communications@curiumpharma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en Valdimarsso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Reputation Inc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ob: +44 (0)788 9805930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mail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valdimarsson@reputation-inc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ברפואה גרע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פת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צרים ומפיצים מוצרים רדיופרמצבטיים ברמה עולמית כדי לסייע לחו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רשת המוכחת שלנו בשילוב עם גישה חלוצית הם סימני ההיכר לספק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וינות ושירות שאין שני 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מתקני ייצור ברחבי אירופה וארצות הברי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Curiu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פתרונות </w:t>
      </w:r>
      <w:r>
        <w:rPr>
          <w:rFonts w:cs="David" w:ascii="David" w:hAnsi="David"/>
          <w:sz w:val="28"/>
          <w:szCs w:val="28"/>
        </w:rPr>
        <w:t>SPECT, P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רופות רדיופרמצבטיות טיפוליות למחלות מסכנות חיים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חולים מדי 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ם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וריום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כבד את מורשתם של חוקרי החומרים הרדיואקטיביים החלוציים מארי ופייר קי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ל שמם נקרא היסוד הרדיואקטיבי קוריום ומדגיש את התמקדותנו ברפואה גרע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בכתובת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curiumpharma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Monro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איסטנבול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רפואה גרעינית המובילה חדשנות לפיתוח וייצור של רדיואיזוטופים ורד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רמצבטיקה בדרגת </w:t>
      </w:r>
      <w:r>
        <w:rPr>
          <w:rFonts w:cs="David" w:ascii="David" w:hAnsi="David"/>
          <w:sz w:val="28"/>
          <w:szCs w:val="28"/>
        </w:rPr>
        <w:t>GMP</w:t>
      </w:r>
      <w:r>
        <w:rPr>
          <w:rFonts w:cs="David" w:ascii="David" w:hAnsi="David"/>
          <w:sz w:val="28"/>
          <w:szCs w:val="28"/>
        </w:rPr>
        <w:t>. 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פיצה את פורטפוליו מוצרי הרד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רמצבטיקה ברמה העולמית שלה בשווקים גלובליי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M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גם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DMO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לקוחות תמיכה בשלבי הפיתוח המוקדמים ומציעה שירותים משולבים במלואם לחברות זריז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ז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טואליות ועוזרת להם לקחת מושגי מוצר חדשים ולהפכם לניסויים קל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דגים הוכחת יכולת ולצאת למחקרים ראשונים בבני אד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Monrol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שנות ולשפר את מסע המטופל בטיפול בסרטן באמצעות פורטפוליו של מוצרים רד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רמצבטיים שהיא מפיצ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בכתובת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monrol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1" w:name="_Hlk194033172"/>
      <w:bookmarkStart w:id="2" w:name="_Hlk194033172"/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3"/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eastAsia="Calibri" w:cs="David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6y5ZKoQzzvsbmr3UKUOb-uwvTBWk2YDIayTbS0g0qX2l6iI2E_0yd4FfCXoTzBWiynyQ0eWu_aQjbnL2fYkVxp408iKOXbOIWtjO_HKYT0hrTrajf85kAdlCDdbelH0P-2gB1ponARY7Vm2z9pGYQ==" TargetMode="External"/><Relationship Id="rId3" Type="http://schemas.openxmlformats.org/officeDocument/2006/relationships/hyperlink" Target="https://www.globenewswire.com/Tracker?data=K-bR5TUJnLQ7W1xzidZd1iHblpORSyF1uyuw7GxrAuEEjFzVnYeKSWBsOfVhNwucZ9QcMdKQKpKM3fUB91rJCZkI8m6hCl3kBPQziwOd59WZ7dIXxTSEBZcW0eMmR0NyqhyOHyd00KCG5ORAdZJ_wQ==" TargetMode="External"/><Relationship Id="rId4" Type="http://schemas.openxmlformats.org/officeDocument/2006/relationships/hyperlink" Target="https://www.globenewswire.com/Tracker?data=BY1T_pLKNDCburLH_0DMJ8uonf8GiwMFNouVq1KM8yBkfBHSOSZDpg9Lzz3ZUE0Ksvhj3UWEV9vrK0b2jkHcZPDgrRiBrDFRn7vLLrZyDsI=" TargetMode="External"/><Relationship Id="rId5" Type="http://schemas.openxmlformats.org/officeDocument/2006/relationships/hyperlink" Target="https://www.globenewswire.com/Tracker?data=Wu-P6liiPpklBg-ua0JE1ZqDYXWVe9aMZy5QhSyTPZ4pUYL0sq2A5OskeniscaJVBQukw4ZGM788pOWDukGiWj0f-USLsTfwPmYkkNLuM1HmbHLEU0Dc28Uao8TGsMEzbuqevGJsdbGVybbgK4Hce4jIkYvo1RTAD7UIx8cawUOty4-RdyuJHf4EeAL7AsrJTUTgjKeTwnFOEDTEKyMdwK3lzFgKzOe1-F2J-2FI1Z5mkgkR0am1rSi4Pu3f_XcpJlHzQeBjsESFfpEXPrbVPv8g6tsYKXir1NOdaSZgJd8gOkMTR38o29P-HWaIZh2Q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3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9T04:04:00Z</dcterms:modified>
  <cp:revision>3</cp:revision>
  <dc:subject/>
  <dc:title> </dc:title>
</cp:coreProperties>
</file>