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  <w:bookmarkStart w:id="0" w:name="_Hlk194845124"/>
      <w:bookmarkStart w:id="1" w:name="_Hlk188609423"/>
      <w:bookmarkStart w:id="2" w:name="_Hlk194845124"/>
      <w:bookmarkStart w:id="3" w:name="_Hlk188609423"/>
      <w:bookmarkEnd w:id="2"/>
    </w:p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</w:rPr>
      </w:pPr>
      <w:bookmarkStart w:id="4" w:name="_Hlk194845124"/>
      <w:bookmarkEnd w:id="4"/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בחריין משיקה אתר מידע וקו חם עבור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תוכנית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תושבות הזהב כדי למשוך אנשי מקצוע ומשקיעים גלובליים</w:t>
      </w:r>
    </w:p>
    <w:p>
      <w:pPr>
        <w:pStyle w:val="Normal"/>
        <w:bidi w:val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spacing w:lineRule="atLeast" w:line="252" w:before="0" w:after="160"/>
        <w:jc w:val="left"/>
        <w:rPr>
          <w:rFonts w:ascii="David" w:hAnsi="David" w:eastAsia="Calibri" w:cs="David"/>
          <w:b/>
          <w:b/>
          <w:bCs/>
          <w:kern w:val="2"/>
          <w:sz w:val="28"/>
          <w:szCs w:val="28"/>
        </w:rPr>
      </w:pP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  <w:lang w:val="en-US"/>
        </w:rPr>
        <w:t>מנאמה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  <w:lang w:val="en-US"/>
        </w:rPr>
        <w:t>בחריין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>, </w:t>
      </w:r>
      <w:r>
        <w:rPr>
          <w:rFonts w:eastAsia="Arial" w:cs="David" w:ascii="David" w:hAnsi="David"/>
          <w:color w:val="222222"/>
          <w:kern w:val="2"/>
          <w:sz w:val="28"/>
          <w:szCs w:val="28"/>
          <w:lang w:val="en-US"/>
        </w:rPr>
        <w:t>10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> 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  <w:lang w:val="en-US"/>
        </w:rPr>
        <w:t>באפריל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Arial" w:cs="David" w:ascii="David" w:hAnsi="David"/>
          <w:color w:val="222222"/>
          <w:kern w:val="2"/>
          <w:sz w:val="28"/>
          <w:szCs w:val="28"/>
          <w:lang w:val="en-US"/>
        </w:rPr>
        <w:t>2025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>, </w:t>
      </w:r>
      <w:r>
        <w:rPr>
          <w:rFonts w:eastAsia="Arial" w:cs="David" w:ascii="David" w:hAnsi="David"/>
          <w:b/>
          <w:bCs/>
          <w:color w:val="222222"/>
          <w:kern w:val="2"/>
          <w:sz w:val="28"/>
          <w:szCs w:val="28"/>
          <w:rtl w:val="true"/>
          <w:lang w:val="en-US"/>
        </w:rPr>
        <w:t xml:space="preserve"> </w:t>
      </w:r>
      <w:hyperlink r:id="rId2">
        <w:r>
          <w:rPr>
            <w:rStyle w:val="InternetLink"/>
            <w:rFonts w:eastAsia="Arial" w:cs="David" w:ascii="David" w:hAnsi="David"/>
            <w:b/>
            <w:bCs/>
            <w:color w:val="0000FF"/>
            <w:kern w:val="2"/>
            <w:sz w:val="28"/>
            <w:szCs w:val="28"/>
            <w:u w:val="single"/>
            <w:lang w:val="en-US"/>
          </w:rPr>
          <w:t>ACCESS Newswire</w:t>
        </w:r>
      </w:hyperlink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> :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> 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מטרה למשוך אנשים </w:t>
      </w:r>
      <w:r>
        <w:rPr>
          <w:rFonts w:ascii="David" w:hAnsi="David" w:cs="David"/>
          <w:sz w:val="28"/>
          <w:sz w:val="28"/>
          <w:szCs w:val="28"/>
          <w:rtl w:val="true"/>
        </w:rPr>
        <w:t>מיומ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מיוחד והשקעות לממלכת בחרי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תאם למאמצים אסטרטגיים להגביר את התחרותיות הלאומית ולתמוך בפיתוח במגזרי הכלכ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השקעות והשירותים הש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חריין השיקה היום אתר אינטרנט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www.goldenresidendy.gov.bh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קו ח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  <w:rtl w:val="true"/>
        </w:rPr>
        <w:t>(+</w:t>
      </w:r>
      <w:r>
        <w:rPr>
          <w:rFonts w:cs="David" w:ascii="David" w:hAnsi="David"/>
          <w:sz w:val="28"/>
          <w:szCs w:val="28"/>
        </w:rPr>
        <w:t>97317484000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מוקדשים למתן מידע על תוכנית תושבות הזהב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ירותים החדשים פועלים לקראת מתן נקודת התייחסות למועמדים ולמוטבים המעוניינים בכך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center"/>
        <w:rPr/>
      </w:pP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 קשורה</w:t>
        </w:r>
      </w:hyperlink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אז שהושקה לראשונה תוכנית תושבות הזהב בשנת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חלק מתוכנית ההתאוששות הכלכ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נייני האזר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דרכונים והתושבות העניקו תושבות קבע למשקי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ולים בעלי נדל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ורטא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שי מקצוע </w:t>
      </w:r>
      <w:r>
        <w:rPr>
          <w:rFonts w:ascii="David" w:hAnsi="David" w:cs="David"/>
          <w:sz w:val="28"/>
          <w:sz w:val="28"/>
          <w:szCs w:val="28"/>
          <w:rtl w:val="true"/>
        </w:rPr>
        <w:t>מיומ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עובדים ותיקים לצד התלויים בה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 קשורה</w:t>
        </w:r>
      </w:hyperlink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ור בינת עלי אל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ח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ליף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שרה לפיתוח בר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יימא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ית המועצה לפיתוח כלכלי של בחריין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מרה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עם מיקומה האסטרטגי והמערכת האקולוגית התומכת בעסקים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מלכת בחריין תמיד הייתה מרכז הן לכישרונות גלובליים והן להשקע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וכנית תושבות הזהב מאשרת מחדש את מחויבותנו לטפח סביבה דינמית ומסבירת פנים שבה אנשים ועסקים יכולים לשגשג ולהפוך לחלק מתוכניות הצמיחה של בחרי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חריין מחויבת לספק באופן עקבי שירותים יעילים ומתקדמים לאזרח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תושביה ולמבקרי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hyperlink r:id="rId6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 קשורה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חריין ביססה את עצמה כיעד המועדף על אנשי מקצוע ומשקיעים גלובל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הקהילה מסבירת הפנים ואיכות החיים הגבוהה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מציעה בית אטרקטיבי לכ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תושבים נהנים מאורח חיים קוסמופוליטי המשלב חיים מודרניים באי עם מורשת תרבותית עשי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מרכז עסקים אזו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חריין מציעה </w:t>
      </w:r>
      <w:r>
        <w:rPr>
          <w:rFonts w:cs="David" w:ascii="David" w:hAnsi="David"/>
          <w:sz w:val="28"/>
          <w:szCs w:val="28"/>
        </w:rPr>
        <w:t>10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עלות זרה ברוב המגז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רכת מיסוי תחרותית וכוח עבודה ד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לשוני מיומן ב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תוש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מוקמים בלב המפרץ הערב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חוו גישה אסטרטגית לשווקי מפתח וסביבה רגולטורית ידידותית לעסקים המעודדת חדשנות והשקע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ייח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'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ישאם בן עבד אלרחמן אל ח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יפ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ת שר הפנים לענייני אזרחות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דרכונים ותושבות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NPRA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)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תוכנית תושבות הזה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שואפים למשוך כישרונות ומשקיעים גלובליים לתרום לתוכניות הפיתוח של בחרי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אתר והקו החם שעולים לאוויר מאפשרים לנו לספק מידע מקיף על התוכ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תמוך במשיכת כישרונות והשק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כך למצב את הממלכה כאחד מיעדי התיירות המועדפים באזור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וכנית תושבות הזהב מאפשרת למחזיקים ובני משפחותיהם לחיות ולעבוד בבחרי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יא זמינה לאנשים העומדים בקריטריוני הזכאות הבאים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עובד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שי מקצוע שעבדו בבחריין במשך חמש שנים לפחות עם משכורת חודשית מינימלית של </w:t>
      </w:r>
      <w:r>
        <w:rPr>
          <w:rFonts w:cs="David" w:ascii="David" w:hAnsi="David"/>
          <w:sz w:val="28"/>
          <w:szCs w:val="28"/>
        </w:rPr>
        <w:t>2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BHD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שווה ערך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,30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לר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במהלך חמש השנים האחרונ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4" w:before="0" w:after="1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עלי נכסים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קיעים שבבעלותם נדל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ן בבחריין בשווי של </w:t>
      </w:r>
      <w:r>
        <w:rPr>
          <w:rFonts w:cs="David" w:ascii="David" w:hAnsi="David"/>
          <w:sz w:val="28"/>
          <w:szCs w:val="28"/>
        </w:rPr>
        <w:t>20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BHD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שווה ערך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30,55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לר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או יותר בעת הרכיש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מלאים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שים שעבדו בבחריין לפחות 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ים ויש להם פנסיה חודשית ממוצעת של </w:t>
      </w:r>
      <w:r>
        <w:rPr>
          <w:rFonts w:cs="David" w:ascii="David" w:hAnsi="David"/>
          <w:sz w:val="28"/>
          <w:szCs w:val="28"/>
        </w:rPr>
        <w:t>2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BHD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שווה ערך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,30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לר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או יותר במהלך חמש שנות התושבות האחרו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שבי חוץ עם פנסיה חודשית ממוצעת של מעל </w:t>
      </w:r>
      <w:r>
        <w:rPr>
          <w:rFonts w:cs="David" w:ascii="David" w:hAnsi="David"/>
          <w:sz w:val="28"/>
          <w:szCs w:val="28"/>
        </w:rPr>
        <w:t>4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BHD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שווה ערך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,6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לר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זכאים גם ה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ם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יומנים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ז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שי מקצוע מיומנים ואנשים התורמים באופן משמעותי לכלכלה או לחברה של בחריי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נשים זכאים יכולים להגיש בקשה לתוכנית דרך </w:t>
      </w:r>
      <w:hyperlink r:id="rId7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פורטל הממשל האלקטרוני של בחריין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המספק תהליך הגשת בקשה מהיר ויעי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צוות ייעודי זמין גם כדי לסייע למועמדים ולמחזיקי תושבות זה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בטיח שיש להם גישה לתמיכה מתמשכת בממלכ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נא צרו קש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bidi w:val="0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bdulelah Abdulla</w:t>
        <w:br/>
        <w:t>Communications Department</w:t>
        <w:br/>
        <w:t>Economic Development Board</w:t>
        <w:br/>
        <w:t>Phone: +973-39798919</w:t>
        <w:br/>
        <w:t>E-mail: </w:t>
      </w:r>
      <w:hyperlink r:id="rId8">
        <w:r>
          <w:rPr>
            <w:rStyle w:val="InternetLink"/>
            <w:rFonts w:cs="David" w:ascii="David" w:hAnsi="David"/>
            <w:sz w:val="28"/>
            <w:szCs w:val="28"/>
          </w:rPr>
          <w:t>internationalmedia@bahrainedb.com</w:t>
        </w:r>
      </w:hyperlink>
    </w:p>
    <w:p>
      <w:pPr>
        <w:pStyle w:val="Normal"/>
        <w:bidi w:val="0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המועצה לפיתוח כלכלי של בחריין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Bahrain EDB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cs="David" w:ascii="David" w:hAnsi="David"/>
          <w:kern w:val="2"/>
          <w:sz w:val="28"/>
          <w:szCs w:val="28"/>
        </w:rPr>
        <w:t>Bahrain Economic Development Board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-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המועצה לפיתוח כלכלי של בחריין </w:t>
      </w:r>
      <w:r>
        <w:rPr>
          <w:rFonts w:cs="David" w:ascii="David" w:hAnsi="David"/>
          <w:kern w:val="2"/>
          <w:sz w:val="28"/>
          <w:szCs w:val="28"/>
          <w:rtl w:val="true"/>
        </w:rPr>
        <w:t>(</w:t>
      </w:r>
      <w:bookmarkStart w:id="5" w:name="_Hlk191349533"/>
      <w:r>
        <w:rPr>
          <w:rFonts w:cs="David" w:ascii="David" w:hAnsi="David"/>
          <w:kern w:val="2"/>
          <w:sz w:val="28"/>
          <w:szCs w:val="28"/>
        </w:rPr>
        <w:t>Bahrain</w:t>
      </w:r>
      <w:r>
        <w:rPr>
          <w:rFonts w:cs="David" w:ascii="David" w:hAnsi="David"/>
          <w:kern w:val="2"/>
          <w:sz w:val="28"/>
          <w:szCs w:val="28"/>
        </w:rPr>
        <w:t xml:space="preserve"> </w:t>
      </w:r>
      <w:r>
        <w:rPr>
          <w:rFonts w:cs="David" w:ascii="David" w:hAnsi="David"/>
          <w:kern w:val="2"/>
          <w:sz w:val="28"/>
          <w:szCs w:val="28"/>
        </w:rPr>
        <w:t>EDB</w:t>
      </w:r>
      <w:bookmarkEnd w:id="5"/>
      <w:r>
        <w:rPr>
          <w:rFonts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היא סוכנות לקידום השקעות עם אחריות כוללת למשיכת השקעות לממלכה ותמיכה ביוזמות המשפרות את אקלים ההשקעות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cs="David" w:ascii="David" w:hAnsi="David"/>
          <w:kern w:val="2"/>
          <w:sz w:val="28"/>
          <w:szCs w:val="28"/>
        </w:rPr>
        <w:t>Bahrain EDB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עובדת עם הממשלה ועם משקיעים קיימים ופוטנציאליים כדי להבטיח שאקלים ההשקעות של בחריין יהיה אטרקטיבי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לתקשר את נקודות החוזק העיקריות ולזהות היכן קיימות הזדמנויות לצמיחה כלכלית נוספת באמצעות השקעות</w:t>
      </w:r>
      <w:r>
        <w:rPr>
          <w:rFonts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cs="David" w:ascii="David" w:hAnsi="David"/>
          <w:kern w:val="2"/>
          <w:sz w:val="28"/>
          <w:szCs w:val="28"/>
        </w:rPr>
        <w:t>Bahrain EDB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תמקדת במספר מגזרים כלכליים המנצלים את היתרונות התחרותיים של בחריין ומספקים הזדמנויות השקעה משמעותיות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גזרים אלה כוללים שירותים פיננסי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ייצור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לוגיסטיקה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cs="David" w:ascii="David" w:hAnsi="David"/>
          <w:kern w:val="2"/>
          <w:sz w:val="28"/>
          <w:szCs w:val="28"/>
        </w:rPr>
        <w:t>ICT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ותיירות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kern w:val="2"/>
          <w:sz w:val="28"/>
          <w:szCs w:val="28"/>
        </w:rPr>
        <w:t>Bahrain EDB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בקרו באתר </w:t>
      </w:r>
      <w:hyperlink r:id="rId9">
        <w:r>
          <w:rPr>
            <w:rStyle w:val="InternetLink"/>
            <w:rFonts w:cs="David" w:ascii="David" w:hAnsi="David"/>
            <w:sz w:val="28"/>
            <w:szCs w:val="28"/>
          </w:rPr>
          <w:t>www.bahrainedb.com</w:t>
        </w:r>
      </w:hyperlink>
      <w:r>
        <w:rPr>
          <w:rFonts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ahrain Economic Development Board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76" w:before="0" w:after="160"/>
        <w:jc w:val="both"/>
        <w:rPr>
          <w:rFonts w:ascii="David" w:hAnsi="David" w:eastAsia="Arial" w:cs="David"/>
          <w:color w:val="222222"/>
          <w:kern w:val="2"/>
          <w:sz w:val="28"/>
          <w:szCs w:val="28"/>
          <w:lang w:val="en-US"/>
        </w:rPr>
      </w:pP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 xml:space="preserve">*** 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  <w:lang w:val="en-US"/>
        </w:rPr>
        <w:t>הידיעה מופצת בעולם על ידי חברת התקשורת הבינלאומית </w:t>
      </w:r>
      <w:r>
        <w:rPr>
          <w:rFonts w:eastAsia="Arial" w:cs="David" w:ascii="David" w:hAnsi="David"/>
          <w:b/>
          <w:bCs/>
          <w:color w:val="222222"/>
          <w:kern w:val="2"/>
          <w:sz w:val="28"/>
          <w:szCs w:val="28"/>
          <w:lang w:val="en-US"/>
        </w:rPr>
        <w:t>ACCESS Newswire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ascii="David" w:hAnsi="David" w:eastAsia="Arial" w:cs="David"/>
          <w:b/>
          <w:b/>
          <w:bCs/>
          <w:color w:val="222222"/>
          <w:kern w:val="2"/>
          <w:sz w:val="28"/>
          <w:sz w:val="28"/>
          <w:szCs w:val="28"/>
          <w:u w:val="single"/>
          <w:rtl w:val="true"/>
          <w:lang w:val="en-US"/>
        </w:rPr>
        <w:t>לפרטים נוספים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 xml:space="preserve">: 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  <w:lang w:val="en-US"/>
        </w:rPr>
        <w:t xml:space="preserve">נוי תקשורת </w:t>
      </w:r>
      <w:r>
        <w:rPr>
          <w:rFonts w:eastAsia="Arial" w:cs="David" w:ascii="David" w:hAnsi="David"/>
          <w:color w:val="222222"/>
          <w:kern w:val="2"/>
          <w:sz w:val="28"/>
          <w:szCs w:val="28"/>
          <w:lang w:val="en-US"/>
        </w:rPr>
        <w:t>03-6026026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  <w:lang w:val="en-US"/>
        </w:rPr>
        <w:t xml:space="preserve">זהר </w:t>
      </w:r>
      <w:r>
        <w:rPr>
          <w:rFonts w:eastAsia="Arial" w:cs="David" w:ascii="David" w:hAnsi="David"/>
          <w:color w:val="222222"/>
          <w:kern w:val="2"/>
          <w:sz w:val="28"/>
          <w:szCs w:val="28"/>
          <w:lang w:val="en-US"/>
        </w:rPr>
        <w:t>052-2641769</w:t>
      </w:r>
      <w:bookmarkEnd w:id="3"/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David" w:hAnsi="David" w:eastAsia="Times New Roman" w:cs="David"/>
      <w:sz w:val="20"/>
    </w:rPr>
  </w:style>
  <w:style w:type="character" w:styleId="WW8Num34z1">
    <w:name w:val="WW8Num34z1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David" w:hAnsi="David" w:eastAsia="Times New Roman" w:cs="David"/>
      <w:sz w:val="20"/>
    </w:rPr>
  </w:style>
  <w:style w:type="character" w:styleId="WW8Num56z1">
    <w:name w:val="WW8Num56z1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hyperlink" Target="https://pr.report/9bnf" TargetMode="External"/><Relationship Id="rId4" Type="http://schemas.openxmlformats.org/officeDocument/2006/relationships/hyperlink" Target="https://app.accessnewswire.com/imagelibrary/138444c3-fe89-461a-802a-95447a735cf9/1013492/img4511.jpg" TargetMode="External"/><Relationship Id="rId5" Type="http://schemas.openxmlformats.org/officeDocument/2006/relationships/hyperlink" Target="https://app.accessnewswire.com/imagelibrary/34e33c58-8d06-4069-9247-a60aaed77449/1013492/ma78345.jpg" TargetMode="External"/><Relationship Id="rId6" Type="http://schemas.openxmlformats.org/officeDocument/2006/relationships/hyperlink" Target="https://app.accessnewswire.com/imagelibrary/3ed2f826-0342-481d-bd2d-28adeca79aa2/1013492/7l6a7148.jpg" TargetMode="External"/><Relationship Id="rId7" Type="http://schemas.openxmlformats.org/officeDocument/2006/relationships/hyperlink" Target="https://pr.report/9blh" TargetMode="External"/><Relationship Id="rId8" Type="http://schemas.openxmlformats.org/officeDocument/2006/relationships/hyperlink" Target="mailto:internationalmedia@bahrainedb.com" TargetMode="External"/><Relationship Id="rId9" Type="http://schemas.openxmlformats.org/officeDocument/2006/relationships/hyperlink" Target="https://pr.report/9bli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2:0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4-11T02:08:00Z</dcterms:modified>
  <cp:revision>2</cp:revision>
  <dc:subject/>
  <dc:title> </dc:title>
</cp:coreProperties>
</file>