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Moolec Science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נכנסת לעסקה טרנספורמטיבית המתרחבת על פני פלטפורמות טכנולוגיות מרובות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spacing w:lineRule="atLeast" w:line="252" w:before="0" w:after="160"/>
        <w:jc w:val="both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לוקסמבורג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1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באפריל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bidi w:val="0"/>
        <w:jc w:val="both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olec Science 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LE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חברת רכיבי מזון מבוססת מדע המתמקדת בייצור חלבונים מן החי ושמנים תזונתיים בצמ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התקשרה בהסכם שילוב עסקי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BCA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Bioceres Group Limited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ופים קשורים אחרים בעסקת מניו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שילוב העסקים</w:t>
      </w:r>
      <w:r>
        <w:rPr>
          <w:rFonts w:cs="David" w:ascii="David" w:hAnsi="David"/>
          <w:sz w:val="28"/>
          <w:szCs w:val="28"/>
          <w:rtl w:val="true"/>
        </w:rPr>
        <w:t>"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פוף לתנאים וההגבלות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C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חת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 צדדים יעבירו את אחזקותיהם בהתא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oceres Grou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utrecon LL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("Nutrecon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entle Technologies Cor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cs="David" w:ascii="David" w:hAnsi="David"/>
          <w:sz w:val="28"/>
          <w:szCs w:val="28"/>
        </w:rPr>
        <w:t>Gentle Tech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</w:t>
      </w:r>
      <w:r>
        <w:rPr>
          <w:rFonts w:cs="David" w:ascii="David" w:hAnsi="David"/>
          <w:sz w:val="28"/>
          <w:szCs w:val="28"/>
        </w:rPr>
        <w:t>Bioceres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ישויות התורמו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מבנה תאגידי מורחב עם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ת הא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פיק שילוב של עד </w:t>
      </w:r>
      <w:r>
        <w:rPr>
          <w:rFonts w:cs="David" w:ascii="David" w:hAnsi="David"/>
          <w:sz w:val="28"/>
          <w:szCs w:val="28"/>
        </w:rPr>
        <w:t>8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ניות שהונפקו לאחרונ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כתבי אופציה לבעלי המניות של הישויות הת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מתואר ביתר פירוט להלן בסעיף תזמון ואיש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דריקו טרו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 מועצת המנהלים של </w:t>
      </w:r>
      <w:r>
        <w:rPr>
          <w:rFonts w:cs="David" w:ascii="David" w:hAnsi="David"/>
          <w:sz w:val="28"/>
          <w:szCs w:val="28"/>
        </w:rPr>
        <w:t>Bioceres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Bioceres Crop Solutions Co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צורך להאיץ את החדשנות החקלאית כדי להתמודד עם אתגרים עכשוויים ו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שיפור הרווחיות בחווה והפחתת ההשפעה הסביב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ור יותר ו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קלאות מולקול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מודגם על ידי </w:t>
      </w:r>
      <w:r>
        <w:rPr>
          <w:rFonts w:cs="David" w:ascii="David" w:hAnsi="David"/>
          <w:sz w:val="28"/>
          <w:szCs w:val="28"/>
        </w:rPr>
        <w:t>Moolec Scie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פתרון משכנע לאתגר של איזון בין פרודוקטיביות ל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זו טכנולוגיה של יבול פולי סויה יכולה להתחרות בייצור ישיר של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חלבון מן החי מיבול של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ון לדונם</w:t>
      </w:r>
      <w:r>
        <w:rPr>
          <w:rFonts w:cs="David" w:ascii="David" w:hAnsi="David"/>
          <w:sz w:val="28"/>
          <w:szCs w:val="28"/>
          <w:rtl w:val="true"/>
        </w:rPr>
        <w:t xml:space="preserve">?"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הוא סיכם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הטרנספורמטיבית האחרונה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ת את סוג הפעולה הנועזת הדרושה כדי להניע שינוי רדיקלי בחקל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טכנולוגיות ויכ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פרספקטיבה הוליסטית על האבולוציה החק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ניים להתקדמות מעבר לשיפורים מצט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ה מידה ונ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הם היבטים מרכזיים בעסק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חיוניים להשגת מטרה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להבת להיות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דול ושאפתני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זה שמרחיב את המיקוד שלו ממדע במרכיבי מזון לגישה מקיפה של 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חזור והחזרת מרכיב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חואן סרט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Union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זה לא רק מערך אסטרטגי של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 יצירה של סוג חדש של חברה ל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של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ה מידה ו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צבת להוביל שינוי גלובלי באופן שבו אנו מייצרים 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ו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לתמוך בחזון הזה ובצוותים יוצאי הדופן שמביאים אותו לח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סגירת השילוב ה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פוך לממוקמת ייחודית בשרשרת הערך החק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נוע גילוי ופיתוח טכנולוגי רב עוצמה ומאומת שיכול לתת מענה בצורה תחרותית לצרכים מרובים במעלה הזרם ובמורד הזר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עת הערך החדשה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מקד בשינוי או שיפור זרעים וחיידקים כדי להשפיע לטובה על האופן שבו אנו מנצלים את משאבי הקרקע וה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שיפור בריאות הא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לחנדרו אנטל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Synbio Powerlabs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שילוב הזה מסמן רגע מכונן עבור ה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ל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מרכיבים מ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חקלאיים ביולוגיים ויכולות ייצור דיפ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ק תחת קורת גג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בונים חברה עם עומק מדעי וטווח מסחרי ללא ת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האיץ את המעבר למערכת מזון בת קיימא ועמיד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זו שפועלת בהרמוניה עם ה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נגד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צוין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 השנתיים האחרונ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וה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יהיו בשליטה או בשליטה משותפת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ת סגירת השילוב ה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פורטפוליו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טנט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 בקשות פטנט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ל </w:t>
      </w:r>
      <w:r>
        <w:rPr>
          <w:rFonts w:cs="David" w:ascii="David" w:hAnsi="David"/>
          <w:sz w:val="28"/>
          <w:szCs w:val="28"/>
        </w:rPr>
        <w:t>5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ישומי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תורגם ליותר מחצי מיליארד דולר של סחורות ושירותים שנמכרו בשנת הכספים האחרונה שלה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ש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חוסה לופז לק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ספים ודירקט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ה טרנספורמטיבית זו מסמנת שלב חדש עבור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צבת את החברה לצמיחה בתוך ארגון רחב יותר המאפשר סינרגיות במספר ר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כה לחלק מארגון גדול יותר תאפשר יעילות עלויות וגידול משמעותי בהכנ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גיוון תיק ה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ם יגדיל את בסיס המשקיע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ספק לחברה בעלי עניין חדשים התומכים בעסקים החדשים והמגוונים יותר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ב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ד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סטון פלדיני יפרוש מתפקידו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 לאחר האסיפה הכללית יוצאת הדופן של </w:t>
      </w:r>
      <w:r>
        <w:rPr>
          <w:rFonts w:cs="David" w:ascii="David" w:hAnsi="David"/>
          <w:sz w:val="28"/>
          <w:szCs w:val="28"/>
        </w:rPr>
        <w:t>Moolec ("EGM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ת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עיקרי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דשנות מרכיב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שיך לפתח את מוצרי הדגל שלה לחקלאות מולקולרית כגון </w:t>
      </w:r>
      <w:r>
        <w:rPr>
          <w:rFonts w:cs="David" w:ascii="David" w:hAnsi="David"/>
          <w:b/>
          <w:bCs/>
          <w:sz w:val="28"/>
          <w:szCs w:val="28"/>
        </w:rPr>
        <w:t>Piggy Soo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™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LASO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ילוב </w:t>
      </w:r>
      <w:r>
        <w:rPr>
          <w:rFonts w:cs="David" w:ascii="David" w:hAnsi="David"/>
          <w:b/>
          <w:bCs/>
          <w:sz w:val="28"/>
          <w:szCs w:val="28"/>
        </w:rPr>
        <w:t>Mycofoo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™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מותג </w:t>
      </w:r>
      <w:r>
        <w:rPr>
          <w:rFonts w:cs="David" w:ascii="David" w:hAnsi="David"/>
          <w:b/>
          <w:bCs/>
          <w:sz w:val="28"/>
          <w:szCs w:val="28"/>
        </w:rPr>
        <w:t>Etern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רחבות חקלאית ביולוגי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קבוצת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ע כעת טכנולוג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דמות </w:t>
      </w:r>
      <w:r>
        <w:rPr>
          <w:rFonts w:ascii="David" w:hAnsi="David" w:cs="David"/>
          <w:sz w:val="28"/>
          <w:sz w:val="28"/>
          <w:szCs w:val="28"/>
          <w:rtl w:val="true"/>
        </w:rPr>
        <w:t>לחקלאות מתחד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תשומות ביולוגיות וזרעים עמידים לאקלים כמו </w:t>
      </w:r>
      <w:r>
        <w:rPr>
          <w:rFonts w:cs="David" w:ascii="David" w:hAnsi="David"/>
          <w:b/>
          <w:bCs/>
          <w:sz w:val="28"/>
          <w:szCs w:val="28"/>
        </w:rPr>
        <w:t>Rizobacter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ProFarm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HB4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חן ספציפ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 ושירותים מתקדמ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מינוף תשתית מו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יע שירותי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D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גולציה תחת המותג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gralit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®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ynbio Powerlabs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לטים או נשלטים במשותף על ידי </w:t>
      </w:r>
      <w:r>
        <w:rPr>
          <w:rFonts w:cs="David" w:ascii="David" w:hAnsi="David"/>
          <w:sz w:val="28"/>
          <w:szCs w:val="28"/>
        </w:rPr>
        <w:t>Bioceres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כנולוגיה וציוד מתפתח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תרחיב את טווח ההגעה שלה לטכנולוגיות מתפתחות לטרנספורמציה של דגנים </w:t>
      </w:r>
      <w:r>
        <w:rPr>
          <w:rFonts w:ascii="David" w:hAnsi="David" w:cs="David"/>
          <w:sz w:val="28"/>
          <w:sz w:val="28"/>
          <w:szCs w:val="28"/>
          <w:rtl w:val="true"/>
        </w:rPr>
        <w:t>וביו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תחום ה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ו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ושגים חדשים על ציוד חק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לוב מדעי חו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דות חשמלית ואוטונומ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דמנויות מתפתחות אלה </w:t>
      </w:r>
      <w:r>
        <w:rPr>
          <w:rFonts w:ascii="David" w:hAnsi="David" w:cs="David"/>
          <w:sz w:val="28"/>
          <w:sz w:val="28"/>
          <w:szCs w:val="28"/>
          <w:rtl w:val="true"/>
        </w:rPr>
        <w:t>נמצאות במעק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חברות הבת </w:t>
      </w:r>
      <w:r>
        <w:rPr>
          <w:rFonts w:cs="David" w:ascii="David" w:hAnsi="David"/>
          <w:sz w:val="28"/>
          <w:szCs w:val="28"/>
        </w:rPr>
        <w:t>Gentle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oceres Grou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נרגיות תפעולי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ילוב העסקי צפוי להביא לסינרגיה משמעותית בעלויות ולמבנה ניהול משו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וצג בעת סגירת השילוב העסקי או לפנ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זמון ואישורים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העסקי אושר פה אחד על ידי הדירקטוריון של כל הגופים המשתתפים בעס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צפויה להיסגר במהלך ה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כפופה להשלמת תהליך פיצול המניות ההפוך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שור מגורים חדש באי קיימ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ן שאר תנאי הסגירה המקובלים והאישורים הרגולטו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כולל את אישור בעלי המניות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סיפה מיוחדת של בעלי המניות להצעות הנוגעות לשילוב ה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חשב בכך שהעסקה הוצעה במקור על ידי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עלי המניות הנוכחיים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צפה לתמיכה חזקה של בעלי המניות באישור השילוב העס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העסקי יושלם באמצעות בורסת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המניות של קבוצת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ותרו על הבעלות על המניות שלהם בקבוצת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קבלו בתמורה עד </w:t>
      </w:r>
      <w:r>
        <w:rPr>
          <w:rFonts w:cs="David" w:ascii="David" w:hAnsi="David"/>
          <w:sz w:val="28"/>
          <w:szCs w:val="28"/>
        </w:rPr>
        <w:t>80,590,2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המניות של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ntle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ותרו על אחזקתם בשתי הישויות הללו ויקבלו בתמורה </w:t>
      </w:r>
      <w:r>
        <w:rPr>
          <w:rFonts w:cs="David" w:ascii="David" w:hAnsi="David"/>
          <w:sz w:val="28"/>
          <w:szCs w:val="28"/>
        </w:rPr>
        <w:t>6,47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בי אופציה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יר מימוש של </w:t>
      </w:r>
      <w:r>
        <w:rPr>
          <w:rFonts w:cs="David" w:ascii="David" w:hAnsi="David"/>
          <w:sz w:val="28"/>
          <w:szCs w:val="28"/>
        </w:rPr>
        <w:t>2.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כתבי אופ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התאמה על סמך תוצאות תהליך פיצול המניות ההפו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ך הפנימי של יחס החליפין ומחיר המימוש של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של כתבי אופציה מייצגים הן פרמיה משכנעת למחיר המניה הנוכחי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הזדמנות ייחודית להרכיב את אחת החברות הציבוריות האימתניות ביותר בתעשייה החקלא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יאור הישויות והנכסים שנתרמו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שויות התורמות מורכבות מקבוצת </w:t>
      </w:r>
      <w:r>
        <w:rPr>
          <w:rFonts w:cs="David" w:ascii="David" w:hAnsi="David"/>
          <w:sz w:val="28"/>
          <w:szCs w:val="28"/>
        </w:rPr>
        <w:t>Bioce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הבת של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ntle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Bioceres Group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ioceres Crop Solutions Corp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sz w:val="28"/>
          <w:szCs w:val="28"/>
        </w:rPr>
        <w:t>BIOX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שולבת לחלוטין של פתרונות פרודוקטיביות יב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טכנולוגיות מוגנות בפטנט לזרעים ותשומות חקלאיות מיקרוביא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פתרונות הזנת יבול והגנה על 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פיתחה טכנולוגיית </w:t>
      </w:r>
      <w:r>
        <w:rPr>
          <w:rFonts w:cs="David" w:ascii="David" w:hAnsi="David"/>
          <w:sz w:val="28"/>
          <w:szCs w:val="28"/>
        </w:rPr>
        <w:t>HB4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אה ס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שינויי אקלים בפולי סויה וחיטה בכך שהיא מאפשרת לגידולים אלה </w:t>
      </w:r>
      <w:r>
        <w:rPr>
          <w:rFonts w:ascii="David" w:hAnsi="David" w:cs="David"/>
          <w:sz w:val="28"/>
          <w:sz w:val="28"/>
          <w:szCs w:val="28"/>
          <w:rtl w:val="true"/>
        </w:rPr>
        <w:t>לעמוד בתנ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צורת ומליחות קרק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חזיקה בבעלותה ומעניקה רישיונות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עם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טנטים ובקשות פטנט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נטינה ומדינ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ioceres Tech Servic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grality®</w:t>
      </w:r>
      <w:r>
        <w:rPr>
          <w:rFonts w:cs="David" w:ascii="David" w:hAnsi="David"/>
          <w:sz w:val="28"/>
          <w:szCs w:val="28"/>
        </w:rPr>
        <w:t xml:space="preserve"> &amp;</w:t>
      </w:r>
      <w:r>
        <w:rPr>
          <w:rFonts w:cs="David" w:ascii="David" w:hAnsi="David"/>
          <w:b/>
          <w:bCs/>
          <w:sz w:val="28"/>
          <w:szCs w:val="28"/>
        </w:rPr>
        <w:t xml:space="preserve"> Inmet</w:t>
      </w:r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-</w:t>
      </w:r>
      <w:bookmarkStart w:id="2" w:name="_Hlk196109695"/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3" w:name="_Hlk196109731"/>
      <w:r>
        <w:rPr>
          <w:rFonts w:cs="David" w:ascii="David" w:hAnsi="David"/>
          <w:sz w:val="28"/>
          <w:szCs w:val="28"/>
        </w:rPr>
        <w:t>Agrality</w:t>
      </w:r>
      <w:bookmarkEnd w:id="3"/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ירותים חקלאיים גלובלית המשרתת חברות אג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עשיית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צע השירותים המקיף שלהם כולל ייצור זרעים ו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שטח ויכולות רגול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שלקוחותיהם יקבלו פתרונות מקצה לק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סי המפתח של </w:t>
      </w:r>
      <w:r>
        <w:rPr>
          <w:rFonts w:cs="David" w:ascii="David" w:hAnsi="David"/>
          <w:sz w:val="28"/>
          <w:szCs w:val="28"/>
        </w:rPr>
        <w:t>Agral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מתקני ייצור זרעים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פיתוח וייצור זרעים באיכות גבוה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bookmarkEnd w:id="2"/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m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חה ב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רנספורמציה של שאריות אג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עשיי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פתרונות ברי קיימא לניהול פסולת במגזר החקל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משתמשים בטכנולוגיות חדשניות כדי להמיר פסולת חקלאית למוצרים יקרי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m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רבת בייצור והערכה של 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לסט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רמת לפיתוח חלופות ידידותיות לסביבה לפלסטיק קונבנציונ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utrecon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Synbio Powerlabs®</w:t>
      </w:r>
      <w:r>
        <w:rPr>
          <w:rFonts w:cs="David" w:ascii="David" w:hAnsi="David"/>
          <w:sz w:val="28"/>
          <w:szCs w:val="28"/>
        </w:rPr>
        <w:t>)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ynbio Powerlabs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הלסינ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ביוטכנולוגיה חדשנית בשלבים מוקדמים המתמחה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ייצור של מרכיבים ברי קיימא שמקורם בפט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עבדות חדישות ומתקן תסיסה מדויק בקנה מידה תעשי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פועלת באופן ייחודי הן כארגון מחקר וטכנולוגי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RTO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כארגון פיתוח וייצור חוזי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CDMO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תפקיד כפול זה מ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ynbio Powerlabs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שר בצורה חלקה על הפער בין מחקר ביוטכנולוגיה מתקדם ליישומים תעשייתיים בעולם ה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איץ את המסחור של מוצרים חדשים מבוססי ב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 מוצרי הדגל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ווק תחת המותג </w:t>
      </w:r>
      <w:r>
        <w:rPr>
          <w:rFonts w:cs="David" w:ascii="David" w:hAnsi="David"/>
          <w:sz w:val="28"/>
          <w:szCs w:val="28"/>
        </w:rPr>
        <w:t>Eternal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רטפוליו מגוון של מרכיבים איכותיים ובר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שמקורם בפט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ים תעשיות ויישומים מ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Gentle Tech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G-FA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חקלא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ת קיימא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חברת טכנולוגיה פורצת דרך המפתחת ציוד חקלאי בר קיימא ואוטונ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מקד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הפחתת ההשפעה הסביבתית באמצעות חידושים במדע החו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מידע ואנרגיה חלופית כדי למקסם את היעילות ולמזער את טביעת הרגל הפחמ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דל העסקי כולל </w:t>
      </w:r>
      <w:r>
        <w:rPr>
          <w:rFonts w:cs="David" w:ascii="David" w:hAnsi="David"/>
          <w:sz w:val="28"/>
          <w:szCs w:val="28"/>
        </w:rPr>
        <w:t>G-FA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כירת ראשי קציר קלים במיוחד ישירות לחקלא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קלאות </w:t>
      </w:r>
      <w:r>
        <w:rPr>
          <w:rFonts w:ascii="David" w:hAnsi="David" w:cs="David"/>
          <w:sz w:val="28"/>
          <w:sz w:val="28"/>
          <w:szCs w:val="28"/>
          <w:rtl w:val="true"/>
        </w:rPr>
        <w:t>ברת קיימ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כונות לאוטונומיה וניהול חכם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ות צופות פני עתיד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זהות הצהרות צופות פני עתיד על ידי שימוש במיל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חזי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חפש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תחז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ביטויים דומים אחרים המנבאים או מצביעים על אירועים או מגמות עתידיים או שאינם הצהרות של עניינים היסטו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אלה ביחס ל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סות והיבטים אחרים של עסקי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ן תח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יות והצהרות אחרות לגבי אירועים עתידיים המבוססות על ציפיות והנחות נוכ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תוצאה מכך כפופות לסיכונים ואי וד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אנו מאמינים שיש לנו בסיס סביר לכל הצהרה צופה פני עתיד הכלולה ב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זהירים אותך כי הצהרות אלה מבוססות על שילוב של עובדות וגור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גביהם איננו יכולים להיות בטו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נו יכולים להבטיח לך שההצהרות הצופות פני עתיד בהודעה לעיתונות זו יתבררו כמדוי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אלה כפופות למספר סיכונים ואי ודאויות משמעותיים שעלולים לגרום לתוצאות בפועל להיות שונות באופן מהותי מהתוצאות הצ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חוקים או בתקנות הח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שרות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ויה להיות מושפעת לרעה מגורמים כלכ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ים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תחרות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יות הקשורות להרחבת עסקי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יכונים ואי ודאויות אחרי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לה הכלולים תחת ה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ח השנתי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גש לרשות ניירות ערך האמריקאי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הגשות אחרות של </w:t>
      </w:r>
      <w:r>
        <w:rPr>
          <w:rFonts w:cs="David" w:ascii="David" w:hAnsi="David"/>
          <w:sz w:val="28"/>
          <w:szCs w:val="28"/>
        </w:rPr>
        <w:t>Mool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אחד או יותר מהסיכונים או אי הוודאות הללו יתממש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ם אחת מההנחות שלנו תתברר כשג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בפועל עשויות להיות שונות מבחינות מהותיות מאלה הצפויות בהצהרות צופות פני עתיד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נו מתחייבים לעדכן או לתק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אח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ט כפי שעשוי להידרש על פי חוקי ניירות הערך הח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להסתמך יתר על המידה על הצהרות 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יתונות ו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comms@moolecscience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r@moolecscience.com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oolec Science SA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lang w:val="en-US"/>
        </w:rPr>
        <w:t>ACCESS Newswire</w:t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052-2641769</w:t>
      </w:r>
      <w:bookmarkEnd w:id="1"/>
    </w:p>
    <w:p>
      <w:pPr>
        <w:pStyle w:val="Normal"/>
        <w:jc w:val="left"/>
        <w:rPr>
          <w:rFonts w:ascii="David" w:hAnsi="David" w:eastAsia="Arial" w:cs="David"/>
          <w:color w:val="222222"/>
          <w:kern w:val="2"/>
          <w:sz w:val="28"/>
          <w:szCs w:val="28"/>
          <w:lang w:val="en-US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mailto:comms@moolecscience.com" TargetMode="External"/><Relationship Id="rId4" Type="http://schemas.openxmlformats.org/officeDocument/2006/relationships/hyperlink" Target="mailto:ir@moolecscienc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13:00Z</dcterms:created>
  <dc:creator>michal</dc:creator>
  <dc:description/>
  <cp:keywords/>
  <dc:language>en-US</dc:language>
  <cp:lastModifiedBy>ZNOY@INTER.NET.IL</cp:lastModifiedBy>
  <cp:lastPrinted>2025-04-21T10:30:00Z</cp:lastPrinted>
  <dcterms:modified xsi:type="dcterms:W3CDTF">2025-04-21T08:13:00Z</dcterms:modified>
  <cp:revision>2</cp:revision>
  <dc:subject/>
  <dc:title> </dc:title>
</cp:coreProperties>
</file>