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חברת הסטרטאפ </w:t>
      </w:r>
      <w:r>
        <w:rPr>
          <w:rFonts w:cs="David" w:ascii="David" w:hAnsi="David"/>
          <w:b/>
          <w:bCs/>
          <w:sz w:val="40"/>
          <w:szCs w:val="40"/>
        </w:rPr>
        <w:t>Axibo AI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ווטרלו הבטיחה </w:t>
      </w:r>
      <w:r>
        <w:rPr>
          <w:rFonts w:cs="David" w:ascii="David" w:hAnsi="David"/>
          <w:b/>
          <w:bCs/>
          <w:sz w:val="40"/>
          <w:szCs w:val="40"/>
        </w:rPr>
        <w:t>12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יליון דולר כדי להיות חלוצה בפיתוח רובוטים דמוי אדם ש</w:t>
      </w:r>
      <w:r>
        <w:rPr>
          <w:rFonts w:cs="David" w:ascii="David" w:hAnsi="David"/>
          <w:b/>
          <w:bCs/>
          <w:sz w:val="40"/>
          <w:szCs w:val="40"/>
          <w:rtl w:val="true"/>
        </w:rPr>
        <w:t>-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יוצרים בקנדה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רובוטיקה תוצרת קנד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פותחת בווטרלו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יועדת לכל העולם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ווטרלו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אונטריו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3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>באפריל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  <w:lang w:val="en-US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  <w:lang w:val="en-US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  <w:lang w:val="en-US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  <w:lang w:val="en-US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 </w:t>
      </w:r>
    </w:p>
    <w:p>
      <w:pPr>
        <w:pStyle w:val="Normal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Axibo In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חדשנית בתחום הרובוטיקה שפועלת מווטר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כרת בזכות טכנולוגיות הצילום הווליומטרי בארבעה ממדים פורצות הדרך שלה שמשרתת לקוחות כמו </w:t>
      </w:r>
      <w:r>
        <w:rPr>
          <w:rFonts w:cs="David" w:ascii="David" w:hAnsi="David"/>
          <w:sz w:val="28"/>
          <w:szCs w:val="28"/>
        </w:rPr>
        <w:t>Netfl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סבב גיוס ראשוני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עה זו כוללת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ממשקיעים חיצוניים בולטים ומיליון דולר נוספים מכיסם של מייסדי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פ גאד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היב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מארה וריינר שמיד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שוקתם לרובוטיקה החלה עו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רכב האוטונומי הראשון של האוניברסיט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מון זה משמש לצורך השקת החטיבה החדשה והשאפתנית של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קדשת לרובוטיקה דמוית אדם מתקד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943600" cy="39611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יסדי </w:t>
      </w:r>
      <w:r>
        <w:rPr>
          <w:rFonts w:cs="David" w:ascii="David" w:hAnsi="David"/>
          <w:b/>
          <w:bCs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רקורד של אלפי רובוטים עבור צילומי סרטים שנמכר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נף כעת את הכישרון בתחומי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ובוטיקה וההנדסה המדויקת של ווטרלו כדי להוביל את ההתקדמות ברובוטיקה דמוית א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רואים ברובוטים דמויי אדם כציון הדרך הגדול הבא בפרודוקטיביות מאז המהפכה התעשיית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אנופ </w:t>
      </w:r>
      <w:bookmarkStart w:id="0" w:name="_Hlk196327146"/>
      <w:r>
        <w:rPr>
          <w:rFonts w:ascii="David" w:hAnsi="David" w:cs="David"/>
          <w:sz w:val="28"/>
          <w:sz w:val="28"/>
          <w:szCs w:val="28"/>
          <w:rtl w:val="true"/>
        </w:rPr>
        <w:t>גאדרי</w:t>
      </w:r>
      <w:bookmarkEnd w:id="0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נדה ממוקמת באופן יוצא דופן עם הכישרון והמשאב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נו היא להניע את זה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יב את קנדה בצורה בולטת על במת הרובוטיקה העולמ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פשת באופן פעיל מהנדסים בעלי חזון הנלהבים לפתח טכנולוגיות חסרות תקדים ולעצב את העתיד העולמי של הרובוטים דמויי הא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י הצוות הראשונים ייצרו אבות טיפוס פורצי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בר לכך יתרמו ישירות להתקדמויות חברתיות מהותיות באמצעות רובוטים שיתכוננו להשתלבות בטוחה ומושכלת בשירותי 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גיס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כון תעשייתי וסיוע איש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טיפוח תרבות מונעת חדשנות המדגישה יצירת אבות טיפוס מהירה ואוטונו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ה את המהנדסים שלה להתנסות בחופשיות ולחזור על כך במ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חוזים עתיד שבו כל משק בית ייהנה מרובוטיקה דמוית אד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דגיש גאדרי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העלות משמעותית את הפרודוקטיביות ואת חיי היומיום ברחבי קנדה ומחוצה ל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ני הדרך המיידיות של החברה כוללות האצת תהליכי ייצור קניי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חבת צוותי ההנדסה והבינה המלאכותית שלה וקידום יכולות באוטונומיה ומיומנות של רובו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ב הטיפוס הרובוטי הראשון של החטיבה החד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ם הקוד הזמני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.E.B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שק לראשונה בתחיל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פגין </w:t>
      </w:r>
      <w:r>
        <w:rPr>
          <w:rFonts w:ascii="David" w:hAnsi="David" w:cs="David"/>
          <w:sz w:val="28"/>
          <w:sz w:val="28"/>
          <w:szCs w:val="28"/>
          <w:rtl w:val="true"/>
        </w:rPr>
        <w:t>מה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אינטליגנציה מתקד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ם אתם מוכנים לבנות את הדבר הבא ב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xi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זמינה אתכם להצטרף לצוות החלוצי שמציב את קנדה בחזית העולמית של חדשנות רובוט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או להגשת מועמ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axibo.ai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oop Gadhrri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CEO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noop@axibo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47667599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xibo Inc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www.axibo.ai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axibo.ai/" TargetMode="External"/><Relationship Id="rId6" Type="http://schemas.openxmlformats.org/officeDocument/2006/relationships/hyperlink" Target="mailto:anoop@axibo.com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6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3T17:33:00Z</dcterms:modified>
  <cp:revision>3</cp:revision>
  <dc:subject/>
  <dc:title> </dc:title>
</cp:coreProperties>
</file>