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bw-main"/>
      <w:bookmarkStart w:id="3" w:name="bw-container"/>
      <w:bookmarkEnd w:id="2"/>
      <w:bookmarkEnd w:id="3"/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4" w:name="bw-main"/>
      <w:bookmarkStart w:id="5" w:name="bw-container"/>
      <w:bookmarkEnd w:id="4"/>
      <w:bookmarkEnd w:id="5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רד עורכי דין 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BigBear.ai Holdings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הבטיח ייעוץ לפני מועד חשוב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BBAI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6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6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 xml:space="preserve">BigBear.ai Holdings, Inc. </w:t>
      </w:r>
      <w:r>
        <w:rPr>
          <w:rFonts w:eastAsia="Calibri" w:cs="David" w:ascii="David" w:hAnsi="David"/>
          <w:color w:val="000000"/>
          <w:sz w:val="28"/>
          <w:szCs w:val="28"/>
        </w:rPr>
        <w:t>(</w:t>
      </w:r>
      <w:r>
        <w:rPr>
          <w:rFonts w:eastAsia="Calibri" w:cs="David" w:ascii="David" w:hAnsi="David"/>
          <w:color w:val="000000"/>
          <w:sz w:val="28"/>
          <w:szCs w:val="28"/>
        </w:rPr>
        <w:t>NYSE: BBAI</w:t>
      </w:r>
      <w:r>
        <w:rPr>
          <w:rFonts w:cs="David" w:ascii="David" w:hAnsi="David"/>
          <w:sz w:val="28"/>
          <w:szCs w:val="28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1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gBear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BigBear.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7621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ונ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7" w:name="_Hlk1802534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8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7"/>
      <w:bookmarkEnd w:id="8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ורך כל תקופת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חשפ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מרו על מדיניות ביקורת חשבונאית לקויה הקשורה לדיווח וגילוי של עסקאות מסוימות לא שגרת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ריגות או מורכב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קבע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באופן שגוי כי אפשרות ההמרה במסגרת איגרות החוב הניתנות להמרה לשנת </w:t>
      </w:r>
      <w:r>
        <w:rPr>
          <w:rFonts w:eastAsia="Aptos" w:cs="David" w:ascii="David" w:hAnsi="David"/>
          <w:kern w:val="2"/>
          <w:sz w:val="28"/>
          <w:szCs w:val="28"/>
        </w:rPr>
        <w:t>202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זכאית לחריג היקף הנגזר על פי קודיפיקציה של תקני חשבונאות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"</w:t>
      </w:r>
      <w:r>
        <w:rPr>
          <w:rFonts w:eastAsia="Aptos" w:cs="David" w:ascii="David" w:hAnsi="David"/>
          <w:kern w:val="2"/>
          <w:sz w:val="28"/>
          <w:szCs w:val="28"/>
        </w:rPr>
        <w:t>AS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) </w:t>
      </w:r>
      <w:r>
        <w:rPr>
          <w:rFonts w:eastAsia="Aptos" w:cs="David" w:ascii="David" w:hAnsi="David"/>
          <w:kern w:val="2"/>
          <w:sz w:val="28"/>
          <w:szCs w:val="28"/>
        </w:rPr>
        <w:t>815-4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לא הצליחה לפצל את אפשרות ההמרה כנדרש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eastAsia="Aptos" w:cs="David" w:ascii="David" w:hAnsi="David"/>
          <w:kern w:val="2"/>
          <w:sz w:val="28"/>
          <w:szCs w:val="28"/>
        </w:rPr>
        <w:t>ASC 815-1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תאם ל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ה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באופן שגוי את איגרות החוב הניתנות להמרה לשנת </w:t>
      </w:r>
      <w:r>
        <w:rPr>
          <w:rFonts w:eastAsia="Aptos" w:cs="David" w:ascii="David" w:hAnsi="David"/>
          <w:kern w:val="2"/>
          <w:sz w:val="28"/>
          <w:szCs w:val="28"/>
        </w:rPr>
        <w:t>202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טעות ה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 גרמ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טעות בפריטים שונים בכמה מה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ת הכספיים שפורסמו בעבר ש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 (</w:t>
      </w:r>
      <w:r>
        <w:rPr>
          <w:rFonts w:eastAsia="Aptos" w:cs="David" w:ascii="David" w:hAnsi="David"/>
          <w:kern w:val="2"/>
          <w:sz w:val="28"/>
          <w:szCs w:val="28"/>
        </w:rPr>
        <w:t>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ת הכספיים הללו לא היו מדויקים וסביר להניח שיהיה צורך לתקן אות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דרש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זמן והוצאו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וספו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כדי לתקן את ה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ת הכספיים הלא מדוי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בכך להגדיל את הסיכון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ש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א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כל להגיש ד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ת כספיים מסוימים בזמן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SE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הצהרות הפומביות של 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ו שקריות ומטעות באופן מהותי בכל הזמנים הרלוונט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BigBear.a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7621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  <w:t>        </w:t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269HxEAUGSsMmukMrVsKE9g5aflLsENR15Ue3YTwIG5rPJi13QK8l8HwKLK3Wa3EmQEE5-FZ1oR4yLKzdwrhA5FaBrcI0ikge1nVT0kvgezauMUrf6IM9NgE7Omg6SSBlzoR5j_cclyFAHk8QxE4j6NdtDWBPGtgMXYoIroi1c=" TargetMode="External"/><Relationship Id="rId3" Type="http://schemas.openxmlformats.org/officeDocument/2006/relationships/hyperlink" Target="https://www.globenewswire.com/Tracker?data=zieUs_AlrpQsd02-Ifmanivw9uYJNVzXW2d1DnaqMJrt_kj4uCyfjBmC8Bw59vTSr6Rd0ZpR2EaFtyhRlpNmymyqUirkIe_5zQ1gEnjtPRw=" TargetMode="External"/><Relationship Id="rId4" Type="http://schemas.openxmlformats.org/officeDocument/2006/relationships/hyperlink" Target="https://www.globenewswire.com/Tracker?data=K269HxEAUGSsMmukMrVsKE9g5aflLsENR15Ue3YTwIG5rPJi13QK8l8HwKLK3Wa3oZ-atsK-KLepj-xN67FZphXJtZ0W5FVHo2JewZcP1XpsAxSw7wsOMjhzKU8Ac-BCh1BS_OFx49U4EEbRDz9Bm861CJYkWYOBqPvdI7qeL1U=" TargetMode="External"/><Relationship Id="rId5" Type="http://schemas.openxmlformats.org/officeDocument/2006/relationships/hyperlink" Target="https://www.globenewswire.com/Tracker?data=zieUs_AlrpQsd02-IfmankaEBRCoiisa2ns0gWmUpPohyopdJ4CbTvc3ym840OclvKIkutwR3z9BHmCda8c8NALdbcc3Hb0vXiqyzglk3qY=" TargetMode="External"/><Relationship Id="rId6" Type="http://schemas.openxmlformats.org/officeDocument/2006/relationships/hyperlink" Target="https://www.globenewswire.com/Tracker?data=K269HxEAUGSsMmukMrVsKC_GCymSkABhZVUPeF24meP0JoYjIGpknJC-LErHosM-5COEqd471kynaAowTRJ2W9wyOfZ0VCYiCnd0sL9fdMuHqLrXqOiWpZMi1XF3gtruag9dyf_ktDoKtjwEJlIdl1ffMLql4GeAi9hxLc1JjdftW1e5OY82-SFcD5a8HeY-" TargetMode="External"/><Relationship Id="rId7" Type="http://schemas.openxmlformats.org/officeDocument/2006/relationships/hyperlink" Target="https://www.globenewswire.com/Tracker?data=K269HxEAUGSsMmukMrVsKBJfBF8o3hPanEo_tJsh_Y8dpGi1guTDNOeaER_fWtIR7ZfabzhNlsCFUgRKs2tfom7bkej7ckJqVcHNkuCH77XuOX_Jlgs1F-kWoq4KSwx_" TargetMode="External"/><Relationship Id="rId8" Type="http://schemas.openxmlformats.org/officeDocument/2006/relationships/hyperlink" Target="https://www.globenewswire.com/Tracker?data=K269HxEAUGSsMmukMrVsKCQOPeEE9hzPp1hr0irJLxlioMtinznXVXQSI8HP2S_ke28pZKXIKYFDY-Xdj3Deq7bUO-MBgxNQXuEGL2csvdeIWFTvb5lFxDgfkA3oZkX6FhFE3VLfNA4V8YuGRwspZw==" TargetMode="External"/><Relationship Id="rId9" Type="http://schemas.openxmlformats.org/officeDocument/2006/relationships/hyperlink" Target="https://www.globenewswire.com/Tracker?data=zieUs_AlrpQsd02-IfmanoFaE47DLmo8IlD_EjPwb9Kx-lcrTn5PgMjXp-9xlaKlItXqru1li1KjCffAzxxk0K1RF79TKQ2ZBY-9lCBU4QY=" TargetMode="External"/><Relationship Id="rId10" Type="http://schemas.openxmlformats.org/officeDocument/2006/relationships/hyperlink" Target="https://www.globenewswire.com/Tracker?data=z4E5RpRXCzhDHL9X8JPBD07EkcbsJCRVd_7gJmQ-5A3_-_lIxFEzFsR8LaWr07gudgwQEsgDbs0kBox2aCNMxT3kq3XKRnmICzZpKrcjK1M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0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3T20:37:00Z</dcterms:modified>
  <cp:revision>2</cp:revision>
  <dc:subject/>
  <dc:title> </dc:title>
</cp:coreProperties>
</file>