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חשוב לתביעה נג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MRVI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שקיעים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וכ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Maravai Lifesciences Holdings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בטיח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5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מאי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MRVI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Maravai Lifesciences Holdings, Inc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MRVI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2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ברואר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5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av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Marav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625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א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9" w:name="_Hlk18025341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10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9"/>
      <w:bookmarkEnd w:id="10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התקופ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חשפו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Marav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 הייתה בקרות פנימיות מספקות על דיווח כספי הקשור להכרה בהכנס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Marav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כירה באופן שגוי בהכנסות מעסקאות מסוימות במהלך שנת הכספים </w:t>
      </w:r>
      <w:r>
        <w:rPr>
          <w:rFonts w:eastAsia="Aptos" w:cs="David" w:ascii="David" w:hAnsi="David"/>
          <w:kern w:val="2"/>
          <w:sz w:val="28"/>
          <w:szCs w:val="28"/>
        </w:rPr>
        <w:t>202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וניטין שלה היה מוגז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האמור לעי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eastAsia="Aptos" w:cs="David" w:ascii="David" w:hAnsi="David"/>
          <w:kern w:val="2"/>
          <w:sz w:val="28"/>
          <w:szCs w:val="28"/>
        </w:rPr>
        <w:t>Marav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מטעות באופן מהותי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חסרות בסיס סבי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Marav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6259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 </w:t>
      </w:r>
      <w:hyperlink r:id="rId8" w:tgtFrame="_blank">
        <w:bookmarkStart w:id="11" w:name="_Hlk196709821"/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bookmarkEnd w:id="11"/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br/>
        </w:r>
      </w:hyperlink>
      <w:hyperlink r:id="rId11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_P3Tk6_U307x3LzXTv984jfNqRJlmAdFKa2p_6UdM-ny2eg_EFt8aaPg9PfTvp1WbDRhdeAC9RWSqVSUky18ICuVLrfvHeEPqZoEr1mnOKKWyJlrS2c2Si3ySlUGGKckFDiDhURmOHIOemBE5OyTLCqR285Jjdqk9TPLCTkaLM=" TargetMode="External"/><Relationship Id="rId3" Type="http://schemas.openxmlformats.org/officeDocument/2006/relationships/hyperlink" Target="https://www.globenewswire.com/Tracker?data=zjLP957JpJagwGYP1h3L5BfoqO9LyxrNKOA9dNqEoVWW6bC5XhAlZQMLAfCjbHufy3fK_07SJvfHnVYAtXFxMHdiLnoHXaKUAPMkzVFVgfo=" TargetMode="External"/><Relationship Id="rId4" Type="http://schemas.openxmlformats.org/officeDocument/2006/relationships/hyperlink" Target="https://www.globenewswire.com/Tracker?data=U_P3Tk6_U307x3LzXTv984jfNqRJlmAdFKa2p_6UdM-ny2eg_EFt8aaPg9PfTvp1Qk_Cs8PnogWle7C-NOPWDgJ7jpY6QPEt3qFP9aTktfTzij0s4BJa2C65xia3grt-f5tuG1VKJ462sUOXbz1Si2hUwjkpaprxmFhuslm9Sak=" TargetMode="External"/><Relationship Id="rId5" Type="http://schemas.openxmlformats.org/officeDocument/2006/relationships/hyperlink" Target="https://www.globenewswire.com/Tracker?data=zjLP957JpJagwGYP1h3L5P9LIr-zy6toJvPY-7yAicmmsCP-9FZiXDeI504zyq554auOlH-504yq6HdVIZ9_4cS8_mDei6hqM3cWTntyRiI=" TargetMode="External"/><Relationship Id="rId6" Type="http://schemas.openxmlformats.org/officeDocument/2006/relationships/hyperlink" Target="https://www.globenewswire.com/Tracker?data=U_P3Tk6_U307x3LzXTv982RjchMDSRYmWE1LwGUCIqel1YOub8zO67uPfBLqahLXJH6Xn8J6XX_KWT21DK1ljNXxTUHNYkJ_OTMYQ5q8hCbf6vVlrIz1mWyt6RbsfMqS08Sqitu6LHv7cVj80O7iSWmapulXjs7h0HVZnqwJWp0zhMTPTRA0UoTuWtH2Zh0_" TargetMode="External"/><Relationship Id="rId7" Type="http://schemas.openxmlformats.org/officeDocument/2006/relationships/hyperlink" Target="https://www.globenewswire.com/Tracker?data=U_P3Tk6_U307x3LzXTv98-ZFJXmgErHxQEfE9C8mbNykZOs_HkcScriEtnNt54CCKRPo-rwiLOJAd1cAvRQth-ZgVX79p9chdgwldfB-7g-Dnl-4OLqQSEeERrnYaoBH" TargetMode="External"/><Relationship Id="rId8" Type="http://schemas.openxmlformats.org/officeDocument/2006/relationships/hyperlink" Target="https://www.globenewswire.com/Tracker?data=U_P3Tk6_U307x3LzXTv985Zpu2hApQyLx1nDTR8sV2TEIVJZUkVQbiaCa9NZPPK7l5EqgLmU2LfqnSJvG6XWZxJg7r1FI4LZ4Nj-Ez6IXZLDmHC3SsHpMGLfP50LlFVNlag76NZluaBZYgcBZrVV5A==" TargetMode="External"/><Relationship Id="rId9" Type="http://schemas.openxmlformats.org/officeDocument/2006/relationships/hyperlink" Target="https://www.globenewswire.com/Tracker?data=zjLP957JpJagwGYP1h3L5Dwi0l7G5znX7wNVMEfvx8eiHH7TokLcoTTLRm_OgYRkaebkXQJmkH0Rg-YE_s3l7WOHCeJUQRBLGoTiUedzPMw=" TargetMode="External"/><Relationship Id="rId10" Type="http://schemas.openxmlformats.org/officeDocument/2006/relationships/hyperlink" Target="https://www.globenewswire.com/Tracker?data=N6ghLgOE-2xZOP981QB27nYw8QgDk_3VEl0qbvvqK9dwl1aw4SAPwa6ul8r78IQECOsmSCKgbpcg721WnKcKOg==" TargetMode="External"/><Relationship Id="rId11" Type="http://schemas.openxmlformats.org/officeDocument/2006/relationships/hyperlink" Target="https://www.globenewswire.com/Tracker?data=nh7g1utTGq2RUxapN9F0H3mqw-YPCJY-spfEbrbiUbt1hLA2pueWmaRFjSxKiUTWJ_Fsl7HqFORfWiT7HQndNz8j4tubkV2gc6NsmJSVF-0=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2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2:18:00Z</dcterms:modified>
  <cp:revision>2</cp:revision>
  <dc:subject/>
  <dc:title> </dc:title>
</cp:coreProperties>
</file>