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bw-main"/>
      <w:bookmarkStart w:id="3" w:name="bw-container"/>
      <w:bookmarkEnd w:id="2"/>
      <w:bookmarkEnd w:id="3"/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4" w:name="bw-main"/>
      <w:bookmarkStart w:id="5" w:name="bw-container"/>
      <w:bookmarkEnd w:id="4"/>
      <w:bookmarkEnd w:id="5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אחרון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תביעה נגד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RKLB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ח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יועץ המשפטי הלאומי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Rocket Lab USA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ם הפסדים של יותר מ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לף דולר להבטיח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28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אפריל בתביעה ייצוגית בניירות ערך 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RKLB</w:t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6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6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Rocket Lab USA, Inc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CA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CA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CA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CA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RKLB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8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אפרי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ocket 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Rocket 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6018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אפרי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7" w:name="_Hlk18025341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8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7"/>
      <w:bookmarkEnd w:id="8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תקופ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חשפ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תוכניות של </w:t>
      </w:r>
      <w:r>
        <w:rPr>
          <w:rFonts w:eastAsia="Aptos" w:cs="David" w:ascii="David" w:hAnsi="David"/>
          <w:kern w:val="2"/>
          <w:sz w:val="28"/>
          <w:szCs w:val="28"/>
        </w:rPr>
        <w:t>Rocket Lab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שלושה ניסויי נחיתת דוברות התעכבו משמעות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עיית מי שתייה קריטית לא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תוכננ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לתיקון עד ינואר </w:t>
      </w:r>
      <w:r>
        <w:rPr>
          <w:rFonts w:eastAsia="Aptos" w:cs="David" w:ascii="David" w:hAnsi="David"/>
          <w:kern w:val="2"/>
          <w:sz w:val="28"/>
          <w:szCs w:val="28"/>
        </w:rPr>
        <w:t>202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ה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יעכב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את הכנת כן השיגו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יה סיכון משמעותי שטיל הנייטרונים של </w:t>
      </w:r>
      <w:r>
        <w:rPr>
          <w:rFonts w:eastAsia="Aptos" w:cs="David" w:ascii="David" w:hAnsi="David"/>
          <w:kern w:val="2"/>
          <w:sz w:val="28"/>
          <w:szCs w:val="28"/>
        </w:rPr>
        <w:t>Rocket Lab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א ישוגר באמצע </w:t>
      </w:r>
      <w:r>
        <w:rPr>
          <w:rFonts w:eastAsia="Aptos" w:cs="David" w:ascii="David" w:hAnsi="David"/>
          <w:kern w:val="2"/>
          <w:sz w:val="28"/>
          <w:szCs w:val="28"/>
        </w:rPr>
        <w:t>202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וזה היחיד של ניוטרון נעשה בהנחה עם שותף לא אמ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eastAsia="Aptos" w:cs="David" w:ascii="David" w:hAnsi="David"/>
          <w:kern w:val="2"/>
          <w:sz w:val="28"/>
          <w:szCs w:val="28"/>
        </w:rPr>
        <w:t>Rocket Lab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מטעות באופן מהותי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חסרות בסיס סבי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Rocket Lab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6018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  <w:rtl w:val="true"/>
        </w:rPr>
        <w:t>  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 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val="en-CA"/>
        </w:rPr>
        <w:t>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David" w:hAnsi="David" w:eastAsia="Times New Roman" w:cs="David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1">
    <w:name w:val="טקסט הערה"/>
    <w:basedOn w:val="Normal"/>
    <w:qFormat/>
    <w:pPr/>
    <w:rPr>
      <w:sz w:val="20"/>
      <w:szCs w:val="20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xaY3U9TWRsFUZc0VK2_vqtf7tgFYiV3vWXG7xLacGm87jUi4v6ZDnCbhvJPmOFxtjPs-P3C49xqzB3PtcGbPENDQ1t19aLTC1M1lol76awWEyoZR3v-iXDxfOTwW4bfjSPUpkBWSSWsAuaF9hBmo_kPjcpkWdm_Q9MfbbFbkE-Q=" TargetMode="External"/><Relationship Id="rId3" Type="http://schemas.openxmlformats.org/officeDocument/2006/relationships/hyperlink" Target="https://www.globenewswire.com/Tracker?data=XNiTPwFn3xCx51dvUwC_iKuxt5LHW41BXfLQ82L4qy4h-dGWLNU9EaU7jVlf5inEXdVnNPDVhu4DsA7enbdLpUFblL_0nqEAFaXzKDipXR8=" TargetMode="External"/><Relationship Id="rId4" Type="http://schemas.openxmlformats.org/officeDocument/2006/relationships/hyperlink" Target="https://www.globenewswire.com/Tracker?data=xaY3U9TWRsFUZc0VK2_vqtf7tgFYiV3vWXG7xLacGm87jUi4v6ZDnCbhvJPmOFxtO4uvrhdHFA_bpQRdTxfDMqyPN0wH7zyQ9lfo7qLiaHFoQrFfQ1Y-JPOGio5eD7KxPac2r2yBtqth92L9sYiwnINnohRrPmn_-i-NIGi8XDc=" TargetMode="External"/><Relationship Id="rId5" Type="http://schemas.openxmlformats.org/officeDocument/2006/relationships/hyperlink" Target="https://www.globenewswire.com/Tracker?data=XNiTPwFn3xCx51dvUwC_iExD6LYhECZ3Ovu9pNt_OR8zefpy5DReiOPoOsYnWT-_HtM2z-dfRJVVANxbmZrCiJzUmcb9f5NNDrC_V-99Qb0=" TargetMode="External"/><Relationship Id="rId6" Type="http://schemas.openxmlformats.org/officeDocument/2006/relationships/hyperlink" Target="https://www.globenewswire.com/Tracker?data=xaY3U9TWRsFUZc0VK2_vqrCJxBErqd4XWctdEFNCqhqi9opioGZnBNGc1-auhMrEUPGN1IpXBSCIzOxt4TY4Cnl-7Lo3VO0xGRE5NWNugQ5CAtOC-J8YgVbZXXFZm01FB9tdj3FZBr7cw5h1yuNmbCGa_-yOqqsVYVTfgFNlpSoP3VHDxWwcXjGpY-v8-3K1" TargetMode="External"/><Relationship Id="rId7" Type="http://schemas.openxmlformats.org/officeDocument/2006/relationships/hyperlink" Target="https://www.globenewswire.com/Tracker?data=xaY3U9TWRsFUZc0VK2_vqjnL35g7CfkvfGKyfSEFEim1qTuV5oMFIwbdLZ_tQWlW66_1lUidrRk6PCsPLDvUCw3JQH0k6vqEchVZepRW5hhp6EyZhf1WJ9HbUjHosyvw" TargetMode="External"/><Relationship Id="rId8" Type="http://schemas.openxmlformats.org/officeDocument/2006/relationships/hyperlink" Target="https://www.globenewswire.com/Tracker?data=xaY3U9TWRsFUZc0VK2_vqmIcleTymf6HZmt6mcd-UAah0RkilMCO4P2bICc8cX4jzjEP3eCnU-zHwhKHQqE6-ICE3Ze4Lw-y7fkKYBJFo4Uq1evwJYunRQZIwy48cP_fUNWPJHizIbimhWjnaLI2ug==" TargetMode="External"/><Relationship Id="rId9" Type="http://schemas.openxmlformats.org/officeDocument/2006/relationships/hyperlink" Target="https://www.globenewswire.com/Tracker?data=XNiTPwFn3xCx51dvUwC_iCNPEnpZpaMKzb0jF0OLfayfdv4kA5aWHnYf5j_InrKngtNqH0NN0REobRh-ZWbsqRmdu-ud6Is1efKtD3tPEWU=" TargetMode="External"/><Relationship Id="rId10" Type="http://schemas.openxmlformats.org/officeDocument/2006/relationships/hyperlink" Target="https://www.globenewswire.com/Tracker?data=t9lZaRmKozjcX3ozhLvd7uc0ogxq4PvNWC1KpX1RfSz8XXIuJipCZ3HQrEOZXCJZuVnvkF0cHmgOXdSCRPtNnsBuIV4i8YF5BfV15akHh-E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2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2:33:00Z</dcterms:modified>
  <cp:revision>2</cp:revision>
  <dc:subject/>
  <dc:title> </dc:title>
</cp:coreProperties>
</file>