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תביעה נג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QUBT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ח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ורכי דין למשפט לאומי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ים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Quantum Computing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השיג 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8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אפריל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QUBT</w:t>
      </w:r>
    </w:p>
    <w:p>
      <w:pPr>
        <w:pStyle w:val="Normal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Quantum Computing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CA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CA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n-CA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n-CA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QUBT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נוא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8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אפרי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Quantum Compu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Quantum Comput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5891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אפריל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1" w:name="_Hlk1802534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2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bookmarkEnd w:id="2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ורך כל תקופת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לא חשפו כ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(</w:t>
      </w:r>
      <w:r>
        <w:rPr>
          <w:rFonts w:eastAsia="Aptos" w:cs="David" w:ascii="David" w:hAnsi="David"/>
          <w:kern w:val="2"/>
          <w:sz w:val="28"/>
          <w:szCs w:val="28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הגזימו ביכולות של טכנולוג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וצרים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שירותי מחשוב קוונטי של 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נתבעים הגזימו בהיקף ובאופי היחסים של מחשוב קוונטי עם מינהל האווירונאוטיקה והחלל הלאומי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א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)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גם בהיקף ובאופי החוזים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חוזי המשנה של מחשוב קוונטי הקשורים לנא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נתבעים הגזימו בהתקדמות של 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פיתוח בית יציקה ליתיום ניובט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thin film lithium niobate</w:t>
      </w:r>
      <w:r>
        <w:rPr>
          <w:rFonts w:eastAsia="Aptos" w:cs="David" w:ascii="David" w:hAnsi="David"/>
          <w:kern w:val="2"/>
          <w:sz w:val="28"/>
          <w:szCs w:val="28"/>
        </w:rPr>
        <w:t xml:space="preserve"> ("TFLN"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קנה המידה של בית היציקה </w:t>
      </w:r>
      <w:r>
        <w:rPr>
          <w:rFonts w:eastAsia="Aptos" w:cs="David" w:ascii="David" w:hAnsi="David"/>
          <w:kern w:val="2"/>
          <w:sz w:val="28"/>
          <w:szCs w:val="28"/>
        </w:rPr>
        <w:t>TFL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כאו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ובהזמנות לשבבי </w:t>
      </w:r>
      <w:r>
        <w:rPr>
          <w:rFonts w:eastAsia="Aptos" w:cs="David" w:ascii="David" w:hAnsi="David"/>
          <w:kern w:val="2"/>
          <w:sz w:val="28"/>
          <w:szCs w:val="28"/>
        </w:rPr>
        <w:t>TFLN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 (</w:t>
      </w:r>
      <w:r>
        <w:rPr>
          <w:rFonts w:eastAsia="Aptos" w:cs="David" w:ascii="David" w:hAnsi="David"/>
          <w:kern w:val="2"/>
          <w:sz w:val="28"/>
          <w:szCs w:val="28"/>
        </w:rPr>
        <w:t>4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עסקאות של 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ם </w:t>
      </w:r>
      <w:r>
        <w:rPr>
          <w:rFonts w:eastAsia="Aptos" w:cs="David" w:ascii="David" w:hAnsi="David"/>
          <w:kern w:val="2"/>
          <w:sz w:val="28"/>
          <w:szCs w:val="28"/>
        </w:rPr>
        <w:t>Quad M Solution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Millionway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תיהן זכאיות כעסקאות צד קשו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תאם ל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כנסותיה של 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סתמכ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פחות בחלק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עסקאות של צדדים קשורים שלא פורסמ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; (</w:t>
      </w:r>
      <w:r>
        <w:rPr>
          <w:rFonts w:eastAsia="Aptos" w:cs="David" w:ascii="David" w:hAnsi="David"/>
          <w:kern w:val="2"/>
          <w:sz w:val="28"/>
          <w:szCs w:val="28"/>
        </w:rPr>
        <w:t>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כל האמור לעי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חר שנחשפ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צפויה להיות השפעה שלילית משמעותית על עסקיה ועל המוניטין של מחשוב קוונט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(</w:t>
      </w:r>
      <w:r>
        <w:rPr>
          <w:rFonts w:eastAsia="Aptos" w:cs="David" w:ascii="David" w:hAnsi="David"/>
          <w:kern w:val="2"/>
          <w:sz w:val="28"/>
          <w:szCs w:val="28"/>
        </w:rPr>
        <w:t>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תוצאה מכ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הצהרות הפומביות של הנתבעים היו שקריות ומטעות באופן מהותי בכל הזמנים הרלוונט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bookmarkEnd w:id="1"/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Quantum Computing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5891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  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</w:p>
    <w:p>
      <w:pPr>
        <w:pStyle w:val="Normal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Davi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JJWrKUEabdJUpjt7OfxU-F40VQWRJSHvuGOXoX7xjjG8KeQnpLRkgs_BKIp3JR6agDLXCqkuP0kYNKuWSpEymIoYS7kEx9MFiM26zotufuhaavlQBCUPqNEi0yX1U0hAstXQBxyXIl_nZp3sqXqo5O4MM7IdyTMtgySy9PxyHnA=" TargetMode="External"/><Relationship Id="rId3" Type="http://schemas.openxmlformats.org/officeDocument/2006/relationships/hyperlink" Target="https://www.globenewswire.com/Tracker?data=HIH0qa_HToOzndS7fQDUTZfgt_sc8zv_QParAL3Py8HDjlpVmEGMwtrkfoL8_tD0cABOFV1b7YgayYS157nBMImVV83U8SUXBIG3ACeSVUY=" TargetMode="External"/><Relationship Id="rId4" Type="http://schemas.openxmlformats.org/officeDocument/2006/relationships/hyperlink" Target="https://www.globenewswire.com/Tracker?data=JJWrKUEabdJUpjt7OfxU-F40VQWRJSHvuGOXoX7xjjG8KeQnpLRkgs_BKIp3JR6aQsXFPVfhyy_g6CO2sQDbVwIPVY0YmEk1mOP0dGAelWPRjtL3mZ0E9HEAHUdMerv9waQthuG4B4jip3eDeSJz1rMRanF3XX03aDbB2NmVGWQ=" TargetMode="External"/><Relationship Id="rId5" Type="http://schemas.openxmlformats.org/officeDocument/2006/relationships/hyperlink" Target="https://www.globenewswire.com/Tracker?data=HIH0qa_HToOzndS7fQDUTXxLydsa3qZp_VwNKzGLzUT8vhQ4CvibSjA_GJxWAWeOwlNpcsciIrncwBcJwCrznhTG-276lp0RCqvH7wXfWbw=" TargetMode="External"/><Relationship Id="rId6" Type="http://schemas.openxmlformats.org/officeDocument/2006/relationships/hyperlink" Target="https://www.globenewswire.com/Tracker?data=JJWrKUEabdJUpjt7OfxU-KZbzCvBuowt6v-UO6UvO6Izk8HmTyLh62AOovZPEqjyaaY-GO6iEtyejVZnQZFtEguUOKHq6wsqvd3F1Ay_jTkwJDG1d5PJO8aPACDSfyfJ9B6oujHUvXg4a_jeUVlV9JI-AZZ5UUMc5k5nmGSEVmAFjIXrfS8Q3u-yhfYruwF5" TargetMode="External"/><Relationship Id="rId7" Type="http://schemas.openxmlformats.org/officeDocument/2006/relationships/hyperlink" Target="https://www.globenewswire.com/Tracker?data=JJWrKUEabdJUpjt7OfxU-NijrDiFecJN7vwdSGsye2PoVDmYVPQJkOmfyKenIPffhRbkVmocqLJDR7tuOFdnYKpbMTbol2HtXnZyw7l0ESgkNNRPgZ2bzieFQkU7K6NG" TargetMode="External"/><Relationship Id="rId8" Type="http://schemas.openxmlformats.org/officeDocument/2006/relationships/hyperlink" Target="https://www.globenewswire.com/Tracker?data=JJWrKUEabdJUpjt7OfxU-KMVS8ERLOEgmnmWJxzDQIQK0wwwUm4vCnT_f_j7h24rvWC06W9kRBOEWBoKh893aXEhEX_E4gYUY3Vs7iRiUryJmnMeGmfvPTLk5URFml8nekRuL0sXgNsVF-pQ6fbOOw==" TargetMode="External"/><Relationship Id="rId9" Type="http://schemas.openxmlformats.org/officeDocument/2006/relationships/hyperlink" Target="https://www.globenewswire.com/Tracker?data=HIH0qa_HToOzndS7fQDUTXOuXMzQ6E-DF4YCPWfILlYOSqfcdg-rRsph7hOVhyGfCBmr2Aaz2rh3erK9R2BZMLrRkJXiH_5kJxMnBafAtdg=" TargetMode="External"/><Relationship Id="rId10" Type="http://schemas.openxmlformats.org/officeDocument/2006/relationships/hyperlink" Target="https://www.globenewswire.com/Tracker?data=kkflYD-MdqyaxrFyeqAmbqDjo-uqdyQkMQqM7rv0-gHZnnDd6sG-b6U-5YwIsp8EDME96-QILT4PDCym3ZAmDyD74Vq0_tRduRXSk__q-Cg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2:55:00Z</dcterms:modified>
  <cp:revision>2</cp:revision>
  <dc:subject/>
  <dc:title> </dc:title>
</cp:coreProperties>
</file>