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  <w:lang w:val="en-CA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  <w:lang w:val="en-CA"/>
        </w:rPr>
      </w:r>
      <w:bookmarkStart w:id="0" w:name="_Hlk103003599"/>
      <w:bookmarkStart w:id="1" w:name="_Hlk10300359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  <w:lang w:val="en-CA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תאריך יעד חשוב לתביעה נג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ER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שרד עורכי דין מכובד בעולם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עודד את משקיעי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lang w:val="en-CA"/>
        </w:rPr>
        <w:t>Geron Corporation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  <w:lang w:val="en-CA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שיג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ייעוץ לפני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ועד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אחרון 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חשוב בתביעה ייצוגית בניירות ערך –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GERN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color w:val="000000"/>
          <w:kern w:val="2"/>
          <w:sz w:val="36"/>
          <w:szCs w:val="36"/>
          <w:u w:val="single"/>
          <w:lang w:val="en-CA"/>
        </w:rPr>
      </w:pPr>
      <w:r>
        <w:rPr>
          <w:rFonts w:eastAsia="Aptos" w:cs="David" w:ascii="David" w:hAnsi="David"/>
          <w:b/>
          <w:bCs/>
          <w:color w:val="000000"/>
          <w:kern w:val="2"/>
          <w:sz w:val="36"/>
          <w:szCs w:val="36"/>
          <w:u w:val="single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2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2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val="en-CA" w:bidi="ar-SA"/>
        </w:rPr>
        <w:t>Geron Corporatio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  <w:lang w:val="en-CA"/>
        </w:rPr>
        <w:t>GERN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12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lang w:val="en-CA"/>
        </w:rPr>
        <w:t>Geron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Ger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6747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3" w:name="_Hlk180253411"/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4" w:name="_Hlk192876327"/>
      <w:bookmarkStart w:id="5" w:name="_Hlk192876327"/>
      <w:bookmarkEnd w:id="5"/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על פי התבי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בעים הצהירו הצהרות כוזב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מטעות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או לא חשפו כי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מרות מצגים סות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סר מודע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YTE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רב ספקי שירותי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ישת הניטור השבו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עונתיות והתחרות הקיימת יפגעו ביכולתה של </w:t>
      </w:r>
      <w:bookmarkStart w:id="6" w:name="_Hlk195302504"/>
      <w:r>
        <w:rPr>
          <w:rFonts w:cs="David" w:ascii="David" w:hAnsi="David"/>
          <w:sz w:val="28"/>
          <w:szCs w:val="28"/>
        </w:rPr>
        <w:t>Ger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6"/>
      <w:r>
        <w:rPr>
          <w:rFonts w:ascii="David" w:hAnsi="David" w:cs="David"/>
          <w:sz w:val="28"/>
          <w:sz w:val="28"/>
          <w:szCs w:val="28"/>
          <w:rtl w:val="true"/>
        </w:rPr>
        <w:t>לנצל את הצורך המשמעותי לכאורה שלא נענה בתרופ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ת </w:t>
      </w:r>
      <w:r>
        <w:rPr>
          <w:rFonts w:cs="David" w:ascii="David" w:hAnsi="David"/>
          <w:sz w:val="28"/>
          <w:szCs w:val="28"/>
        </w:rPr>
        <w:t>RYTEL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הייתה רווחית כפי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er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שקיעים להאמין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כויים העסקיים ו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פיננסיים של </w:t>
      </w:r>
      <w:r>
        <w:rPr>
          <w:rFonts w:cs="David" w:ascii="David" w:hAnsi="David"/>
          <w:sz w:val="28"/>
          <w:szCs w:val="28"/>
        </w:rPr>
        <w:t>Ger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מוגזמ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יו הפומביות של </w:t>
      </w:r>
      <w:r>
        <w:rPr>
          <w:rFonts w:cs="David" w:ascii="David" w:hAnsi="David"/>
          <w:sz w:val="28"/>
          <w:szCs w:val="28"/>
        </w:rPr>
        <w:t>Ger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 שקריות ומטעות באופן מהותי בכל הזמנים הרלוונ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  <w:bookmarkStart w:id="7" w:name="_Hlk192876327"/>
      <w:bookmarkStart w:id="8" w:name="_Hlk192876327"/>
      <w:bookmarkEnd w:id="3"/>
      <w:bookmarkEnd w:id="8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די להצטרף לתביעה הייצוגית נגד  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Geron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כנסו 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rosenlegal.com/submit-form/?case_id=36747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ד פיליפ ק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קבלת מידע על התביעה הייצוג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ף מחלקה לא אוש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ד שהדבר יקר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ינכם מיוצגים על ידי גורם מייעץ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לא אם סיכמתם עם גורם כז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אפשרותכם לבחור גורם מייעץ מטעמכ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כמו כ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יכולתכם להישאר חבר סמוי ולא לעשות דבר בשלב ז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יכולתו של משקיע להיות שותף להתאוששות עתידית פוטנציאלית אינה תלויה בשירותו כתובע מרכזי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קבו אחרינו לקבלת עידכונים בלינקדאי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www.linkedin.com/company/the-rosen-law-fir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טוויטר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: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twitter.com/rosen_fir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ו בפייסבוק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:  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https://www.facebook.com/rosenlawfir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eastAsia="en-CA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רסומי עורכי דין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וצאות קודמות אינן מבטיחות תוצאה דומה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CA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  <w:lang w:eastAsia="en-CA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Laurence Rosen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  <w:t>.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Phillip Kim, Esq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  <w:t>.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The Rosen Law Firm, P.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275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Madison Avenue, 40th Floor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New York, NY 10016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el: (212) 686-1060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Toll Free: (866) 767-3653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r>
        <w:rPr>
          <w:rFonts w:cs="David" w:ascii="David" w:hAnsi="David"/>
          <w:color w:val="000000"/>
          <w:sz w:val="28"/>
          <w:szCs w:val="28"/>
          <w:lang w:eastAsia="en-CA"/>
        </w:rPr>
        <w:t>Fax: (212) 202-3827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www.rosenlegal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9" w:name="_Hlk103003599"/>
      <w:bookmarkStart w:id="10" w:name="_Hlk103003599"/>
      <w:bookmarkEnd w:id="10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David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Calibri" w:cs="David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David" w:hAnsi="David" w:eastAsia="Calibri" w:cs="David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uline">
    <w:name w:val="bwulin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ind w:left="288" w:hanging="0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Aptos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Aptos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Aptos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Aptos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Aptos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spacing w:lineRule="auto" w:line="276" w:before="0" w:after="160"/>
    </w:pPr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0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8pOEeU0Pdv-7zjQrBpqsq5sb8rIc8qqi2SR55swBQWGsVvjquvL6Kq0qc60rnaAIFOMbWqPSnIiAy6UkI813_ER3qKSJXvtmpFvz6MGf8njxWPamVkm7o8np_hbo8jNYMNh0Ou67sG8Boisq11pJS6xdnovXLn5o39m6QfP0cI=" TargetMode="External"/><Relationship Id="rId3" Type="http://schemas.openxmlformats.org/officeDocument/2006/relationships/hyperlink" Target="https://www.globenewswire.com/Tracker?data=svtt65dSNtR1fo5lQGNotG7qSYtpHlHdQBPV5s2ywYdbHhwNb8WNQ4Bd25dnAdF_aC0QlU-KHmFxW1PdudJNapPt7wr89pRADpsnRwepD2s=" TargetMode="External"/><Relationship Id="rId4" Type="http://schemas.openxmlformats.org/officeDocument/2006/relationships/hyperlink" Target="https://www.globenewswire.com/Tracker?data=N8pOEeU0Pdv-7zjQrBpqsq5sb8rIc8qqi2SR55swBQWGsVvjquvL6Kq0qc60rnaAcM6c9YKzy95yeLXia_4RFCsg9AfVKR7tLOnciOECK9lzhdXI5KGMND68_JUb_qm7WjIM5HfyHlq04jJuVgFL5VS-sRG9kyiBF2XpYSWucFg=" TargetMode="External"/><Relationship Id="rId5" Type="http://schemas.openxmlformats.org/officeDocument/2006/relationships/hyperlink" Target="https://www.globenewswire.com/Tracker?data=svtt65dSNtR1fo5lQGNotH5aUEDoJO91JyWD3oT8VwaFHPmjhjfxfMzOeB7TLneAkQWC_yHtxsTfYcG2VS1SNwH0PegNqtXZJYzpJINqFUk=" TargetMode="External"/><Relationship Id="rId6" Type="http://schemas.openxmlformats.org/officeDocument/2006/relationships/hyperlink" Target="https://www.globenewswire.com/Tracker?data=N8pOEeU0Pdv-7zjQrBpqsj2H70vDR1uIXqXa4CObjL-ia4iiIqADIcygaCNHXj1WyMILYj7Cw09PO-zsNDLgECPvFIM6_z7kCXP23P-T3m_gmr_TY58hKDom1zu3jsdQauD3bQ4B4LTSvJfbn3trLEhs1C_03nAizkhJGGdeKEF3k54PLgYXLhNCkv1ObC97" TargetMode="External"/><Relationship Id="rId7" Type="http://schemas.openxmlformats.org/officeDocument/2006/relationships/hyperlink" Target="https://www.globenewswire.com/Tracker?data=N8pOEeU0Pdv-7zjQrBpqsvkpQ5ic1Ah4cNkwQnNFm4g_8YYAbowy5c9s6d0CtQVlQ3H-Qn5xoK7ujNViYLACf948uLKXdfU4ysaLBimNSVy3VaGSSKRTcvhWqxWq_b2U" TargetMode="External"/><Relationship Id="rId8" Type="http://schemas.openxmlformats.org/officeDocument/2006/relationships/hyperlink" Target="https://www.globenewswire.com/Tracker?data=N8pOEeU0Pdv-7zjQrBpqsnqCydHA7LWuEJrvjWiPUvRDiln_WaE1LUpygTT1KoEqh5u4qCeUaW2494g-LViu3mWcpns0rwi8FJZVXF6F-Ewvyg9jdDifceykb47sataT6Tu50DiUjNWrpj_iCd01mg==" TargetMode="External"/><Relationship Id="rId9" Type="http://schemas.openxmlformats.org/officeDocument/2006/relationships/hyperlink" Target="https://www.globenewswire.com/Tracker?data=svtt65dSNtR1fo5lQGNotEs5DcdRYbLaouVJpiIfPirGnQumCCxnALEsdxMtMM_s87E3N-1IH2z_HXn6YwtUOQxF9zoP9PNDzt5Ni5Y2vHI=" TargetMode="External"/><Relationship Id="rId10" Type="http://schemas.openxmlformats.org/officeDocument/2006/relationships/hyperlink" Target="https://www.globenewswire.com/Tracker?data=RuyoigOcMWZmJC2OuM_ThkxeMG5z0E9IlODI1wcYHHcD_hL882oy6jA1po82qVFFwq5RP9xsW1fkRmw00esEpIdwTjWyB59-TizXSv8pJlU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8T03:09:00Z</dcterms:modified>
  <cp:revision>2</cp:revision>
  <dc:subject/>
  <dc:title> </dc:title>
</cp:coreProperties>
</file>