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bw-main"/>
      <w:bookmarkStart w:id="1" w:name="bw-container"/>
      <w:bookmarkStart w:id="2" w:name="_PictureBullets"/>
      <w:bookmarkStart w:id="3" w:name="bw-main"/>
      <w:bookmarkStart w:id="4" w:name="bw-container"/>
      <w:bookmarkStart w:id="5" w:name="_PictureBullets"/>
      <w:bookmarkEnd w:id="3"/>
      <w:bookmarkEnd w:id="4"/>
      <w:bookmarkEnd w:id="5"/>
    </w:p>
    <w:p>
      <w:pPr>
        <w:pStyle w:val="Normal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bookmarkStart w:id="6" w:name="bw-main"/>
      <w:bookmarkStart w:id="7" w:name="bw-container"/>
      <w:bookmarkEnd w:id="6"/>
      <w:bookmarkEnd w:id="7"/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ועד אחרון חשוב לתביעה נגד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R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היועץ הגלובלי הבכיר ביותר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את משקיעי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Ready Capital Corporation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שיג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יעוץ לפני המועד האחרון החשוב של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5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במאי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RC</w:t>
      </w:r>
    </w:p>
    <w:p>
      <w:pPr>
        <w:pStyle w:val="Normal"/>
        <w:jc w:val="left"/>
        <w:rPr>
          <w:rFonts w:ascii="David" w:hAnsi="David" w:eastAsia="Aptos" w:cs="David"/>
          <w:b/>
          <w:b/>
          <w:bCs/>
          <w:kern w:val="2"/>
          <w:sz w:val="36"/>
          <w:szCs w:val="36"/>
          <w:u w:val="single"/>
        </w:rPr>
      </w:pP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8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8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המניות הרגילות של </w:t>
      </w:r>
      <w:r>
        <w:rPr>
          <w:rFonts w:eastAsia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 xml:space="preserve">Ready Capital Corporation </w:t>
      </w:r>
      <w:r>
        <w:rPr>
          <w:rFonts w:eastAsia="Calibri" w:cs="David" w:ascii="David" w:hAnsi="David"/>
          <w:color w:val="000000"/>
          <w:sz w:val="28"/>
          <w:szCs w:val="28"/>
        </w:rPr>
        <w:t>(</w:t>
      </w:r>
      <w:r>
        <w:rPr>
          <w:rFonts w:eastAsia="Calibri" w:cs="David" w:ascii="David" w:hAnsi="David"/>
          <w:color w:val="000000"/>
          <w:sz w:val="28"/>
          <w:szCs w:val="28"/>
        </w:rPr>
        <w:t>NYSE: RC</w:t>
      </w:r>
      <w:r>
        <w:rPr>
          <w:rFonts w:cs="David" w:ascii="David" w:hAnsi="David"/>
          <w:sz w:val="28"/>
          <w:szCs w:val="28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רץ </w:t>
      </w:r>
      <w:r>
        <w:rPr>
          <w:rFonts w:eastAsia="Calibri" w:cs="David" w:ascii="David" w:hAnsi="David"/>
          <w:sz w:val="28"/>
          <w:szCs w:val="28"/>
        </w:rPr>
        <w:t>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Calibri" w:cs="David" w:ascii="David" w:hAnsi="David"/>
          <w:sz w:val="28"/>
          <w:szCs w:val="28"/>
          <w:rtl w:val="true"/>
        </w:rPr>
        <w:t>(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ופה הייצוג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5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מא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ערך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Ready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Ready Capit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36512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מאי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9" w:name="_Hlk180253411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bookmarkStart w:id="10" w:name="_Hlk18025288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bookmarkEnd w:id="9"/>
      <w:bookmarkEnd w:id="10"/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פי התבי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מהלך התקופ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בעים הצהירו הצהרות כוזב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מטע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לא גילו כ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 (</w:t>
      </w:r>
      <w:r>
        <w:rPr>
          <w:rFonts w:eastAsia="Aptos" w:cs="David" w:ascii="David" w:hAnsi="David"/>
          <w:kern w:val="2"/>
          <w:sz w:val="28"/>
          <w:szCs w:val="28"/>
        </w:rPr>
        <w:t>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לוואות משמעותיות שאינן מתפקדות בתיק הנד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ן המסחרי שלה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"</w:t>
      </w:r>
      <w:r>
        <w:rPr>
          <w:rFonts w:eastAsia="Aptos" w:cs="David" w:ascii="David" w:hAnsi="David"/>
          <w:kern w:val="2"/>
          <w:sz w:val="28"/>
          <w:szCs w:val="28"/>
        </w:rPr>
        <w:t>CRE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"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א היו ניתנות לגבי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2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eastAsia="Aptos" w:cs="David" w:ascii="David" w:hAnsi="David"/>
          <w:kern w:val="2"/>
          <w:sz w:val="28"/>
          <w:szCs w:val="28"/>
        </w:rPr>
        <w:t>Ready Capital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תשמור את מלוא ההלוואות הבעייתיות הללו על מנת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ייצ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"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ת תיק 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CRE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ל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דבר לא השתקף במדויק בהפרשות הפסדי האשראי או הערכות השווי הצפויות הנוכחיות של </w:t>
      </w:r>
      <w:r>
        <w:rPr>
          <w:rFonts w:eastAsia="Aptos" w:cs="David" w:ascii="David" w:hAnsi="David"/>
          <w:kern w:val="2"/>
          <w:sz w:val="28"/>
          <w:szCs w:val="28"/>
        </w:rPr>
        <w:t>Ready Capital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kern w:val="2"/>
          <w:sz w:val="28"/>
          <w:szCs w:val="28"/>
        </w:rPr>
        <w:t>4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תוצאות הכספיות של </w:t>
      </w:r>
      <w:r>
        <w:rPr>
          <w:rFonts w:eastAsia="Aptos" w:cs="David" w:ascii="David" w:hAnsi="David"/>
          <w:kern w:val="2"/>
          <w:sz w:val="28"/>
          <w:szCs w:val="28"/>
        </w:rPr>
        <w:t>Ready Capital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ושפעו לר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(</w:t>
      </w:r>
      <w:r>
        <w:rPr>
          <w:rFonts w:eastAsia="Aptos" w:cs="David" w:ascii="David" w:hAnsi="David"/>
          <w:kern w:val="2"/>
          <w:sz w:val="28"/>
          <w:szCs w:val="28"/>
        </w:rPr>
        <w:t>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האמור לעי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הצהרות החיוביות של הנתבעים לגבי עסק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פעילותה וסיכוייה של </w:t>
      </w:r>
      <w:r>
        <w:rPr>
          <w:rFonts w:eastAsia="Aptos" w:cs="David" w:ascii="David" w:hAnsi="David"/>
          <w:kern w:val="2"/>
          <w:sz w:val="28"/>
          <w:szCs w:val="28"/>
        </w:rPr>
        <w:t>Ready Capital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ו מטעות באופן מהותי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חסרות בסיס סבי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Aptos" w:cs="David" w:ascii="David" w:hAnsi="David"/>
          <w:kern w:val="2"/>
          <w:sz w:val="28"/>
          <w:szCs w:val="28"/>
        </w:rPr>
        <w:t>Ready Capital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כנסו 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rosenlegal.com/submit-form/?case_id=36512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צרו קשר עם ע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 פיליפ 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Aptos" w:cs="David" w:ascii="David" w:hAnsi="David"/>
          <w:kern w:val="2"/>
          <w:sz w:val="28"/>
          <w:szCs w:val="28"/>
        </w:rPr>
        <w:t>866-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דוא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ף מחלקה לא אוש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ד שהדבר יק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כ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linkedin.com/company/the-rosen-law-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טוויט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twitter.com/rosen_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פייסב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facebook.com/rosenlawfirm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t>/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רסומי עורכי ד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b/>
          <w:b/>
          <w:bCs/>
          <w:kern w:val="2"/>
          <w:sz w:val="28"/>
          <w:szCs w:val="28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Laurence Rosen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Phillip Kim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The Rosen Law Firm, P.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27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Madison Avenue, 40th Floo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New York, NY 1001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el: (212) 686-106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oll Free: (866) 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Fax: (212) 202-382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t> </w:t>
      </w:r>
      <w:hyperlink r:id="rId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rosenlegal.com</w:t>
        </w:r>
      </w:hyperlink>
    </w:p>
    <w:p>
      <w:pPr>
        <w:pStyle w:val="Normal"/>
        <w:autoSpaceDE w:val="false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Calibri" w:cs="Davi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כותרת משנה תו"/>
    <w:qFormat/>
    <w:rPr>
      <w:rFonts w:ascii="Calibri Light" w:hAnsi="Calibri Light" w:eastAsia="Times New Roman" w:cs="Times New Roman"/>
      <w:sz w:val="24"/>
      <w:szCs w:val="24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</w:pPr>
    <w:rPr/>
  </w:style>
  <w:style w:type="paragraph" w:styleId="Gnwvideotitle">
    <w:name w:val="gnw_videotitle"/>
    <w:basedOn w:val="Normal"/>
    <w:qFormat/>
    <w:pPr>
      <w:bidi w:val="0"/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</w:pPr>
    <w:rPr/>
  </w:style>
  <w:style w:type="paragraph" w:styleId="Gnwalignleft">
    <w:name w:val="gnw_align_left"/>
    <w:basedOn w:val="Normal"/>
    <w:qFormat/>
    <w:pPr>
      <w:bidi w:val="0"/>
      <w:spacing w:before="280" w:after="280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0" w:hanging="0"/>
      <w:contextualSpacing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aVG7OIjEAjKiKgNwdZTb8f6WAjXC4b3eRU-RjsWv70qWpqjbsT9tJKs4h01vMtdOSgAze3Na73c5Kx7g0DEaRk2Ivqzu5Il87Yr6L1jinZ4VTo-XP9EzJLvVCyV2xWDw5f8vpGh4GIelVeqjp676_BVUPdzpGq0XLK5EoTkiWDY=" TargetMode="External"/><Relationship Id="rId3" Type="http://schemas.openxmlformats.org/officeDocument/2006/relationships/hyperlink" Target="https://www.globenewswire.com/Tracker?data=Kdh97ZFDu-6Byoi2z0j7NZpNn3XTaQjiAiLV_8bqVWLpBZ3J3wYjqztUvyvQutqwkEgfzkUUjVg0hhNolsGUkGvZV9y9JPOLG62MbZ7tBV4=" TargetMode="External"/><Relationship Id="rId4" Type="http://schemas.openxmlformats.org/officeDocument/2006/relationships/hyperlink" Target="https://www.globenewswire.com/Tracker?data=aVG7OIjEAjKiKgNwdZTb8f6WAjXC4b3eRU-RjsWv70qWpqjbsT9tJKs4h01vMtdO4DFiGK7GVdPRfTW3ndlY3DSQ65p8dhU--Yb0rFqMx68-oAMtiFaGqUPoFcXnqyurvV8E5BhdjBMYc9Zse8rU6ijDWiGFfdY6pNcGq3NM0Wc=" TargetMode="External"/><Relationship Id="rId5" Type="http://schemas.openxmlformats.org/officeDocument/2006/relationships/hyperlink" Target="https://www.globenewswire.com/Tracker?data=Kdh97ZFDu-6Byoi2z0j7NZG0SBlNJOENjZ3uWoNFpMOO6SrraJ2TL13lm9KGSjRSJyyL6TPzpbtRAN568ORnrtBrFp9EnX0UKJLCIIE3UZs=" TargetMode="External"/><Relationship Id="rId6" Type="http://schemas.openxmlformats.org/officeDocument/2006/relationships/hyperlink" Target="https://www.globenewswire.com/Tracker?data=aVG7OIjEAjKiKgNwdZTb8Z3dJtIvgDFCRKfkl_mGslxjPu8lL6DloYY0ViURPyj2UA5zxLWK4QfqIjwl777M82KVjGK4ykSJo_t4Y2b4XqvEr2prXNAdjBxK11xdwCV-wu0IgP6BxG9OXEsTgQXr_noDy6RCnAReMt6Cl9XlVb142drYzRFo4xGqTXu-nY6r" TargetMode="External"/><Relationship Id="rId7" Type="http://schemas.openxmlformats.org/officeDocument/2006/relationships/hyperlink" Target="https://www.globenewswire.com/Tracker?data=aVG7OIjEAjKiKgNwdZTb8QBiEFVxHyIXRXFFP264HbRSPvxXvyq4yNwQ19TKHzg0sIdimrF9pbr5LFa5wCv_ly0h7EN6a0Z5kHk0irzUTApQ2pfSSMgBDLwnXFs8U-lT" TargetMode="External"/><Relationship Id="rId8" Type="http://schemas.openxmlformats.org/officeDocument/2006/relationships/hyperlink" Target="https://www.globenewswire.com/Tracker?data=aVG7OIjEAjKiKgNwdZTb8bQ_9r4AW-ZgsMYynnwHFuXx2vRuTUfQhVdB3gxPrCAQ2diiu7vpVSRePUAWNxYV8Por2PqBbmWQ9M6E1WMij843Zo0Owa2KB6ZzTVceYuF2RO5hl5MA9hxoptM2C_9TAQ==" TargetMode="External"/><Relationship Id="rId9" Type="http://schemas.openxmlformats.org/officeDocument/2006/relationships/hyperlink" Target="https://www.globenewswire.com/Tracker?data=Kdh97ZFDu-6Byoi2z0j7NYqBoEyasLx8O77V2JuiOQb1glHGVuQ2FhPoViMSrATxQNUdvBRWISnhW7t0YzBx6-zi8GXfAMslc3efbDaWxDE=" TargetMode="External"/><Relationship Id="rId10" Type="http://schemas.openxmlformats.org/officeDocument/2006/relationships/hyperlink" Target="https://www.globenewswire.com/Tracker?data=YNUluIFW18A4m1KywuJXjYtSFsAegl-VNCYRQZ8UEAr4Dr-7cF9qXQZtmuL7m8vbjzTssGJShhPlMfZzU7N1lAeMx9gQuEaKZrSeNgfK2t8=" TargetMode="External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4:0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8T04:00:00Z</dcterms:modified>
  <cp:revision>2</cp:revision>
  <dc:subject/>
  <dc:title> </dc:title>
</cp:coreProperties>
</file>