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לתביעה נג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FL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שרד עורכי דין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גלובלי ומוביל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Fluence Energy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השיג ייעוץ לפני המועד האחרון החשוב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bookmarkStart w:id="0" w:name="_Hlk196544027"/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FLNC</w:t>
      </w:r>
      <w:bookmarkEnd w:id="0"/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המניות הרגילות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color w:val="000000"/>
          <w:sz w:val="28"/>
          <w:szCs w:val="28"/>
          <w:lang w:val="en-CA"/>
        </w:rPr>
        <w:t>Fluence Energy, Inc</w:t>
      </w:r>
      <w:r>
        <w:rPr>
          <w:rFonts w:eastAsia="Calibri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FLNC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12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רגילות 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lang w:val="en-CA"/>
        </w:rPr>
        <w:t>Fluence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Flue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22722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א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2" w:name="_Hlk180253411"/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3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2"/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תקופה ה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לא חשפו כי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היחסים של </w:t>
      </w:r>
      <w:bookmarkStart w:id="4" w:name="_Hlk195304071"/>
      <w:r>
        <w:rPr>
          <w:rFonts w:cs="David" w:ascii="David" w:hAnsi="David"/>
          <w:sz w:val="28"/>
          <w:szCs w:val="28"/>
        </w:rPr>
        <w:t>Flue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4"/>
      <w:r>
        <w:rPr>
          <w:rFonts w:ascii="David" w:hAnsi="David" w:cs="David"/>
          <w:sz w:val="28"/>
          <w:sz w:val="28"/>
          <w:szCs w:val="28"/>
          <w:rtl w:val="true"/>
        </w:rPr>
        <w:t>עם מייסדיה ומקורות ההכנסה הגדולים ביות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iemens AG ("Siemens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ES Corporation ("AES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דה להידרדר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סימנס אנ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לוחה של סימנס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שימה את </w:t>
      </w:r>
      <w:r>
        <w:rPr>
          <w:rFonts w:cs="David" w:ascii="David" w:hAnsi="David"/>
          <w:sz w:val="28"/>
          <w:szCs w:val="28"/>
        </w:rPr>
        <w:t>Flue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שלים הנדסיים והונא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לי הרווח והצמיחה בהכנסות של </w:t>
      </w:r>
      <w:r>
        <w:rPr>
          <w:rFonts w:cs="David" w:ascii="David" w:hAnsi="David"/>
          <w:sz w:val="28"/>
          <w:szCs w:val="28"/>
        </w:rPr>
        <w:t>Flue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פחו כאשר סימנס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רו למשיכת השקע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האמור ל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נתבעים לא היה בסיס סביר להצהרות החיוביות שלהם הקשורות לעסקי אחסון האנרגיה של הסוללות של </w:t>
      </w:r>
      <w:r>
        <w:rPr>
          <w:rFonts w:cs="David" w:ascii="David" w:hAnsi="David"/>
          <w:sz w:val="28"/>
          <w:szCs w:val="28"/>
        </w:rPr>
        <w:t>Flue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לתוצאות הכס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מיחה והסיכויים הק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די להצטרף לתביעה הייצוגית נגד  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Fluence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יכנסו ל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rosenlegal.com/submit-form/?case_id=22722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ד פיליפ ק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קבלת מידע על התביעה הייצוג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ף מחלקה לא אוש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ד שהדבר יק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ינכם מיוצגים על ידי גורם מייעץ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לא אם סיכמתם עם גורם כז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אפשרותכם לבחור גורם מייעץ מטעמכ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מו כ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יכולתכם להישאר חבר סמוי ולא לעשות דבר בשלב ז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קבו אחרינו לקבלת עידכונים בלינקדאי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: 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www.linkedin.com/company/the-rosen-law-fir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בטוויטר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twitter.com/rosen_fir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בפייסבוק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eastAsia="en-CA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פרסומי עורכי די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תוצאות קודמות אינן מבטיחות תוצאה דומ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CA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C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lang w:eastAsia="en-CA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case@rosenlegal.com</w:t>
        </w:r>
      </w:hyperlink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eastAsia="en-CA"/>
          </w:rPr>
          <w:br/>
        </w:r>
      </w:hyperlink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www.rosenlegal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color w:val="000000"/>
          <w:kern w:val="2"/>
          <w:sz w:val="28"/>
          <w:szCs w:val="28"/>
          <w:lang w:eastAsia="en-CA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Calibri" w:cs="David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David" w:hAnsi="David" w:eastAsia="Calibri" w:cs="David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uline">
    <w:name w:val="bwulin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5QAVXsqXhBANDpU4lV86on5VlKYlwTsSECVpuW-L3OpXefdFLZ9TsH8PWnkEF_hCvmUAib-lB3ssxhZwUQmTAYvZNP_26DYzu88Hvu5r8zo_dHxCwhhw5TsiPqAAOM5MhKwxMdXrcYBsPzF_OaY9hs3YQlEKZG31WLD31UyQ0g=" TargetMode="External"/><Relationship Id="rId3" Type="http://schemas.openxmlformats.org/officeDocument/2006/relationships/hyperlink" Target="https://www.globenewswire.com/Tracker?data=28OuzlbwmEkZpzCbkPN1RxrZCFYulLl90htx3lW0QizGkQPBT4sQpBfN1foFxkdgnLVnGV0g-69Ysn1xJM_DwTF6VIg10p_E92ctEPvN6R8=" TargetMode="External"/><Relationship Id="rId4" Type="http://schemas.openxmlformats.org/officeDocument/2006/relationships/hyperlink" Target="https://www.globenewswire.com/Tracker?data=P5QAVXsqXhBANDpU4lV86on5VlKYlwTsSECVpuW-L3OpXefdFLZ9TsH8PWnkEF_hYpyIRV4zR77emEHqd8e34_blGO2mkdMVB69YbcBl00eTS__ptUt27fwc_FXSo3-d81rVdsvX-vpQpCDd9G18OkwJz4RKdLfV5xr6n08OgKw=" TargetMode="External"/><Relationship Id="rId5" Type="http://schemas.openxmlformats.org/officeDocument/2006/relationships/hyperlink" Target="https://www.globenewswire.com/Tracker?data=28OuzlbwmEkZpzCbkPN1Rx-8J2tHBtNf4L-VlchoilpyBBNnXcqkOKBxPC14MDCiBEo5lZ-lPi12WBFl6MHLWHq64M9YMwpg_bDvlClHexs=" TargetMode="External"/><Relationship Id="rId6" Type="http://schemas.openxmlformats.org/officeDocument/2006/relationships/hyperlink" Target="https://www.globenewswire.com/Tracker?data=P5QAVXsqXhBANDpU4lV86u4_Qr7nRw8YqIdt0oL4jHv7mbVSyXKxcnAb7wpJrA4CS1Ax4cm6WwSMmPI11uEu_nNA2-kRIac_GJcfLNYVBGousc5edl-bdZeHr71DPgMP8W6lr6pisEmMoSICcbXO6lqrOw0dFqxoVmVK96u5RgMCJ_JCSVMZOs67vQbnQKl_" TargetMode="External"/><Relationship Id="rId7" Type="http://schemas.openxmlformats.org/officeDocument/2006/relationships/hyperlink" Target="https://twitter.com/rosen_firm" TargetMode="External"/><Relationship Id="rId8" Type="http://schemas.openxmlformats.org/officeDocument/2006/relationships/hyperlink" Target="https://www.globenewswire.com/Tracker?data=P5QAVXsqXhBANDpU4lV86mcP9eGCMZeX7SDYVbKokvrW722QkXsnAlHP6KT4v9I86gpTxryiosjIg6lS2FIXztIDNr76B2tsEHRJyTqQ2JbcRDq7u78rEM0U3i-V4SO7226dke5ME3Mknx68qN9umw==" TargetMode="External"/><Relationship Id="rId9" Type="http://schemas.openxmlformats.org/officeDocument/2006/relationships/hyperlink" Target="https://www.globenewswire.com/Tracker?data=28OuzlbwmEkZpzCbkPN1Ryfzse8whCuOJfoufcnhJlZqENSavPK1Y333IJBbZED9s5vycju5M7_zUsqRc3awhKTAPZGQl3u2MNjX55amWE4=" TargetMode="External"/><Relationship Id="rId10" Type="http://schemas.openxmlformats.org/officeDocument/2006/relationships/hyperlink" Target="https://www.globenewswire.com/Tracker?data=gNVO8jEcEXyNrkcoy0Carin6s8v4BmL9CZiN8nz7JFOP986lyZKz36TJR-sux3TkK9OeoMOgBjL9fRQu41uzfg==" TargetMode="External"/><Relationship Id="rId11" Type="http://schemas.openxmlformats.org/officeDocument/2006/relationships/hyperlink" Target="https://www.globenewswire.com/Tracker?data=V9Dx1XZrEqYY6fM0yooSaBn1UpggqOiotN4ubOS-xUuvEqHjkYiuiUtUwxcu_Y805GEYIdPUAG6YELzGDOHLKUjpsc90Mgko5H0PIgdl604=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3:35:00Z</dcterms:modified>
  <cp:revision>2</cp:revision>
  <dc:subject/>
  <dc:title> </dc:title>
</cp:coreProperties>
</file>