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2"/>
        <w:rPr>
          <w:rFonts w:ascii="David" w:hAnsi="David" w:cs="David"/>
          <w:b/>
          <w:b/>
          <w:bCs/>
          <w:color w:val="000000"/>
          <w:sz w:val="44"/>
          <w:szCs w:val="44"/>
        </w:rPr>
      </w:pP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rtl w:val="true"/>
        </w:rPr>
        <w:t xml:space="preserve">העדשות הכפולות של </w:t>
      </w:r>
      <w:r>
        <w:rPr>
          <w:rFonts w:cs="David" w:ascii="David" w:hAnsi="David"/>
          <w:b/>
          <w:bCs/>
          <w:color w:val="000000"/>
          <w:sz w:val="44"/>
          <w:szCs w:val="44"/>
        </w:rPr>
        <w:t>C30 Dual</w:t>
      </w:r>
      <w:r>
        <w:rPr>
          <w:rFonts w:cs="David" w:ascii="David" w:hAnsi="David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rtl w:val="true"/>
        </w:rPr>
        <w:t>מעניקות להורים יד מסייעת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  <w:lang w:val="en-US" w:eastAsia="en-US"/>
        </w:rPr>
        <w:drawing>
          <wp:inline distT="0" distB="0" distL="0" distR="0">
            <wp:extent cx="2858135" cy="1609725"/>
            <wp:effectExtent l="0" t="0" r="0" b="0"/>
            <wp:docPr id="1" name="תמונה 8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8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נג קו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MILA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בטכנולוגיית בית חכ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שיק את </w:t>
      </w:r>
      <w:r>
        <w:rPr>
          <w:rFonts w:cs="David" w:ascii="David" w:hAnsi="David"/>
          <w:sz w:val="28"/>
          <w:szCs w:val="28"/>
        </w:rPr>
        <w:t>IMILAB C30 Du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פרי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עדשת מעקב כפולה וזיהוי מקומי מבוסס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30 Du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זרת להורים טריים ולבעלי חיות מחמד הזקוקים לתמיכה בעת שהם עוקבים אחר התינוקות וחיות המחמד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צפייה ושיחות בשידור חי ברזולוציית </w:t>
      </w:r>
      <w:r>
        <w:rPr>
          <w:rFonts w:cs="David" w:ascii="David" w:hAnsi="David"/>
          <w:b/>
          <w:bCs/>
          <w:sz w:val="28"/>
          <w:szCs w:val="28"/>
        </w:rPr>
        <w:t>3K+3K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IMILAB C30 Du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עה שתי הזנות מעקב בשידור חי ברזולוציית </w:t>
      </w:r>
      <w:r>
        <w:rPr>
          <w:rFonts w:cs="David" w:ascii="David" w:hAnsi="David"/>
          <w:sz w:val="28"/>
          <w:szCs w:val="28"/>
        </w:rPr>
        <w:t>3K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עוד ששמע 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כיווני מאפשר תקשורת בזמן אמ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 צורך בפחות אור כדי להציג צילומים ברורים בצבע מל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ילו בלי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עקב בזווית כפול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30 Du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תי עדשות עצמא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ן מאפשרות להורים לפקח על ילדים וחיות מחמ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ם אם הם נמצאים בכיוונים ש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כיסוי של </w:t>
      </w:r>
      <w:r>
        <w:rPr>
          <w:rFonts w:cs="David" w:ascii="David" w:hAnsi="David"/>
          <w:sz w:val="28"/>
          <w:szCs w:val="28"/>
        </w:rPr>
        <w:t>360°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זום </w:t>
      </w:r>
      <w:r>
        <w:rPr>
          <w:rFonts w:cs="David" w:ascii="David" w:hAnsi="David"/>
          <w:sz w:val="28"/>
          <w:szCs w:val="28"/>
        </w:rPr>
        <w:t>6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למה זו לשימוש פנימי לוכדת כל פר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רגעים מקסימים ומצחיק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זיהוי בינה מלאכותית מקומי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בלו התראות על פעילויות חשובות בעד שהן מזוהות בידי </w:t>
      </w:r>
      <w:r>
        <w:rPr>
          <w:rFonts w:cs="David" w:ascii="David" w:hAnsi="David"/>
          <w:sz w:val="28"/>
          <w:szCs w:val="28"/>
        </w:rPr>
        <w:t>C30 Dual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יהוי בינה מלאכותית מקומי כולל בני א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ות מחמ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י תינו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ש ועש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בטא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אין צורך במנוי מכיוון שזיהוי הבינה המלאכותית מעבד נתונים באופן מקומ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יבור לאפליקציה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פליקציה </w:t>
      </w:r>
      <w:r>
        <w:rPr>
          <w:rFonts w:cs="David" w:ascii="David" w:hAnsi="David"/>
          <w:sz w:val="28"/>
          <w:szCs w:val="28"/>
        </w:rPr>
        <w:t>Xiaomi/Mi Ho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האפליקציה המלאה שלכם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>לגיש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30 Du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לי שצריך להיות בב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חסון צילומים גמיש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ניתן לאחסן צילומים מ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30 Du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פן מקומי בכרטיס </w:t>
      </w:r>
      <w:r>
        <w:rPr>
          <w:rFonts w:cs="David" w:ascii="David" w:hAnsi="David"/>
          <w:sz w:val="28"/>
          <w:szCs w:val="28"/>
        </w:rPr>
        <w:t>MicroSD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25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GB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ללא מנו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חלופ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שרות ענן מבוססת מנוי זמי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תקנה ר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כליתית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התקי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ת </w:t>
      </w:r>
      <w:r>
        <w:rPr>
          <w:rFonts w:cs="David" w:ascii="David" w:hAnsi="David"/>
          <w:sz w:val="28"/>
          <w:szCs w:val="28"/>
        </w:rPr>
        <w:t>C30 Du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שולחן או על התקרה למגוון טוב יותר של זוויות </w:t>
      </w:r>
      <w:r>
        <w:rPr>
          <w:rFonts w:ascii="David" w:hAnsi="David" w:cs="David"/>
          <w:sz w:val="28"/>
          <w:sz w:val="28"/>
          <w:szCs w:val="28"/>
          <w:rtl w:val="true"/>
        </w:rPr>
        <w:t>ראי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והי גם המצלמה הפנימית הראשונה שלנו שתומכ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.4GHz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GHz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</w:t>
      </w:r>
      <w:r>
        <w:rPr>
          <w:rFonts w:cs="David" w:ascii="David" w:hAnsi="David"/>
          <w:sz w:val="28"/>
          <w:szCs w:val="28"/>
        </w:rPr>
        <w:t>WiFi-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הירויות גבוהות יותר והשהיה נמוכה 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וזרים קולי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C30 Du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א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mazon Alex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oogle Assista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ליטה קולית נוח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זמינות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30 Du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היה זמין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פריל 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אמזון</w:t>
        </w:r>
      </w:hyperlink>
      <w:r>
        <w:rPr>
          <w:rFonts w:cs="David" w:ascii="David" w:hAnsi="David"/>
          <w:sz w:val="28"/>
          <w:szCs w:val="28"/>
          <w:rtl w:val="true"/>
        </w:rPr>
        <w:t>, 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imilabglobal.com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אליאקספרס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 </w:t>
      </w:r>
      <w:r>
        <w:rPr>
          <w:rFonts w:cs="David" w:ascii="David" w:hAnsi="David"/>
          <w:b/>
          <w:bCs/>
          <w:sz w:val="28"/>
          <w:szCs w:val="28"/>
        </w:rPr>
        <w:t>IMILAB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IMILA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וסד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מותג בית חכם המוקדש לשרת משפחות קטנות עם פתרונות אבטחה ביתיים גמישים בשיטת חבר והפעל המכסים חללים פנימיים וחיצוניים כאחד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cs="David" w:ascii="David" w:hAnsi="David"/>
          <w:sz w:val="28"/>
          <w:szCs w:val="28"/>
        </w:rPr>
        <w:t>IMILAB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סיפקה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וצרים לבתים ברחבי העולם באמצעות שותפויות חזקות עם שחקנות מוכרות כמו </w:t>
      </w:r>
      <w:r>
        <w:rPr>
          <w:rFonts w:cs="David" w:ascii="David" w:hAnsi="David"/>
          <w:sz w:val="28"/>
          <w:szCs w:val="28"/>
        </w:rPr>
        <w:t>Mihome</w:t>
      </w:r>
      <w:r>
        <w:rPr>
          <w:rFonts w:cs="David" w:ascii="David" w:hAnsi="David"/>
          <w:sz w:val="28"/>
          <w:szCs w:val="28"/>
          <w:rtl w:val="true"/>
        </w:rPr>
        <w:t> (</w:t>
      </w:r>
      <w:r>
        <w:rPr>
          <w:rFonts w:ascii="David" w:hAnsi="David" w:cs="David"/>
          <w:sz w:val="28"/>
          <w:sz w:val="28"/>
          <w:szCs w:val="28"/>
          <w:rtl w:val="true"/>
        </w:rPr>
        <w:t>חלק מהאקו סיסטם של </w:t>
      </w:r>
      <w:r>
        <w:rPr>
          <w:rFonts w:cs="David" w:ascii="David" w:hAnsi="David"/>
          <w:sz w:val="28"/>
          <w:szCs w:val="28"/>
        </w:rPr>
        <w:t>Xiaomi AIoT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lyun</w:t>
      </w:r>
      <w:r>
        <w:rPr>
          <w:rFonts w:cs="David" w:ascii="David" w:hAnsi="David"/>
          <w:sz w:val="28"/>
          <w:szCs w:val="28"/>
          <w:rtl w:val="true"/>
        </w:rPr>
        <w:t> (</w:t>
      </w:r>
      <w:r>
        <w:rPr>
          <w:rFonts w:ascii="David" w:hAnsi="David" w:cs="David"/>
          <w:sz w:val="28"/>
          <w:sz w:val="28"/>
          <w:szCs w:val="28"/>
          <w:rtl w:val="true"/>
        </w:rPr>
        <w:t>חלק חיוני באקו סיסטם של </w:t>
      </w:r>
      <w:r>
        <w:rPr>
          <w:rFonts w:cs="David" w:ascii="David" w:hAnsi="David"/>
          <w:sz w:val="28"/>
          <w:szCs w:val="28"/>
        </w:rPr>
        <w:t>Alibaba AIoT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כשאנחנו ממשיכים לדחוף את גבולות ה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טרה שלנו היא להפוך את אבטחת הבית החכם לקלה ונגיש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טי התקשרות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pr@imilab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 הנלווית להודעה זו זמינה בכתובת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47b3dd46-b590-417c-8d82-9caa5a9a362a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6">
    <w:name w:val="פיסקת רשימה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NewsRoom/AttachmentNg/47b3dd46-b590-417c-8d82-9caa5a9a362a/en" TargetMode="External"/><Relationship Id="rId4" Type="http://schemas.openxmlformats.org/officeDocument/2006/relationships/hyperlink" Target="https://www.globenewswire.com/Tracker?data=cIkNpKL6erdEN-L_BKqY3KM8RzgLJPYjymy2_26sowm15k1Tif1P4XVjeMSQ81nZrqNl0j7iYcFGbcWiJ0e3S2I7wEOvmrhx0hh6dTB1Gcw=" TargetMode="External"/><Relationship Id="rId5" Type="http://schemas.openxmlformats.org/officeDocument/2006/relationships/hyperlink" Target="https://www.globenewswire.com/Tracker?data=p3q10FrY4LkgZNu8pZ9amd0UiGAgs9zbYMpTBGdz2JcdeBujTj1Bfpko2ZKVeXvzjU-RpBGFBc7qn2fzX1EmfkBlfWKFYmqVoEG3fxH1v_FG-P7PtAKfaa_69vYo-OH9h4nHbgVl9It5pwIQlV7LrwLfmHEeVbm5bQ5jD0WNgOHPbS6hi2lsX69zA0QHXeEj" TargetMode="External"/><Relationship Id="rId6" Type="http://schemas.openxmlformats.org/officeDocument/2006/relationships/hyperlink" Target="https://www.globenewswire.com/Tracker?data=qVKgaUimOlRSMnd0XxwvYRncagjev1GBwwvFi7waHzm5mAjoWnJrKgksEu7ECjU2V5-LsbMxauaIfZVMp3haqazUy45WlEusn6LJoVsqqqRNSA3X3xU4r7M7cNHacnLRVTxT0ardi1FNw9joJWizfx80ZmFHZ8QKtXjkD4iXcn0=" TargetMode="External"/><Relationship Id="rId7" Type="http://schemas.openxmlformats.org/officeDocument/2006/relationships/hyperlink" Target="https://www.globenewswire.com/Tracker?data=dFm3VPctc7ZaSZ3JJItXFTHM2HlHX0j7uK0SR7_VVu7vfLRpLnO4tTDpyVZw96vWS5I9NQXn0YEjF8i8pQg93g==" TargetMode="External"/><Relationship Id="rId8" Type="http://schemas.openxmlformats.org/officeDocument/2006/relationships/hyperlink" Target="https://www.globenewswire.com/Tracker?data=s3cmElm1nyAimn2rle353jn-G9yYyZDkuUTwzloUa-kINz3_GdvKs6kh_sulN4dYqOHxT8ghEESM5asfHVvM060aDj7MhL087sCrk6LIZiuwzUHEKnfj6uON1-euFqWIY8I-smc-WSU57zy06jnz5lGSMDN9No6ptzCitHmSrzJuRwXYP_Zytk5H_YdyVV06Awa7iMJY_s71Mw0mB6oE-s-YbUnoOyM7udd1cwWGACjEA7o2WSqIYO1H9xIEnsDZ1APiTsKCTEvq_HMOXzi3Wg==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1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4-28T08:10:00Z</dcterms:modified>
  <cp:revision>2</cp:revision>
  <dc:subject/>
  <dc:title> </dc:title>
</cp:coreProperties>
</file>