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bookmarkStart w:id="0" w:name="_Hlk196409827"/>
      <w:bookmarkStart w:id="1" w:name="_Hlk179379268"/>
      <w:bookmarkStart w:id="2" w:name="_Hlk178573150"/>
      <w:bookmarkStart w:id="3" w:name="_Hlk177978420"/>
      <w:bookmarkStart w:id="4" w:name="_Hlk174092668"/>
      <w:bookmarkEnd w:id="0"/>
      <w:r>
        <w:rPr>
          <w:rFonts w:cs="David" w:ascii="David" w:hAnsi="David"/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avid" w:hAnsi="David" w:cs="David"/>
          <w:b/>
          <w:b/>
          <w:bCs/>
          <w:sz w:val="52"/>
          <w:szCs w:val="52"/>
        </w:rPr>
      </w:pPr>
      <w:r>
        <w:rPr>
          <w:rFonts w:cs="David" w:ascii="David" w:hAnsi="David"/>
          <w:b/>
          <w:bCs/>
          <w:sz w:val="52"/>
          <w:szCs w:val="52"/>
        </w:rPr>
        <w:t>Axi</w:t>
      </w:r>
      <w:r>
        <w:rPr>
          <w:rFonts w:cs="David" w:ascii="David" w:hAnsi="David"/>
          <w:b/>
          <w:bCs/>
          <w:sz w:val="52"/>
          <w:szCs w:val="5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>מספקת מרווחים הדוקים ללא תחרות בשווקי מפתח</w:t>
      </w:r>
      <w:r>
        <w:rPr>
          <w:rFonts w:cs="David" w:ascii="David" w:hAnsi="David"/>
          <w:b/>
          <w:bCs/>
          <w:sz w:val="52"/>
          <w:szCs w:val="5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>כולל זהב</w:t>
      </w:r>
      <w:r>
        <w:rPr>
          <w:rFonts w:cs="David" w:ascii="David" w:hAnsi="David"/>
          <w:b/>
          <w:bCs/>
          <w:sz w:val="52"/>
          <w:szCs w:val="5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>קריפטוגרפיה ומט</w:t>
      </w:r>
      <w:r>
        <w:rPr>
          <w:rFonts w:cs="David" w:ascii="David" w:hAnsi="David"/>
          <w:b/>
          <w:bCs/>
          <w:sz w:val="52"/>
          <w:szCs w:val="52"/>
          <w:rtl w:val="true"/>
        </w:rPr>
        <w:t>"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>ח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52"/>
          <w:szCs w:val="52"/>
        </w:rPr>
      </w:pPr>
      <w:r>
        <w:rPr>
          <w:rFonts w:cs="David" w:ascii="David" w:hAnsi="David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יד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x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ברוקרים למסחר מקוון עולמי מוב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אה להכריז על ההתחייבות האחרונה שלה להציע תמחור מוביל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כמה מהמרווחים התחרותיים ביותר ב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חרים יכולים כעת לקבל גישה למסחר עם מרווחים של עד </w:t>
      </w:r>
      <w:r>
        <w:rPr>
          <w:rFonts w:cs="David" w:ascii="David" w:hAnsi="David"/>
          <w:sz w:val="28"/>
          <w:szCs w:val="28"/>
        </w:rPr>
        <w:t>0.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על זה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לר ע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itcoin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רק </w:t>
      </w:r>
      <w:r>
        <w:rPr>
          <w:rFonts w:cs="David" w:ascii="David" w:hAnsi="David"/>
          <w:sz w:val="28"/>
          <w:szCs w:val="28"/>
        </w:rPr>
        <w:t>0.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יפס על </w:t>
      </w:r>
      <w:r>
        <w:rPr>
          <w:rFonts w:cs="David" w:ascii="David" w:hAnsi="David"/>
          <w:sz w:val="28"/>
          <w:szCs w:val="28"/>
        </w:rPr>
        <w:t>EUR/USD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הופך את </w:t>
      </w:r>
      <w:r>
        <w:rPr>
          <w:rFonts w:cs="David" w:ascii="David" w:hAnsi="David"/>
          <w:sz w:val="28"/>
          <w:szCs w:val="28"/>
        </w:rPr>
        <w:t>Ax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חירה מובילה עבור סוחרים קמעונאיים ומקצועיים כא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ז הקמת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x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תה את המוניטין שלה על בסיס של שקי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ירות ושירות ממוקד לק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ברת הברוקרים ממשיכה לעמוד במשימה זו כשהיא מציעה ביצועי סחר יוצאי דו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זמן שיהוי נמוך של עד </w:t>
      </w:r>
      <w:r>
        <w:rPr>
          <w:rFonts w:cs="David" w:ascii="David" w:hAnsi="David"/>
          <w:b/>
          <w:bCs/>
          <w:sz w:val="28"/>
          <w:szCs w:val="28"/>
        </w:rPr>
        <w:t>29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פיות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ילו בתקופות של תנודתיות מוגברת בשו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אמינים שלסוחרים מגיעות לא רק עלויות נמוכות אלא כנות וביצועים שהם יכולים לסמוך עליה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לואי קו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ouis Cooper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מסחרי ראש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xi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טרה שלנו תמיד הייתה לעזור ללקוחותינו לסחור בביטח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הצעה האחרונה הזו משקפת את המחויבות המתמשכת שלנו לספק ערך אמית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הפופולריות הגוברת של נכס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x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דדת סוחרים להשוות את המרווחים שלה על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טקוין ו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Ethereu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קבל החלטות מושכלות המגובות בשקיפות תמחור וביצוע מעו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קודות עיקרי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רווחי זהב החל מ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$0.15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רווחי ביטקוין החל מ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15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ולר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רו</w:t>
      </w:r>
      <w:r>
        <w:rPr>
          <w:rFonts w:cs="David" w:ascii="David" w:hAnsi="David"/>
          <w:b/>
          <w:bCs/>
          <w:sz w:val="28"/>
          <w:szCs w:val="28"/>
          <w:rtl w:val="true"/>
        </w:rPr>
        <w:t>/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ולר מרווחים מ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0.7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יפס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sz w:val="28"/>
          <w:szCs w:val="28"/>
        </w:rPr>
      </w:pPr>
      <w:bookmarkStart w:id="5" w:name="_Hlk196409827"/>
      <w:bookmarkEnd w:id="5"/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שהיית ביצוע נמוכה עד </w:t>
      </w:r>
      <w:r>
        <w:rPr>
          <w:rFonts w:cs="David" w:ascii="David" w:hAnsi="David"/>
          <w:b/>
          <w:bCs/>
          <w:sz w:val="28"/>
          <w:szCs w:val="28"/>
        </w:rPr>
        <w:t>29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פיות השנייה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ין אם </w:t>
      </w:r>
      <w:r>
        <w:rPr>
          <w:rFonts w:ascii="David" w:hAnsi="David" w:cs="David"/>
          <w:sz w:val="28"/>
          <w:sz w:val="28"/>
          <w:szCs w:val="28"/>
          <w:rtl w:val="true"/>
        </w:rPr>
        <w:t>את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סוחר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ב או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מטבעות קריפטוגרפ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x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ת הכלים והתנאים הדרושים כדי לנווט בשווקים של היום במהירות ובביטח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xi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b/>
          <w:bCs/>
          <w:kern w:val="2"/>
          <w:sz w:val="28"/>
          <w:szCs w:val="28"/>
        </w:rPr>
        <w:t>Axi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יא חברה גלובלית למסחר מקוון במט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 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CFD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אמונה על אלפי לקוחות ביותר מ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10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דינות ברחבי העול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kern w:val="2"/>
          <w:sz w:val="28"/>
          <w:szCs w:val="28"/>
        </w:rPr>
        <w:t>Axi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ציעה </w:t>
      </w:r>
      <w:r>
        <w:rPr>
          <w:rFonts w:eastAsia="Calibri" w:cs="David" w:ascii="David" w:hAnsi="David"/>
          <w:kern w:val="2"/>
          <w:sz w:val="28"/>
          <w:szCs w:val="28"/>
        </w:rPr>
        <w:t>CFD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מספר סוגי נכס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ולל מסחר במט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ני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זה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פט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קפ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ועוד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52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color w:val="222222"/>
          <w:kern w:val="2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Axi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נו גאים במוניטין שלנו כמתווכת ישר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וגנת ומהימנ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פק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לקוחותינו שירות ותנאי מסחר יוצאי דופן מאז </w:t>
      </w:r>
      <w:r>
        <w:rPr>
          <w:rFonts w:cs="David" w:ascii="David" w:hAnsi="David"/>
          <w:sz w:val="28"/>
          <w:szCs w:val="28"/>
        </w:rPr>
        <w:t>2007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222222"/>
          <w:kern w:val="2"/>
          <w:sz w:val="28"/>
          <w:sz w:val="28"/>
          <w:szCs w:val="28"/>
          <w:rtl w:val="true"/>
        </w:rPr>
        <w:t xml:space="preserve">אנו עובדים </w:t>
      </w:r>
      <w:r>
        <w:rPr>
          <w:rFonts w:ascii="David" w:hAnsi="David" w:eastAsia="Calibri" w:cs="David"/>
          <w:color w:val="222222"/>
          <w:kern w:val="2"/>
          <w:sz w:val="28"/>
          <w:sz w:val="28"/>
          <w:szCs w:val="28"/>
          <w:rtl w:val="true"/>
        </w:rPr>
        <w:t xml:space="preserve">גם עם </w:t>
      </w:r>
      <w:r>
        <w:rPr>
          <w:rFonts w:ascii="David" w:hAnsi="David" w:eastAsia="Calibri" w:cs="David"/>
          <w:color w:val="222222"/>
          <w:kern w:val="2"/>
          <w:sz w:val="28"/>
          <w:sz w:val="28"/>
          <w:szCs w:val="28"/>
          <w:rtl w:val="true"/>
        </w:rPr>
        <w:t>רשויות רגולטוריות מובילות ברחבי העולם כדי להבטיח שאנו עולים על הסטנדרטים הגבוהים ביותר בתעשייה</w:t>
      </w: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  <w:t>.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52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קרו בכתוב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www.axi.com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</w:p>
    <w:p>
      <w:pPr>
        <w:pStyle w:val="Normal"/>
        <w:spacing w:lineRule="auto" w:line="252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hyperlink r:id="rId3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mediaenquiries@axi.com</w:t>
        </w:r>
      </w:hyperlink>
    </w:p>
    <w:p>
      <w:pPr>
        <w:pStyle w:val="Normal"/>
        <w:spacing w:lineRule="auto" w:line="252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spacing w:lineRule="auto" w:line="252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hyperlink r:id="rId4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http://www.globenewswire.com/NewsRoom/AttachmentNg/589c4032-234d-4cb8-8f97-428d2ca0c850</w:t>
        </w:r>
        <w:r>
          <w:rPr>
            <w:rFonts w:cs="David" w:ascii="David" w:hAnsi="David"/>
            <w:sz w:val="28"/>
            <w:szCs w:val="28"/>
            <w:rtl w:val="true"/>
            <w:lang w:val="en-US" w:eastAsia="en-US"/>
          </w:rPr>
          <w:drawing>
            <wp:inline distT="0" distB="0" distL="0" distR="0">
              <wp:extent cx="9525" cy="9525"/>
              <wp:effectExtent l="0" t="0" r="0" b="0"/>
              <wp:docPr id="2" name="תמונה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תמונה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1"/>
      <w:bookmarkEnd w:id="2"/>
      <w:bookmarkEnd w:id="3"/>
      <w:bookmarkEnd w:id="4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Times New Roman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David" w:hAnsi="David" w:eastAsia="Times New Roman" w:cs="David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David" w:hAnsi="David" w:eastAsia="Times New Roman" w:cs="David"/>
      <w:sz w:val="20"/>
    </w:rPr>
  </w:style>
  <w:style w:type="character" w:styleId="WW8Num73z1">
    <w:name w:val="WW8Num73z1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1gxVc5NWfC1J0yVCuANn-FZNTAAfUTxX3P96_8HuM63dnvsDNU-_5gf-y3DnurUmVQYPwKCN7vsKF44kdJbzsQ==" TargetMode="External"/><Relationship Id="rId3" Type="http://schemas.openxmlformats.org/officeDocument/2006/relationships/hyperlink" Target="https://www.globenewswire.com/Tracker?data=cm82mOGVpo6EZtmE953jdbSenIZyX_VY93edFK3t323oe9xbtRqrhOOPzrzCRvERV49RyfcdFT0BNvjmWXvk_5-rU_Zd4Dj9jczFGRnjGPtLzxgI4jFQGiJryIrCa2d7" TargetMode="External"/><Relationship Id="rId4" Type="http://schemas.openxmlformats.org/officeDocument/2006/relationships/hyperlink" Target="https://www.globenewswire.com/Tracker?data=tH5Cjtigak9vgAY4_9odZsjU_IyyISl63D5UQR7JOEGY8aJTkQQw9XgMNLPUgX8--w4bUI24FoWdIDr7HuBMz6oSjzkgHkW5UK1B0w5LjLDzNhqp21LXar89RkFAKCw4PheqZ_iPOFpx61a68jS_orptqNxkfBr99_ymrbWWy0GTBq4J1XNmQzpwmdfr5Oq4Og96Rz2hvtjthKNsvIOBBhTjDbuUzKirdIOQGRgrprBoa0wZRdFOBTRUv_v7mnidjSlEGTlndPbYTlI0i5AKbA==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5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28T08:59:00Z</dcterms:modified>
  <cp:revision>2</cp:revision>
  <dc:subject/>
  <dc:title> </dc:title>
</cp:coreProperties>
</file>