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</w:rPr>
      </w:pPr>
      <w:r>
        <w:rPr>
          <w:rFonts w:cs="David" w:ascii="David" w:hAnsi="David"/>
          <w:b/>
          <w:bCs/>
          <w:sz w:val="40"/>
          <w:szCs w:val="40"/>
        </w:rPr>
        <w:t>HydroFleet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מניעה קדימה את מהפכת המימן באמצעות שיתוף פעולה לוגיסטי עם </w:t>
      </w:r>
      <w:r>
        <w:rPr>
          <w:rFonts w:cs="David" w:ascii="David" w:hAnsi="David"/>
          <w:b/>
          <w:bCs/>
          <w:sz w:val="40"/>
          <w:szCs w:val="40"/>
        </w:rPr>
        <w:t>HTWO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באתר </w:t>
      </w:r>
      <w:r>
        <w:rPr>
          <w:rFonts w:cs="David" w:ascii="David" w:hAnsi="David"/>
          <w:b/>
          <w:bCs/>
          <w:sz w:val="40"/>
          <w:szCs w:val="40"/>
        </w:rPr>
        <w:t>Savannah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, </w:t>
      </w:r>
      <w:bookmarkStart w:id="0" w:name="_Hlk196811132"/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ג</w:t>
      </w:r>
      <w:r>
        <w:rPr>
          <w:rFonts w:cs="David" w:ascii="David" w:hAnsi="David"/>
          <w:b/>
          <w:bCs/>
          <w:sz w:val="40"/>
          <w:szCs w:val="40"/>
          <w:rtl w:val="true"/>
        </w:rPr>
        <w:t>'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ורג</w:t>
      </w:r>
      <w:r>
        <w:rPr>
          <w:rFonts w:cs="David" w:ascii="David" w:hAnsi="David"/>
          <w:b/>
          <w:bCs/>
          <w:sz w:val="40"/>
          <w:szCs w:val="40"/>
          <w:rtl w:val="true"/>
        </w:rPr>
        <w:t>'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יה</w:t>
      </w:r>
      <w:bookmarkEnd w:id="0"/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תחנת תדלוק בנפח גבוה מבוססת מימן </w:t>
      </w:r>
      <w:r>
        <w:rPr>
          <w:rFonts w:cs="David" w:ascii="David" w:hAnsi="David"/>
          <w:b/>
          <w:bCs/>
          <w:sz w:val="28"/>
          <w:szCs w:val="28"/>
        </w:rPr>
        <w:t>Class-8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ראשונה בתעשייה בארצות הברית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tLeast" w:line="252" w:before="0" w:after="160"/>
        <w:ind w:left="0" w:right="0" w:hanging="0"/>
        <w:jc w:val="left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פולר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222222"/>
          <w:sz w:val="28"/>
          <w:szCs w:val="28"/>
          <w:rtl w:val="true"/>
        </w:rPr>
        <w:t>'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color w:val="222222"/>
          <w:sz w:val="28"/>
          <w:szCs w:val="28"/>
          <w:rtl w:val="true"/>
        </w:rPr>
        <w:t>'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יה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28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HydroFleet, Inc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</w:t>
      </w:r>
      <w:r>
        <w:rPr>
          <w:rFonts w:cs="David" w:ascii="David" w:hAnsi="David"/>
          <w:sz w:val="28"/>
          <w:szCs w:val="28"/>
          <w:u w:val="single"/>
        </w:rPr>
        <w:t>HydroFleet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חה להכריז על בניית תחנת ייצור ותדלוק מימן חדש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vannah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תר החדש של </w:t>
      </w:r>
      <w:r>
        <w:rPr>
          <w:rFonts w:cs="David" w:ascii="David" w:hAnsi="David"/>
          <w:sz w:val="28"/>
          <w:szCs w:val="28"/>
        </w:rPr>
        <w:t>HTWO Energy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תקן חדיש זה מייצג השקעה משמעותית באנרגיה נקייה ובפתרונות תחבורתיים ברי קיימ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טרתם לשרת משאיות כבדות </w:t>
      </w:r>
      <w:r>
        <w:rPr>
          <w:rFonts w:cs="David" w:ascii="David" w:hAnsi="David"/>
          <w:sz w:val="28"/>
          <w:szCs w:val="28"/>
        </w:rPr>
        <w:t>FCE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אפס פליטת פח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קעה זו תשפר משמעותית את תשתית האנרגיה הנקייה של הא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תמוך במשאיות כבדות ברמת פליטה אפסית וכלי רכב אחרים המונעים באמצעות אנרגיה נק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מתקני נמל ורכבות סמוכ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תרומה לעתיד ב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קיימא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3630930" cy="204216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רציף התדלוק </w:t>
      </w:r>
      <w:r>
        <w:rPr>
          <w:rFonts w:cs="David" w:ascii="David" w:hAnsi="David"/>
          <w:b/>
          <w:bCs/>
          <w:sz w:val="28"/>
          <w:szCs w:val="28"/>
        </w:rPr>
        <w:t>HTWO Energy Savannah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bookmarkStart w:id="1" w:name="_Hlk196811568"/>
      <w:bookmarkEnd w:id="1"/>
      <w:r>
        <w:rPr>
          <w:rFonts w:ascii="David" w:hAnsi="David" w:cs="David"/>
          <w:sz w:val="28"/>
          <w:sz w:val="28"/>
          <w:szCs w:val="28"/>
          <w:rtl w:val="true"/>
        </w:rPr>
        <w:t xml:space="preserve">תצוגת תחנת </w:t>
      </w:r>
      <w:r>
        <w:rPr>
          <w:rFonts w:cs="David" w:ascii="David" w:hAnsi="David"/>
          <w:sz w:val="28"/>
          <w:szCs w:val="28"/>
        </w:rPr>
        <w:t>HTWO Energy Savanna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בור המתקן המתוכנן בפ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2" w:name="_Hlk196811568"/>
      <w:bookmarkStart w:id="3" w:name="_Hlk196811568"/>
      <w:bookmarkEnd w:id="3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ולר היא מיקום אידיאלי עבור המתקן של </w:t>
      </w:r>
      <w:r>
        <w:rPr>
          <w:rFonts w:cs="David" w:ascii="David" w:hAnsi="David"/>
          <w:sz w:val="28"/>
          <w:szCs w:val="28"/>
        </w:rPr>
        <w:t>HydroFle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של הקרבה לכבישים בין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דינתיים ראש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נמל סוואנה וללקוחות צי פוטנציאלי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קוט מו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 </w:t>
      </w:r>
      <w:r>
        <w:rPr>
          <w:rFonts w:cs="David" w:ascii="David" w:hAnsi="David"/>
          <w:sz w:val="28"/>
          <w:szCs w:val="28"/>
        </w:rPr>
        <w:t>HydroFleet</w:t>
      </w:r>
      <w:r>
        <w:rPr>
          <w:rFonts w:cs="David" w:ascii="David" w:hAnsi="David"/>
          <w:sz w:val="28"/>
          <w:szCs w:val="28"/>
          <w:rtl w:val="true"/>
        </w:rPr>
        <w:t xml:space="preserve"> , </w:t>
      </w:r>
      <w:r>
        <w:rPr>
          <w:rFonts w:ascii="David" w:hAnsi="David" w:cs="David"/>
          <w:sz w:val="28"/>
          <w:sz w:val="28"/>
          <w:szCs w:val="28"/>
          <w:rtl w:val="true"/>
        </w:rPr>
        <w:t>שהביע את התלהבותו מהפרויקט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ו יודעים שלקוחות רוצים ציי רכב עם אפס פליטות פח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נאבקים למצוא מקור במחיר תחרותי עבור כל האקו סיסטם של המי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שותפויות אסטרטגיות וטכנולוגיה מוכחת ובטו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HydroFle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ותרת את הבעיה התעשייתית המאתגרת הז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מצפים לשתף פעולה עם פולר כדי להוביל את המעבר לאנרגיה נקייה עבור ציי משאיות כבדות חסכוניות וללא פליטות פחמן כאן ב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ה וברחבי ארצות הברי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השקעה של </w:t>
      </w:r>
      <w:r>
        <w:rPr>
          <w:rFonts w:cs="David" w:ascii="David" w:hAnsi="David"/>
          <w:sz w:val="28"/>
          <w:szCs w:val="28"/>
        </w:rPr>
        <w:t>HydroFle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>פול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צפויה להביא יתרונות כלכליים משמעותיים לא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צור מקומות עבודה ולמצב את פ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ת אזור סוואנה רב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בילה בפתרונות אנרגיה נקי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תקן ישתמש בטכנולוגיית ייצור והפצה מתקדמת של מימן כדי להפחית פליטות וזיהום רע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תרום לעתיד נקי ובר קיימא יותר עבור הקהי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HTWO Energy Savanna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תחנת ייצור ותדלוק מימן פורצת דרך עבור תעשיית המשאיות הכבד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אפשרת למשאיות עם אפס פליטת פחמן לתדלק במהירות ובקלות במיקום נוח אחד באזור סוואנ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ם פארק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בכיר 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חטיבת רכב מסחרי ותאי דלק מימן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Hyundai Motor North America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חנת המימן </w:t>
      </w:r>
      <w:r>
        <w:rPr>
          <w:rFonts w:cs="David" w:ascii="David" w:hAnsi="David"/>
          <w:sz w:val="28"/>
          <w:szCs w:val="28"/>
        </w:rPr>
        <w:t>HTWO Energy Savanna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גשים באמת את חזון הלוגיסטיקה הנקייה שלנו עבור </w:t>
      </w:r>
      <w:r>
        <w:rPr>
          <w:rFonts w:cs="David" w:ascii="David" w:hAnsi="David"/>
          <w:sz w:val="28"/>
          <w:szCs w:val="28"/>
        </w:rPr>
        <w:t>Hyundai Motor Group Metaplant America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  <w:u w:val="single"/>
        </w:rPr>
        <w:t>HMGMA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אפשר למפעל הרכב החשמלי החדש והחדשני שלנו להעביר משלוחים מהמפעל בתוך אקו סיסטם נקי ללא פליט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זה מסמן צעד משמעותי קדימה בהפחתת הפחמן של פעילות נמלים עתירי פליטות ומסדרונות לוגיסטיים מרכזי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נתן 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י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HTWO Logistics</w:t>
      </w:r>
      <w:r>
        <w:rPr>
          <w:rFonts w:cs="David" w:ascii="David" w:hAnsi="David"/>
          <w:b/>
          <w:bCs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"</w:t>
      </w:r>
      <w:r>
        <w:rPr>
          <w:rFonts w:cs="David" w:ascii="David" w:hAnsi="David"/>
          <w:sz w:val="28"/>
          <w:szCs w:val="28"/>
        </w:rPr>
        <w:t>HTWO Energy Savanna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פקת דלק מימן מסוג </w:t>
      </w:r>
      <w:r>
        <w:rPr>
          <w:rFonts w:cs="David" w:ascii="David" w:hAnsi="David"/>
          <w:sz w:val="28"/>
          <w:szCs w:val="28"/>
        </w:rPr>
        <w:t>Class 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צי משאיות המימן שלנו מדגם </w:t>
      </w:r>
      <w:r>
        <w:rPr>
          <w:rFonts w:cs="David" w:ascii="David" w:hAnsi="David"/>
          <w:sz w:val="28"/>
          <w:szCs w:val="28"/>
        </w:rPr>
        <w:t>Hyundai XCIEN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ך מאפשרת לוגיסטיקה נקייה עבור </w:t>
      </w:r>
      <w:r>
        <w:rPr>
          <w:rFonts w:cs="David" w:ascii="David" w:hAnsi="David"/>
          <w:sz w:val="28"/>
          <w:szCs w:val="28"/>
        </w:rPr>
        <w:t>Hyundai Motor Group Metaplant Americ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דשה של </w:t>
      </w:r>
      <w:r>
        <w:rPr>
          <w:rFonts w:cs="David" w:ascii="David" w:hAnsi="David"/>
          <w:sz w:val="28"/>
          <w:szCs w:val="28"/>
        </w:rPr>
        <w:t>Hyundai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ן פורטר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Capital Development Partners</w:t>
      </w:r>
      <w:r>
        <w:rPr>
          <w:rFonts w:cs="David" w:ascii="David" w:hAnsi="David"/>
          <w:sz w:val="28"/>
          <w:szCs w:val="28"/>
          <w:rtl w:val="true"/>
        </w:rPr>
        <w:t xml:space="preserve"> , </w:t>
      </w:r>
      <w:r>
        <w:rPr>
          <w:rFonts w:ascii="David" w:hAnsi="David" w:cs="David"/>
          <w:sz w:val="28"/>
          <w:sz w:val="28"/>
          <w:szCs w:val="28"/>
          <w:rtl w:val="true"/>
        </w:rPr>
        <w:t>בעלת הנכס ויזמית הפרויק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סיף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נרגשים לשתף פעולה עם </w:t>
      </w:r>
      <w:r>
        <w:rPr>
          <w:rFonts w:cs="David" w:ascii="David" w:hAnsi="David"/>
          <w:sz w:val="28"/>
          <w:szCs w:val="28"/>
        </w:rPr>
        <w:t>HydroFle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רויקט פורץ דרך 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עבר לכך שתחנת ייצור המימן הזו תשפר את הכלכלה המק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גם תבסס את פולר כמובילה בפתרונות אנרגיה נקי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חויבות שלנו לפיתוח בר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יימא תואמת באופן מושלם את חזונה של </w:t>
      </w:r>
      <w:r>
        <w:rPr>
          <w:rFonts w:cs="David" w:ascii="David" w:hAnsi="David"/>
          <w:sz w:val="28"/>
          <w:szCs w:val="28"/>
        </w:rPr>
        <w:t>HydroFle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עתיד ירוק יות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רינגראס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מנהל מחלקת ייזו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xpo</w:t>
      </w:r>
      <w:r>
        <w:rPr>
          <w:rFonts w:cs="David" w:ascii="David" w:hAnsi="David"/>
          <w:sz w:val="28"/>
          <w:szCs w:val="28"/>
          <w:rtl w:val="true"/>
        </w:rPr>
        <w:t xml:space="preserve"> 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חוזי האנרגיה הגלובלית לפרויק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יין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cs="David" w:ascii="David" w:hAnsi="David"/>
          <w:sz w:val="28"/>
          <w:szCs w:val="28"/>
        </w:rPr>
        <w:t>Axp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אה לתמוך במתקן ייצור המימן החדשני של </w:t>
      </w:r>
      <w:r>
        <w:rPr>
          <w:rFonts w:cs="David" w:ascii="David" w:hAnsi="David"/>
          <w:sz w:val="28"/>
          <w:szCs w:val="28"/>
        </w:rPr>
        <w:t>HydroFleet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מחיות שלנו בסחר באנרגיה וניהול סיכונים מבטיחה אספקה 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>אמינה ויעילה של חומרי ג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ורמת להצלחת היוזמה הידידותית לסביבה הז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HydroFle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ם שיתפה פעולה עם הרשות לפיתוח כלכלי של סוואנה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cs="David" w:ascii="David" w:hAnsi="David"/>
          <w:sz w:val="28"/>
          <w:szCs w:val="28"/>
        </w:rPr>
        <w:t>SEDA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>ועם ברית אנרגיית המימן הדרום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זרחית </w:t>
      </w:r>
      <w:r>
        <w:rPr>
          <w:rFonts w:cs="David" w:ascii="David" w:hAnsi="David"/>
          <w:sz w:val="28"/>
          <w:szCs w:val="28"/>
          <w:rtl w:val="true"/>
        </w:rPr>
        <w:t>("</w:t>
      </w:r>
      <w:r>
        <w:rPr>
          <w:rFonts w:cs="David" w:ascii="David" w:hAnsi="David"/>
          <w:sz w:val="28"/>
          <w:szCs w:val="28"/>
        </w:rPr>
        <w:t>SHEA</w:t>
      </w:r>
      <w:r>
        <w:rPr>
          <w:rFonts w:cs="David" w:ascii="David" w:hAnsi="David"/>
          <w:sz w:val="28"/>
          <w:szCs w:val="28"/>
          <w:rtl w:val="true"/>
        </w:rPr>
        <w:t xml:space="preserve">") </w:t>
      </w:r>
      <w:r>
        <w:rPr>
          <w:rFonts w:ascii="David" w:hAnsi="David" w:cs="David"/>
          <w:sz w:val="28"/>
          <w:sz w:val="28"/>
          <w:szCs w:val="28"/>
          <w:rtl w:val="true"/>
        </w:rPr>
        <w:t>בפיתוח מתקן המימן החדש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תוף הפעולה כלל תכנון מקי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חירת אתרים אסטרטג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הליכי רישוי קפדניים ויוזמות </w:t>
      </w:r>
      <w:r>
        <w:rPr>
          <w:rFonts w:ascii="David" w:hAnsi="David" w:cs="David"/>
          <w:sz w:val="28"/>
          <w:sz w:val="28"/>
          <w:szCs w:val="28"/>
          <w:rtl w:val="true"/>
        </w:rPr>
        <w:t>הדר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ציבורי</w:t>
      </w:r>
      <w:r>
        <w:rPr>
          <w:rFonts w:ascii="David" w:hAnsi="David" w:cs="David"/>
          <w:sz w:val="28"/>
          <w:sz w:val="28"/>
          <w:szCs w:val="28"/>
          <w:rtl w:val="true"/>
        </w:rPr>
        <w:t>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חז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בטיחו את הצלחת הפרויקט ומעורבות קהילת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עסקה הושלמה בסיוע משפטי של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יפר סורפרננט ורפאל פיומא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יהם בעלי מני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reenberg Traurig LLP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HydroFle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יבלה ייעוץ מ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Lazard,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א צרו קשר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Leam Nelson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Chief Business Officer, HydroFleet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Email: 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info@hydrofleet.com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Phone: (833) 493-7635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קב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חר </w:t>
      </w:r>
      <w:r>
        <w:rPr>
          <w:rFonts w:cs="David" w:ascii="David" w:hAnsi="David"/>
          <w:sz w:val="28"/>
          <w:szCs w:val="28"/>
        </w:rPr>
        <w:t>HydroFle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טוויט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|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יוטיוב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ייסבוק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|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ינסטגר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9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| </w:t>
      </w:r>
      <w:hyperlink r:id="rId10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יקטוק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HydroFleet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HydroFle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מצאת בחזית מהפכת האנרגיה הנק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ובילה את המעבר לניידות מונעת מימן ואימוץ טכנולוגיה ירו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מציידים תעשיות וציי רכב במגוון מתרחב של פתרונות יעילים הממקסמים את היעילות התפעולית והרווח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תרונות המימן ה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כליתיים של </w:t>
      </w:r>
      <w:r>
        <w:rPr>
          <w:rFonts w:cs="David" w:ascii="David" w:hAnsi="David"/>
          <w:sz w:val="28"/>
          <w:szCs w:val="28"/>
        </w:rPr>
        <w:t>HydroFle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דלקים מגוון הולך וגדל של יישומי מי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ופך את המעבר לצי בר קיימא ללא מאמץ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HydroFle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ח לחולל שינ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Power to make a difference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sz w:val="28"/>
          <w:sz w:val="28"/>
          <w:szCs w:val="28"/>
          <w:rtl w:val="true"/>
        </w:rPr>
        <w:t>ו 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11">
        <w:r>
          <w:rPr>
            <w:rStyle w:val="InternetLink"/>
            <w:rFonts w:cs="David" w:ascii="David" w:hAnsi="David"/>
            <w:sz w:val="28"/>
            <w:szCs w:val="28"/>
          </w:rPr>
          <w:t>www.hydrofleet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מדי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Leam Nelson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i/>
          <w:iCs/>
          <w:sz w:val="28"/>
          <w:szCs w:val="28"/>
        </w:rPr>
        <w:t>Chief Business Officer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info@hydrofleet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(</w:t>
      </w:r>
      <w:r>
        <w:rPr>
          <w:rFonts w:cs="David" w:ascii="David" w:hAnsi="David"/>
          <w:sz w:val="28"/>
          <w:szCs w:val="28"/>
        </w:rPr>
        <w:t>833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493-7635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רטון קשור</w:t>
      </w:r>
    </w:p>
    <w:p>
      <w:pPr>
        <w:pStyle w:val="Normal"/>
        <w:jc w:val="right"/>
        <w:rPr>
          <w:rFonts w:ascii="David" w:hAnsi="David" w:cs="David"/>
          <w:sz w:val="28"/>
          <w:szCs w:val="28"/>
        </w:rPr>
      </w:pPr>
      <w:hyperlink r:id="rId13">
        <w:r>
          <w:rPr>
            <w:rStyle w:val="InternetLink"/>
            <w:rFonts w:cs="David" w:ascii="David" w:hAnsi="David"/>
            <w:sz w:val="28"/>
            <w:szCs w:val="28"/>
          </w:rPr>
          <w:t>https://www.youtube.com/watch?v=K0wBimtWfC8</w:t>
        </w:r>
      </w:hyperlink>
      <w:r>
        <w:rPr>
          <w:rFonts w:cs="David" w:ascii="David" w:hAnsi="David"/>
          <w:sz w:val="28"/>
          <w:szCs w:val="28"/>
        </w:rPr>
        <w:br/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HydroFleet, Inc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מו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קשו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3601720" cy="202565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תקן</w:t>
      </w:r>
      <w:r>
        <w:rPr>
          <w:rFonts w:ascii="David" w:hAnsi="David" w:cs="David"/>
          <w:b/>
          <w:b/>
          <w:bCs/>
          <w:sz w:val="28"/>
          <w:sz w:val="28"/>
          <w:szCs w:val="28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 xml:space="preserve">HTWO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פולר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צוגת תחנת </w:t>
      </w:r>
      <w:r>
        <w:rPr>
          <w:rFonts w:cs="David" w:ascii="David" w:hAnsi="David"/>
          <w:sz w:val="28"/>
          <w:szCs w:val="28"/>
        </w:rPr>
        <w:t>HTWO Energy Savanna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בור המתקן המתוכנן בפ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ה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4" w:name="_PictureBullets"/>
      <w:bookmarkEnd w:id="4"/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6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stats.nwe.io/x/html?final=bWFpbHRvOmluZm9AaHlkcm9mbGVldC5jb20&amp;sig=5mTT3-QMrg03vxi4hmITUqQn5AQSCWineYCCfRQnBslSr-Ib0V9_QQSRtdEt1XSEl2BIJVmESiKFbm1DlNLxLQ&amp;hit%2Csum=WyI0dmwxNW8iLCI0dmwxNXAiLCI0dmwxNXEiXQ" TargetMode="External"/><Relationship Id="rId5" Type="http://schemas.openxmlformats.org/officeDocument/2006/relationships/hyperlink" Target="https://stats.nwe.io/x/html?final=aHR0cDovL3R3aXR0ZXIuY29tL2h5ZHJvZmxlZXQ&amp;sig=CeeY-SBHFC6P7_lxDDT-OMcnlwdlYR_QGld0WTEK2PKq1hVaKP5Fna8mC-pY-upvyuA4N-Tc1aWh8LhXXZ3L4A&amp;hit%2Csum=WyI0dmwxNXIiLCI0dmwxNXMiLCI0dmwxNXEiXQ" TargetMode="External"/><Relationship Id="rId6" Type="http://schemas.openxmlformats.org/officeDocument/2006/relationships/hyperlink" Target="https://stats.nwe.io/x/html?final=aHR0cDovL3d3dy55b3V0dWJlLmNvbS9AaHlkcm9mbGVldGluYy4zMDI5&amp;sig=6KG5_NASqqkqoslDsrapmASArW3MNexqEJoByqrHHk5fPxna1R0dXm4Q03q8RQdT9fL3XFMtYexIspAUGSV6sw&amp;hit%2Csum=WyI0dmwxNXQiLCI0dmwxNXUiLCI0dmwxNXEiXQ" TargetMode="External"/><Relationship Id="rId7" Type="http://schemas.openxmlformats.org/officeDocument/2006/relationships/hyperlink" Target="https://stats.nwe.io/x/html?final=aHR0cDovL2ZhY2Vib29rLmNvbS9IeWRyb0ZsZWV0&amp;sig=KIeeWemDds1-dyhSwSFxuH6e6HAm05pmOBNidnkAhDSMG1bOplChvOQM2kqvVN2e_xX9oRyj1Gt2DCL9iv8GXg&amp;hit%2Csum=WyI0dmwxNXYiLCI0dmwxNXciLCI0dmwxNXEiXQ" TargetMode="External"/><Relationship Id="rId8" Type="http://schemas.openxmlformats.org/officeDocument/2006/relationships/hyperlink" Target="https://stats.nwe.io/x/html?final=aHR0cHM6Ly93d3cuaW5zdGFncmFtLmNvbS9oeWRyb2ZsZWV0aW5jP2lnc2g9TVhWc09YVnBNM0V3TkhSamNnJTNEJTNEJnV0bV9zb3VyY2U9cXI&amp;sig=cSHCWB-Gnd67IFGxkxovv4Zvw7GjTc_yimBwZE1aUKjaAwC_93KYGPEoCrkY4qQBaxmDe_4xwmp864EDRLB78g&amp;hit%2Csum=WyI0dmwxNXgiLCI0dmwxNXkiLCI0dmwxNXEiXQ" TargetMode="External"/><Relationship Id="rId9" Type="http://schemas.openxmlformats.org/officeDocument/2006/relationships/hyperlink" Target="https://stats.nwe.io/x/html?final=aHR0cDovL2xpbmtlZGluLmNvbS9jb21wYW55L2h5ZHJvZmxlZXQ&amp;sig=_mgBa4KfJFiqfzxbDlOwMuzlSvrGSez8ZuZ12lRWe8awuMaLuUKgvELmtpyVNw-AJiinG3xkskO0bVTYl-BB9Q&amp;hit%2Csum=WyI0dmwxNXoiLCI0dmwxNjAiLCI0dmwxNXEiXQ" TargetMode="External"/><Relationship Id="rId10" Type="http://schemas.openxmlformats.org/officeDocument/2006/relationships/hyperlink" Target="https://stats.nwe.io/x/html?final=aHR0cHM6Ly93d3cudGlrdG9rLmNvbS9AaHlkcm9mbGVldD9fdD1aVC04dnVwVmt2RVQ0VSZfcj0x&amp;sig=3Da3jcF670nzeN0dbnSoiEQnOY_PSEciQW-Ikvxm1B93ZqQhPe09xgHOC-ThXFYayk15G-ttOyPk6jjrmdpftQ&amp;hit%2Csum=WyI0dmwxYXgiLCI0dmwxYXkiLCI0dmwxNXEiXQ" TargetMode="External"/><Relationship Id="rId11" Type="http://schemas.openxmlformats.org/officeDocument/2006/relationships/hyperlink" Target="https://stats.nwe.io/x/html?final=aHR0cDovL3d3dy5oeWRyb2ZsZWV0LmNvbS8&amp;sig=hVPr6Ry9tgY84Lq_uRrpmxPMZZ3R1ligMUgLNL7u8vFCWRQJ1C8hB9UMKMVbqlVNiS6GLIwKjj8R9DokHnOdqA&amp;hit%2Csum=WyI0dmwxNjEiLCI0dmwxNjIiLCI0dmwxNXEiXQ" TargetMode="External"/><Relationship Id="rId12" Type="http://schemas.openxmlformats.org/officeDocument/2006/relationships/hyperlink" Target="mailto:info@hydrofleet.com" TargetMode="External"/><Relationship Id="rId13" Type="http://schemas.openxmlformats.org/officeDocument/2006/relationships/hyperlink" Target="https://www.youtube.com/watch?v=K0wBimtWfC8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3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6:3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4-29T06:39:00Z</dcterms:modified>
  <cp:revision>2</cp:revision>
  <dc:subject/>
  <dc:title> </dc:title>
</cp:coreProperties>
</file>