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196739397"/>
      <w:bookmarkStart w:id="1" w:name="_Hlk179379268"/>
      <w:bookmarkStart w:id="2" w:name="_Hlk178573150"/>
      <w:bookmarkStart w:id="3" w:name="_Hlk177978420"/>
      <w:bookmarkStart w:id="4" w:name="_Hlk174092668"/>
      <w:bookmarkEnd w:id="0"/>
      <w:r>
        <w:rPr>
          <w:rFonts w:cs="David" w:ascii="David" w:hAnsi="David"/>
          <w:b/>
          <w:bCs/>
          <w:sz w:val="44"/>
          <w:szCs w:val="44"/>
        </w:rPr>
        <w:t>Bitget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שחררה סקינים בלעדיים של </w:t>
      </w:r>
      <w:r>
        <w:rPr>
          <w:rFonts w:cs="David" w:ascii="David" w:hAnsi="David"/>
          <w:b/>
          <w:bCs/>
          <w:sz w:val="44"/>
          <w:szCs w:val="44"/>
        </w:rPr>
        <w:t>LALIGA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לסחור באופן מסוגנן עם בארסה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ריאל מדריד ועוד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819910" cy="109029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ורסה המובילה למטבעות קריפטוגרפים וחב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שיקה הקמפיין החדשני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Y</w:t>
        </w:r>
      </w:hyperlink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our Team, Your Skin: LALIGA on Bitget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מהלך שמשלב את הריגוש של הכדורגל עם ההתרגשות של מסחר קריפטוגרפ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כון המוצר מאפשר למשתמשים לשלב באפליקצ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להם את הלוגו של קבוצ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הם אוהדים ולהתחרות כדי לקבל פר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וכיח שב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בכדור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וקה ואסטרטגיה הולכים יד ב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דועה כחברה שדוחפת כל הזמן את גבולות המעורבות של ה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חקת כעת ברמה גבוהה יותר עם שילוב העיצוב המזוהה עם קבוצ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משק האפליקצי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חרים יכולים ללבוש בגאווה את סמלי הקבוצה שהם אוהדים על השרוולים הדיגיטליים שלהם עם ערכת המסחר החדשה ה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אתה אוהדים מושבעים של ברצלונה או מעריצים של ריאל מדר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ליקציי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ך יכולה כעת להציג את הלוגו של הקבוצה המועדפת עלי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ותנים למשתמשי הקריפטוגרפיה דרך חדשה להציג את הרוח הקבוצתית שלהם בזמן שהם סוחרים</w:t>
      </w:r>
      <w:r>
        <w:rPr>
          <w:rFonts w:cs="David" w:ascii="David" w:hAnsi="David"/>
          <w:sz w:val="28"/>
          <w:szCs w:val="28"/>
          <w:rtl w:val="true"/>
        </w:rPr>
        <w:t>", </w:t>
      </w:r>
      <w:r>
        <w:rPr>
          <w:rFonts w:ascii="David" w:hAnsi="David" w:cs="David"/>
          <w:sz w:val="28"/>
          <w:sz w:val="28"/>
          <w:szCs w:val="28"/>
          <w:rtl w:val="true"/>
        </w:rPr>
        <w:t>אמרה גרייסי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racy Che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 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שוב על זה כעל השילוב המוחלט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בו אפליקציית המסחר שלכם הופכת להיות אישית כמו ההרכב בליגת החלומות בכדורגל 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מפיין הזה הוא שער של מעו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אמה אישית וכי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אתם כאן בשביל המסחר או הפר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אוהד ימצא כאן משה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ה לא רק שדרוג קוסמט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זו תחרות בקנה מידה מל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צוברים נקודות על ידי השלמת משימות משחקיות הקשורות לקבוצה שבח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טבלאות שבועיות שעוקבות אחר הביצועים הטוב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כל שסוחר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הקבוצה שלכם מטפסת גבו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בדיוק כמו בכדור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נקודה נחשב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תחלה פשוטה אך מרתק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א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והדים יכולים להתאים את חוויית המסחר שלה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בחירת הלוגו של קבוצ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ם אוה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פוך את ממשק האפליקציה למחווה דיגיטלית לתשוקה שלהם לכדורג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אז מתחילה התחרות האמיתי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משתמשים צוברים נקודות עבור הקבוצה שבחרו על ידי השלמת אתגרי מסחר ועיסוק בפלטפו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יצירת הצלבה מרגשת בין פעילות קריפטוגרפית וגאווה קבוצ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ימור עולה מדי שבוע כאשר הטבלאות המעודכנות מציגות מיהם התומכים במועדון שולטים בת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זגים כישורי מסחר עם אהדה בלתי פוסקת באופן שמעולם לא נעשה בע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וניטין של 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דשנות ולמשיכה עולמית עולה בקנה אחד עם המשימ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פוך את המסחר הקריפטוגרפי לאינטראקטיבי ומרתק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מיזוג של האהדה לספורט בשווקים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דירה מחדש את אופן האינטראקציה של המשתמשים עם פלטפורמות המסחר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כיחה שהקריפטוגרפיה לא חייבת להיות רק תרשימים ומספ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ע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גם על הזכות להתרבר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סע הפרסום </w:t>
      </w:r>
      <w:r>
        <w:rPr>
          <w:rFonts w:cs="David" w:ascii="David" w:hAnsi="David"/>
          <w:sz w:val="28"/>
          <w:szCs w:val="28"/>
        </w:rPr>
        <w:t>Your Team, Your Skin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עיל כעת באפליקציי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רי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אימו באופן אישי והתחילו לצבור נקודות עוד ה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 אמר שהמסחר הקריפטוגרפי לא יכול להכיל גם קצת נופך של כדורגל</w:t>
      </w:r>
      <w:r>
        <w:rPr>
          <w:rFonts w:cs="David" w:ascii="David" w:hAnsi="David"/>
          <w:sz w:val="28"/>
          <w:szCs w:val="28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5" w:name="_Hlk196739397"/>
      <w:bookmarkEnd w:id="5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Bitget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 הקריפטו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 ביטקו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 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color w:val="000000"/>
          <w:sz w:val="28"/>
          <w:szCs w:val="28"/>
        </w:rPr>
        <w:t>BitKee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ארנק קריפטו משורשר ברמה עולמית המציע מגוון פתרונות ותכונות 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י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פונקציונליות ארנ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פת אסימ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ק </w:t>
      </w:r>
      <w:r>
        <w:rPr>
          <w:rFonts w:cs="David" w:ascii="David" w:hAnsi="David"/>
          <w:color w:val="000000"/>
          <w:sz w:val="28"/>
          <w:szCs w:val="28"/>
        </w:rPr>
        <w:t>N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פדפן </w:t>
      </w:r>
      <w:r>
        <w:rPr>
          <w:rFonts w:cs="David" w:ascii="David" w:hAnsi="David"/>
          <w:color w:val="000000"/>
          <w:sz w:val="28"/>
          <w:szCs w:val="28"/>
        </w:rPr>
        <w:t>DApp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ת בחוד החנית של קידום אימוץ קריפטו באמצעות שותפויות אסטרט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000000"/>
          <w:sz w:val="28"/>
          <w:szCs w:val="28"/>
        </w:rPr>
        <w:t>LALI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color w:val="000000"/>
          <w:sz w:val="28"/>
          <w:szCs w:val="28"/>
        </w:rPr>
        <w:t>EASTERN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SEA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color w:val="000000"/>
          <w:sz w:val="28"/>
          <w:szCs w:val="28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וסה טוס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ושול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Buse Tosun Çavu</w:t>
      </w:r>
      <w:r>
        <w:rPr>
          <w:rFonts w:cs="Calibri"/>
          <w:b/>
          <w:bCs/>
          <w:color w:val="000000"/>
          <w:sz w:val="28"/>
          <w:szCs w:val="28"/>
        </w:rPr>
        <w:t>ş</w:t>
      </w:r>
      <w:r>
        <w:rPr>
          <w:rFonts w:cs="David" w:ascii="David" w:hAnsi="David"/>
          <w:b/>
          <w:bCs/>
          <w:color w:val="000000"/>
          <w:sz w:val="28"/>
          <w:szCs w:val="28"/>
        </w:rPr>
        <w:t>o</w:t>
      </w:r>
      <w:r>
        <w:rPr>
          <w:rFonts w:cs="Calibri"/>
          <w:b/>
          <w:bCs/>
          <w:color w:val="000000"/>
          <w:sz w:val="28"/>
          <w:szCs w:val="28"/>
        </w:rPr>
        <w:t>ğ</w:t>
      </w:r>
      <w:r>
        <w:rPr>
          <w:rFonts w:cs="David" w:ascii="David" w:hAnsi="David"/>
          <w:b/>
          <w:bCs/>
          <w:color w:val="000000"/>
          <w:sz w:val="28"/>
          <w:szCs w:val="28"/>
        </w:rPr>
        <w:t>lu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אמ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ומו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Samet Gümü</w:t>
      </w:r>
      <w:r>
        <w:rPr>
          <w:rFonts w:cs="Calibri"/>
          <w:b/>
          <w:bCs/>
          <w:color w:val="000000"/>
          <w:sz w:val="28"/>
          <w:szCs w:val="28"/>
        </w:rPr>
        <w:t>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ליסט זהב באיגרוף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ילקין איידי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Calibri"/>
          <w:b/>
          <w:bCs/>
          <w:color w:val="000000"/>
          <w:sz w:val="28"/>
          <w:szCs w:val="28"/>
        </w:rPr>
        <w:t>İ</w:t>
      </w:r>
      <w:r>
        <w:rPr>
          <w:rFonts w:cs="David" w:ascii="David" w:hAnsi="David"/>
          <w:b/>
          <w:bCs/>
          <w:color w:val="000000"/>
          <w:sz w:val="28"/>
          <w:szCs w:val="28"/>
        </w:rPr>
        <w:t>lkin Aydın</w:t>
      </w:r>
      <w:r>
        <w:rPr>
          <w:rFonts w:cs="David" w:ascii="David" w:hAnsi="David"/>
          <w:color w:val="000000"/>
          <w:sz w:val="28"/>
          <w:szCs w:val="28"/>
          <w:rtl w:val="true"/>
        </w:rPr>
        <w:t>)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בחרת הכדורעף ה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עורר את הקהילה העולמית לאמץ את העתיד של מטבע קריפטוגרפ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</w:rPr>
        <w:t> |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ינו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תנאי השימוש שלנו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 הנלוות להודעה זו זמינה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http://www.globenewswire.com/NewsRoom/AttachmentNg/f7e187b7-cdfe-4cc7-9410-ec2319c1a0f9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1"/>
      <w:bookmarkEnd w:id="2"/>
      <w:bookmarkEnd w:id="3"/>
      <w:bookmarkEnd w:id="4"/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240" w:after="60"/>
      <w:outlineLvl w:val="3"/>
    </w:pPr>
    <w:rPr>
      <w:rFonts w:ascii="Calibri" w:hAnsi="Calibri" w:eastAsia="Times New Roman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David" w:hAnsi="David" w:eastAsia="Times New Roman" w:cs="David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21">
    <w:name w:val="טקסט בלונים"/>
    <w:basedOn w:val="Normal"/>
    <w:qFormat/>
    <w:pPr>
      <w:bidi w:val="1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TML1">
    <w:name w:val="HTML מעוצב מראש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kern w:val="0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bidi w:val="1"/>
      <w:spacing w:lineRule="auto" w:line="240" w:before="0" w:after="0"/>
      <w:jc w:val="right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kern w:val="0"/>
      <w:lang w:val="en-GB" w:bidi="ar-SA"/>
    </w:rPr>
  </w:style>
  <w:style w:type="paragraph" w:styleId="Bwalignc">
    <w:name w:val="bwalignc"/>
    <w:basedOn w:val="Normal"/>
    <w:qFormat/>
    <w:pPr>
      <w:spacing w:lineRule="auto" w:line="240" w:before="0" w:after="336"/>
      <w:jc w:val="center"/>
    </w:pPr>
    <w:rPr>
      <w:rFonts w:ascii="Times New Roman" w:hAnsi="Times New Roman" w:eastAsia="Times New Roman" w:cs="Times New Roman"/>
      <w:kern w:val="0"/>
    </w:rPr>
  </w:style>
  <w:style w:type="paragraph" w:styleId="Bwcellpmargin">
    <w:name w:val="bwcellpmarg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51">
    <w:name w:val="5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41">
    <w:name w:val="4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Style24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eastAsia="Times New Roman" w:cs="Times New Roman"/>
      <w:kern w:val="0"/>
      <w:lang w:bidi="ar-SA"/>
    </w:rPr>
  </w:style>
  <w:style w:type="paragraph" w:styleId="31">
    <w:name w:val="3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21">
    <w:name w:val="2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11">
    <w:name w:val="1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Bwalignl">
    <w:name w:val="bwalignl"/>
    <w:basedOn w:val="Normal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Style25">
    <w:name w:val="כניסה רגילה"/>
    <w:basedOn w:val="Normal"/>
    <w:qFormat/>
    <w:pPr>
      <w:spacing w:before="0" w:after="200"/>
      <w:ind w:left="720" w:hanging="0"/>
    </w:pPr>
    <w:rPr>
      <w:rFonts w:ascii="Calibri" w:hAnsi="Calibri" w:eastAsia="Calibri" w:cs="Arial"/>
      <w:kern w:val="0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eastAsia="Times New Roman" w:cs="Arial"/>
      <w:i/>
      <w:iCs/>
      <w:color w:val="4F81BD"/>
      <w:spacing w:val="15"/>
      <w:kern w:val="0"/>
      <w:lang w:eastAsia="zh-CN" w:bidi="ar-SA"/>
    </w:rPr>
  </w:style>
  <w:style w:type="paragraph" w:styleId="Style26">
    <w:name w:val="כיתוב"/>
    <w:basedOn w:val="Normal"/>
    <w:next w:val="Normal"/>
    <w:qFormat/>
    <w:pPr>
      <w:spacing w:lineRule="auto" w:line="240" w:before="0" w:after="200"/>
    </w:pPr>
    <w:rPr>
      <w:rFonts w:ascii="Calibri" w:hAnsi="Calibri" w:eastAsia="Calibri" w:cs="Arial"/>
      <w:b/>
      <w:bCs/>
      <w:color w:val="4F81BD"/>
      <w:kern w:val="0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u_b1CFveAi1q8UHO8twHtrxYa6ZCOzZ8X0powrWTayluCJ8IfRzTX5v1vzmw-aoVGt0qmGdDxh1P-VORZEVDdA==" TargetMode="External"/><Relationship Id="rId4" Type="http://schemas.openxmlformats.org/officeDocument/2006/relationships/hyperlink" Target="https://www.globenewswire.com/Tracker?data=29SQe7uEf0B1wFKwFp63r4OB6hR1yuA4ERJQJcBTrJu7E6zHcEPsm5u1KV51vHsyz0GJ67QXGgGKs9YizjVb-dvGHr0Vfm1CNo7I-SGAmjc=" TargetMode="External"/><Relationship Id="rId5" Type="http://schemas.openxmlformats.org/officeDocument/2006/relationships/hyperlink" Target="https://www.globenewswire.com/Tracker?data=ab1Qf2GPQFaG-7kyJnH6v0zvQYm6eALE3EDTpZEQN2BY4qchspysBdsRzstUICskErbeTRusxM6r5iR_TzGBgK91HWolY7xld3I6w0o5rE8lMcOkJwAp5OhoV3Mj0rSuTUwuaGclHkxsNityomCRoylCJ2fdHhCGrfvwZ9AcrmYICNOl6IkvtROKoD_tjCl6ADk26tSNSoTPbWOoTZCl9r2TczZlKfsTAAbMdNdF7gg=" TargetMode="External"/><Relationship Id="rId6" Type="http://schemas.openxmlformats.org/officeDocument/2006/relationships/hyperlink" Target="https://www.globenewswire.com/Tracker?data=KysAV0gyQgjRLu9Kwe2bxT0FEw42oNvn8nyIbxpq7tMtDbjc-NBoKnbgocqu0bD9q09KoW740le_-NxIIV53nul5oikYEm7C64xmTFEEgB0=" TargetMode="External"/><Relationship Id="rId7" Type="http://schemas.openxmlformats.org/officeDocument/2006/relationships/hyperlink" Target="https://www.globenewswire.com/Tracker?data=YTPEzWc8alYlln-xRdAziVXDeJ_w-B0dz2NQNLKfaIOJ2XFG8jp8c7HaiJP_rbNePFcqIWoW0RKf3djX3dJpQvC34SSuc6Ah_WSD8658cWJucA0O0pELKIucits-sQeh" TargetMode="External"/><Relationship Id="rId8" Type="http://schemas.openxmlformats.org/officeDocument/2006/relationships/hyperlink" Target="https://www.globenewswire.com/Tracker?data=M1qkjXRWBDPVm2YIFMVa8IP4qWAZEqw2vS96JaoQ3bhVcIG0nxdIr-bhtOjOixgjE4C5xNLtdJBTYzHwysRZ0xGA3CrxylSC6AJX_HlhXqhtUla_b7x7Mjfbp11cZy7-" TargetMode="External"/><Relationship Id="rId9" Type="http://schemas.openxmlformats.org/officeDocument/2006/relationships/hyperlink" Target="https://www.globenewswire.com/Tracker?data=u_b1CFveAi1q8UHO8twHtltLcxnnYNaHoBLFNLgKb4o7sJuRVX8zMrZwMb0F6YEfnlTTOVu8FAnny3JdcHQlqMqkdQVxtl4GzByWnOg21Rc=" TargetMode="External"/><Relationship Id="rId10" Type="http://schemas.openxmlformats.org/officeDocument/2006/relationships/hyperlink" Target="https://www.globenewswire.com/Tracker?data=cH4_NKHdp_pT5jjjCBSyxZC1W4vK2KTVOnoSGZP5uiWi-A0mMpOgcHm3HkgxA6ajxArgUO7GBRfev-Juaw-1Qw==" TargetMode="External"/><Relationship Id="rId11" Type="http://schemas.openxmlformats.org/officeDocument/2006/relationships/hyperlink" Target="https://www.globenewswire.com/Tracker?data=og3oeni0D1qnUOJhJQWqGQNRueF1_k6K9NMURsulS5_-B-CfH3jBSrt_7sf_PxSxrzgbgXImuK3hWpCZ0TnQa6eswy_bXnH_pLhlNBRsls0=" TargetMode="External"/><Relationship Id="rId12" Type="http://schemas.openxmlformats.org/officeDocument/2006/relationships/hyperlink" Target="https://www.globenewswire.com/Tracker?data=og3oeni0D1qnUOJhJQWqGfR8zmfOt2GpJASRv4JTkeafHaWRlXV2E22A5NN8VZi4MkPRleuYrC6a4aUcbjAWJ3mCEw0gsVbzlwq1jYUDEYc=" TargetMode="External"/><Relationship Id="rId13" Type="http://schemas.openxmlformats.org/officeDocument/2006/relationships/hyperlink" Target="https://www.globenewswire.com/Tracker?data=YTPEzWc8alYlln-xRdAziRSJ7-dyffpcFJui8raYFEubC6UeROrPx4zQEyUYJOVtOhUNg8WMVJ913VeQncvMvEemwha8iEqZpWfyVE9F9VhhQElGU216klpq2OVGfr8a" TargetMode="External"/><Relationship Id="rId14" Type="http://schemas.openxmlformats.org/officeDocument/2006/relationships/hyperlink" Target="https://www.globenewswire.com/Tracker?data=6NtdvNqLg5D_klylOuGadgshjx44OkTSJsz5Mce-CYyfjMfCYDHzxSwA0DrrNZE3d-5kYfsVtT91wb_cqvWKI61mYL_g29pyLFlqbe9Cc7M=" TargetMode="External"/><Relationship Id="rId15" Type="http://schemas.openxmlformats.org/officeDocument/2006/relationships/hyperlink" Target="https://www.globenewswire.com/Tracker?data=u_b1CFveAi1q8UHO8twHtsdqi0cbQ2gCE4Qzie7TR1TVTZcnKt9qHU5pmv-rmlkQRCRxaDJ0Ad4yFIQinD3_ohV8voVQFSQ6J8bnSAFGmPE=" TargetMode="External"/><Relationship Id="rId16" Type="http://schemas.openxmlformats.org/officeDocument/2006/relationships/hyperlink" Target="https://www.globenewswire.com/Tracker?data=t7u-7nbz1QNSWG3Uhw2eICwWEk2OP6JZD5yuQf-wbMH0AahztGAYMdj6DgrU4d2vobFn8LeDy6uKBrMzgBP_gwyfz7tmAYnlxkNMC91-0Zs=" TargetMode="External"/><Relationship Id="rId17" Type="http://schemas.openxmlformats.org/officeDocument/2006/relationships/hyperlink" Target="https://www.globenewswire.com/Tracker?data=KysAV0gyQgjRLu9Kwe2bxQYxOjVIK3k2lhG8UnKXxgaOLPwxmA4biQ1YlkZXebwrDl13Mva9wasUeiigNlTZkXxyxXG_3I3kkplvP6fTw-6j_74_Tms5A0DulxuqBnDjq890ibYWSLibkSRmAacW361EwS60ec5zzpnvGwOiixee6KqKa0cQTTtE_OeReTJa1PMg7SsiPO2Q5izEFdthgAldrmcIY-4wJQ74tO1jHA6gMh0fGBqvk4V8_eDOm15Vi04siyysTuCdP35cA5iBCZpBEhSaqNe8GzzqDImyYQdaPqROjPKf7gwGDl-OhAF7BhvYAAQPfcZigQMqIuVpWwDC4FMCuhFnDJalqU1yNki1o21Ohdai6b7QWQgPwnX9MpynhLmyRVqLqA3gXug6XWJmS5hJIInx7DFDZrY1lGMhd4MTBYqP7CLSdIV2jRP4bJIKhQ-VKq2G-cBtcwPHD6VNkSUNYmL-HBG-gDGPp-Q=" TargetMode="External"/><Relationship Id="rId18" Type="http://schemas.openxmlformats.org/officeDocument/2006/relationships/hyperlink" Target="https://www.globenewswire.com/Tracker?data=azulbbgcRagxXFFiS3Z2iz8jEk-OB8bZcU0Wb_VsMCmOFAX6zOJD31YdAiINZlKD21FKbthjm55bKnFnj8XHE4WqWZPpKeTdURleAogkyD-7nXkgfOBooWEry66VUOj1Gzwl6IEvs3ajJP49pQrf2SAbqMigsOffqnPF1DpErrF4UKyOYaoviii7W7_PHryQ9o4fntN6rqRacdfYlJHk2OsUbuo7-Yed8jt_Kk9w2qoLyJAojsZHuIiWkXRvb-r0-_MWf5Abmn4rEh2f9jh-Kg==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2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9T11:21:00Z</dcterms:modified>
  <cp:revision>2</cp:revision>
  <dc:subject/>
  <dc:title> </dc:title>
</cp:coreProperties>
</file>