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משרד החאג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והעומרה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בערב הסעודית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מדגיש</w:t>
      </w:r>
      <w:r>
        <w:rPr>
          <w:rFonts w:cs="David" w:ascii="David" w:hAnsi="David"/>
          <w:b/>
          <w:bCs/>
          <w:sz w:val="36"/>
          <w:szCs w:val="36"/>
          <w:rtl w:val="true"/>
        </w:rPr>
        <w:t>: "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אין חאג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ללא היתר</w:t>
      </w:r>
      <w:r>
        <w:rPr>
          <w:rFonts w:cs="David" w:ascii="David" w:hAnsi="David"/>
          <w:b/>
          <w:bCs/>
          <w:sz w:val="36"/>
          <w:szCs w:val="36"/>
          <w:rtl w:val="true"/>
        </w:rPr>
        <w:t>"</w:t>
      </w:r>
    </w:p>
    <w:p>
      <w:pPr>
        <w:pStyle w:val="Normal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ריאד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9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רד החאג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והעומרה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Georgia" w:ascii="Georgia" w:hAnsi="Georgia"/>
          <w:b/>
          <w:bCs/>
        </w:rPr>
        <w:t>Ministry of Hajj and Umrah</w:t>
      </w:r>
      <w:r>
        <w:rPr>
          <w:rFonts w:cs="Georgia" w:ascii="Georgia" w:hAnsi="Georgia"/>
          <w:b/>
          <w:bCs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וא הגוף הממשלתי הרשמי בממלכת ערב הסעודית האחראי על הסדרה ופיקוח על העלייה לרגל לחא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ולעומ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נדט של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ולל ארגון מבצעי עלייה לרג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טחת שלומם ורווחתם של עולי הרגל ואכיפת מדיניות רלוונט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דעה זו מבהירה את עמדת המשרד לגבי חובת היתרי חא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לעולי רגל מקומיים ואשרות חא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למבקרים בינלאומיים על מנת להבטיח חווית עלייה לרגל מסודרת ובטוח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שרד החא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והעומרה אישר כי קיום טקסי החא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יהיה מותר רק באמצעות הקפדה על התקנות והחוקים הנדר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על ידי קבלת אישור חא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לעולי רגל מקומיים ואשרת חא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לעולי רגל מח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שרד ציין כי דרישה זו נועדה לטפח תרבות של ציות לתק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בתורה תקל על טקסי החא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בקלות ובשלוו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ושג בשיתוף פעולה עם השגרירויות של הממונה על שני המסגדים הקדו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התקשורת ומשרדי החא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והעומרה במדינות שונות ברחבי העולם כדי להבטיח הסברה מקיפה ויעי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מצעות מאמציו המתמש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ד מבקש להבטיח ביצוע חל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טוח וקל של העלייה לרגל לחא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ארגון מספרי עולי הרג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שום יעיל של תוכניות שטח ושיפור איכות השירותים הניתנים לעולי הרג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בר תורם להעצמת חווית החא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ולהשגת שביעות רצון עולי הרגל באמצעות הקפדה על האישורים הדרו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 הרשמי של המשרד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www.haj.gov.sa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inistry of Hajj and Umrah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sz w:val="28"/>
          <w:szCs w:val="28"/>
        </w:rPr>
        <w:t>Ministry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are@haj.gov.sa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966920002814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inistry of Hajj and Umrah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3d3cuaGFqLmdvdi5zYQ&amp;sig=8k9N1b0RsjvNbdKlP-7VK9VOulss9yo0w4fBtjLqT7dmaYuAtJ2SUZgjXhwQjqov0dX1p3EefBnMOdiAO8Dohg&amp;hit%2Csum=WyI0dm41NHAiLCI0dm41NHEiLCI0dm41NHIiXQ" TargetMode="External"/><Relationship Id="rId4" Type="http://schemas.openxmlformats.org/officeDocument/2006/relationships/hyperlink" Target="mailto:care@haj.gov.sa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1:3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30T01:39:00Z</dcterms:modified>
  <cp:revision>2</cp:revision>
  <dc:subject/>
  <dc:title> </dc:title>
</cp:coreProperties>
</file>