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9" w:after="269"/>
        <w:ind w:left="120" w:right="0" w:hanging="0"/>
        <w:jc w:val="center"/>
        <w:rPr>
          <w:rFonts w:ascii="David" w:hAnsi="David" w:cs="David"/>
          <w:sz w:val="40"/>
          <w:szCs w:val="40"/>
        </w:rPr>
      </w:pPr>
      <w:r>
        <w:rPr>
          <w:rFonts w:cs="David" w:ascii="David" w:hAnsi="David"/>
          <w:b/>
          <w:bCs/>
          <w:color w:val="444444"/>
          <w:sz w:val="40"/>
          <w:szCs w:val="40"/>
        </w:rPr>
        <w:t>VeriSilicon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>משיקה את הפלטפורמה המובילה בתחומה לתיכ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>נ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ון של רכיבי </w:t>
      </w:r>
      <w:r>
        <w:rPr>
          <w:rFonts w:cs="David" w:ascii="David" w:hAnsi="David"/>
          <w:b/>
          <w:bCs/>
          <w:color w:val="444444"/>
          <w:sz w:val="40"/>
          <w:szCs w:val="40"/>
        </w:rPr>
        <w:t>SoC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>לנהיגה חכמה</w:t>
      </w:r>
      <w:r>
        <w:rPr>
          <w:rFonts w:ascii="David" w:hAnsi="David" w:cs="David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69" w:after="269"/>
        <w:ind w:left="12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מספקת שירות מותאם וכולל משלב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תיכנון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 השבבים והבדיקה ועד לקבלת אישור תאימות לרכב</w:t>
      </w:r>
    </w:p>
    <w:p>
      <w:pPr>
        <w:pStyle w:val="Normal"/>
        <w:spacing w:before="269" w:after="269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נחא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28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VeriSilicon</w:t>
        </w:r>
      </w:hyperlink>
      <w:r>
        <w:rPr>
          <w:rFonts w:cs="David" w:ascii="David" w:hAnsi="David"/>
          <w:color w:val="444444"/>
          <w:sz w:val="28"/>
          <w:szCs w:val="28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(</w:t>
      </w:r>
      <w:r>
        <w:rPr>
          <w:rFonts w:cs="David" w:ascii="David" w:hAnsi="David"/>
          <w:color w:val="444444"/>
          <w:sz w:val="28"/>
          <w:szCs w:val="28"/>
        </w:rPr>
        <w:t>688521.SH</w:t>
      </w:r>
      <w:r>
        <w:rPr>
          <w:rFonts w:cs="David" w:ascii="David" w:hAnsi="David"/>
          <w:color w:val="444444"/>
          <w:sz w:val="28"/>
          <w:szCs w:val="28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כריזה לאחרונה על כך שפלטפורמת התיכ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ן שלה למערכות משולבות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So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עלות ביצועים חזקים לנהיגה חכמה נבדקה והוטמעה בהצלחה בפרויקטים של לקוח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פלטפורמה זו ממנפת את המודל העסקי </w:t>
      </w:r>
      <w:r>
        <w:rPr>
          <w:rFonts w:cs="David" w:ascii="David" w:hAnsi="David"/>
          <w:color w:val="444444"/>
          <w:sz w:val="28"/>
          <w:szCs w:val="28"/>
        </w:rPr>
        <w:t>VeriSilicon Silicon Platform as a Service (SiPaaS)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היא מספקת תמיכה ליישומי מחשוב בעלי ביצועים חזקים כגון מערכות נהיגה אוטונומיות וכן מערכות מתקדמות לסיוע לנהג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ADAS</w:t>
      </w:r>
      <w:r>
        <w:rPr>
          <w:rFonts w:cs="David" w:ascii="David" w:hAnsi="David"/>
          <w:color w:val="444444"/>
          <w:sz w:val="28"/>
          <w:szCs w:val="28"/>
          <w:rtl w:val="true"/>
        </w:rPr>
        <w:t>)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הליך תיכ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ן השבבים של  </w:t>
      </w:r>
      <w:r>
        <w:rPr>
          <w:rFonts w:cs="David" w:ascii="David" w:hAnsi="David"/>
          <w:color w:val="444444"/>
          <w:sz w:val="28"/>
          <w:szCs w:val="28"/>
        </w:rPr>
        <w:t>VeriSilic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קיבל אישור </w:t>
      </w:r>
      <w:r>
        <w:rPr>
          <w:rFonts w:cs="David" w:ascii="David" w:hAnsi="David"/>
          <w:color w:val="444444"/>
          <w:sz w:val="28"/>
          <w:szCs w:val="28"/>
        </w:rPr>
        <w:t>ISO 2626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מערכת פונקציונלית לניהול בטיחות בענף הרכ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 שמאפשר לחברה להציע ללקוחות ברחבי העולם שירות מותאם וכולל עבור שבבי הרכב שלה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עומד בדרישות הבטיחות הפונקציונל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וצר משתלב בסדרה המקיפה של מוצרי </w:t>
      </w:r>
      <w:r>
        <w:rPr>
          <w:rFonts w:cs="David" w:ascii="David" w:hAnsi="David"/>
          <w:color w:val="444444"/>
          <w:sz w:val="28"/>
          <w:szCs w:val="28"/>
        </w:rPr>
        <w:t>I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רכב ומשלים את הפלטפורמה של תוכנת נהיגה חכמה של </w:t>
      </w:r>
      <w:r>
        <w:rPr>
          <w:rFonts w:cs="David" w:ascii="David" w:hAnsi="David"/>
          <w:color w:val="444444"/>
          <w:sz w:val="28"/>
          <w:szCs w:val="28"/>
        </w:rPr>
        <w:t>VeriSilic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חברה מציעה תמיכה מקצה לקצה החל משלב תיכון השבבים והבדיקה ועד לקבלת הסמכה לשימוש ברכ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ולל ניתוח דרישות בטיח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יכון ארכיטקטורה וסיוע בקבלת אישור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לטפורמה החדשה שהוש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תיכ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ן שבבי </w:t>
      </w:r>
      <w:r>
        <w:rPr>
          <w:rFonts w:cs="David" w:ascii="David" w:hAnsi="David"/>
          <w:color w:val="444444"/>
          <w:sz w:val="28"/>
          <w:szCs w:val="28"/>
        </w:rPr>
        <w:t>So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עלי ביצועים חזקים עבור נהיגה חכמה בענף הרכ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בוססת על ארכיטקטורה גמישה וניתנת להגד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שר תומכת בשיתוף פעולה בין מעבדים מרובים הפועלים יחדי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ולל יחידות עיבוד מרכזי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CPU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זקות ומרובות ליב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עבדי אות תמו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דדי וידאו ומעבדי רשת נוירונ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יתן לצייד את הפלטפורמה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ASIL D-level islan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ובנה לבטיחות אשר פותח על ידי </w:t>
      </w:r>
      <w:r>
        <w:rPr>
          <w:rFonts w:cs="David" w:ascii="David" w:hAnsi="David"/>
          <w:color w:val="444444"/>
          <w:sz w:val="28"/>
          <w:szCs w:val="28"/>
        </w:rPr>
        <w:t>VeriSilic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תרון תומך גם בתת מערכת זיכרון מהירה ובעלת רוחב פס גדול עם תפוקת נתונים מצוינת ויכולות עיבוד בזמן אמ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לטפורמה מתוכננת עבור רכיבי עיבוד מתקדמים בדירוג המתאים לשימוש ברכב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ם טכנולוגיית </w:t>
      </w:r>
      <w:r>
        <w:rPr>
          <w:rFonts w:cs="David" w:ascii="David" w:hAnsi="David"/>
          <w:color w:val="444444"/>
          <w:sz w:val="28"/>
          <w:szCs w:val="28"/>
        </w:rPr>
        <w:t>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7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נומט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ה מאפייני כוח חישו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יצועים ושטח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PP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וצאים מהכלל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נף הרכבים החכמים מתקדם במהיר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פלטפורמת התיכ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ן של </w:t>
      </w:r>
      <w:r>
        <w:rPr>
          <w:rFonts w:cs="David" w:ascii="David" w:hAnsi="David"/>
          <w:color w:val="444444"/>
          <w:sz w:val="28"/>
          <w:szCs w:val="28"/>
        </w:rPr>
        <w:t>VeriSilic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בור שבבי </w:t>
      </w:r>
      <w:r>
        <w:rPr>
          <w:rFonts w:cs="David" w:ascii="David" w:hAnsi="David"/>
          <w:color w:val="444444"/>
          <w:sz w:val="28"/>
          <w:szCs w:val="28"/>
        </w:rPr>
        <w:t>So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ענף הרכב מציעה איזון בין ביצוע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טיחות וגמישות בתיכ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יא מעצימה את יצרני הרכבים ומאפשרת להם לתת מענה מהיר לדרישות השו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 וויזוואי וונג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גן נשיא ביצועי ו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 חטיבת פלטפורמת הסיליקון המותאמת של </w:t>
      </w:r>
      <w:r>
        <w:rPr>
          <w:rFonts w:cs="David" w:ascii="David" w:hAnsi="David"/>
          <w:color w:val="444444"/>
          <w:sz w:val="28"/>
          <w:szCs w:val="28"/>
        </w:rPr>
        <w:t>VeriSilicon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VeriSilic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יסיון של למעלה מעשור בענף הרכ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החברה ביססה נוכחות חזקה בטכנולוגיות יחידות המיקרו בקרים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MCU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ערכות בתא הנוסעים ונהיגה חכמ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ממנפים את תהליכי התיכ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ן תואמי </w:t>
      </w:r>
      <w:r>
        <w:rPr>
          <w:rFonts w:cs="David" w:ascii="David" w:hAnsi="David"/>
          <w:color w:val="444444"/>
          <w:sz w:val="28"/>
          <w:szCs w:val="28"/>
        </w:rPr>
        <w:t>ISO 2626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Ip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כן שירותי תוכנה מקיפ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סיפקנו בהצלחה ללקוחותינו שבבי נהיגה חכמה מותאמים המבוססים על טכנולוגיה מתקדמת ותואמת רכב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ו שמחים לדווח גם כי ישנה התקדמות בפיתוח של פתרונות </w:t>
      </w:r>
      <w:r>
        <w:rPr>
          <w:rFonts w:cs="David" w:ascii="David" w:hAnsi="David"/>
          <w:color w:val="444444"/>
          <w:sz w:val="28"/>
          <w:szCs w:val="28"/>
        </w:rPr>
        <w:t>Chiple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נהיגה חכמ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VeriSilic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משיך לחדש בתחום הנהיגה בענף הרכב ותמשיך לשפר את הבטיחות והידע בענף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spacing w:before="269" w:after="269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VeriSilic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before="269" w:after="269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VeriSilic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חויבת לספק ללקוחות שירותי סיליקון מותא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ולל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יפים ומבוססי פלטפורמ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מו גם שירותי רישוי </w:t>
      </w:r>
      <w:r>
        <w:rPr>
          <w:rFonts w:cs="David" w:ascii="David" w:hAnsi="David"/>
          <w:color w:val="444444"/>
          <w:sz w:val="28"/>
          <w:szCs w:val="28"/>
        </w:rPr>
        <w:t>I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וליכים למחצה תוך מינוף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I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נימי של החברה עבור מוליכים למחצ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pacing w:before="180" w:after="18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</w:rPr>
        <w:t>אנשי קשר</w:t>
      </w:r>
    </w:p>
    <w:p>
      <w:pPr>
        <w:pStyle w:val="Normal"/>
        <w:spacing w:before="269" w:after="269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פניות בנושא אמצעי התקשור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ress@verisilicon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before="269" w:after="269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VeriSilicon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eastAsia="SimSun;宋体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SimSun;宋体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eastAsia="SimSun;宋体" w:cs="David"/>
          <w:b/>
          <w:b/>
          <w:bCs/>
          <w:sz w:val="28"/>
          <w:szCs w:val="28"/>
          <w:u w:val="single"/>
        </w:rPr>
      </w:pPr>
      <w:r>
        <w:rPr>
          <w:rFonts w:eastAsia="SimSun;宋体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David" w:hAnsi="David" w:eastAsia="Times New Roman" w:cs="David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David" w:hAnsi="David" w:eastAsia="Times New Roman" w:cs="David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David" w:hAnsi="David" w:eastAsia="Times New Roman" w:cs="David"/>
      <w:sz w:val="20"/>
    </w:rPr>
  </w:style>
  <w:style w:type="character" w:styleId="WW8Num60z1">
    <w:name w:val="WW8Num60z1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הפניה להערה"/>
    <w:qFormat/>
    <w:rPr>
      <w:sz w:val="16"/>
      <w:szCs w:val="16"/>
    </w:rPr>
  </w:style>
  <w:style w:type="character" w:styleId="Style15">
    <w:name w:val="טקסט הערה תו"/>
    <w:basedOn w:val="Style9"/>
    <w:qFormat/>
    <w:rPr/>
  </w:style>
  <w:style w:type="character" w:styleId="Style16">
    <w:name w:val="נושא הערה תו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1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22">
    <w:name w:val="נושא הערה"/>
    <w:basedOn w:val="Style21"/>
    <w:next w:val="Style21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verisilicon.com&amp;esheet=54244408&amp;newsitemid=54244408011&amp;lan=en-US&amp;anchor=VeriSilicon&amp;index=1&amp;md5=c4cfdd2153ad24987ff7c13f2313a3b1" TargetMode="External"/><Relationship Id="rId4" Type="http://schemas.openxmlformats.org/officeDocument/2006/relationships/hyperlink" Target="mailto:press@verisilicon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2:4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4-30T02:48:00Z</dcterms:modified>
  <cp:revision>3</cp:revision>
  <dc:subject/>
  <dc:title> </dc:title>
</cp:coreProperties>
</file>