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bookmarkStart w:id="0" w:name="_Hlk196409827"/>
      <w:bookmarkStart w:id="1" w:name="_Hlk179379268"/>
      <w:bookmarkStart w:id="2" w:name="_Hlk178573150"/>
      <w:bookmarkStart w:id="3" w:name="_Hlk177978420"/>
      <w:bookmarkStart w:id="4" w:name="_Hlk174092668"/>
      <w:bookmarkEnd w:id="0"/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5" w:name="_Hlk196409827"/>
      <w:bookmarkEnd w:id="5"/>
      <w:r>
        <w:rPr>
          <w:rFonts w:cs="David" w:ascii="David" w:hAnsi="David"/>
          <w:b/>
          <w:bCs/>
          <w:sz w:val="44"/>
          <w:szCs w:val="44"/>
        </w:rPr>
        <w:t>DEBRICHEM</w:t>
      </w:r>
      <w:r>
        <w:rPr>
          <w:rFonts w:cs="David" w:ascii="David" w:hAnsi="David"/>
          <w:b/>
          <w:bCs/>
          <w:sz w:val="44"/>
          <w:szCs w:val="44"/>
          <w:vertAlign w:val="superscript"/>
          <w:rtl w:val="true"/>
        </w:rPr>
        <w:t>®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זכה בפרס ההישגיות של </w:t>
      </w:r>
      <w:r>
        <w:rPr>
          <w:rFonts w:cs="David" w:ascii="David" w:hAnsi="David"/>
          <w:b/>
          <w:bCs/>
          <w:sz w:val="44"/>
          <w:szCs w:val="44"/>
        </w:rPr>
        <w:t>IIWCG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לשנת </w:t>
      </w:r>
      <w:r>
        <w:rPr>
          <w:rFonts w:cs="David" w:ascii="David" w:hAnsi="David"/>
          <w:b/>
          <w:bCs/>
          <w:sz w:val="44"/>
          <w:szCs w:val="44"/>
        </w:rPr>
        <w:t>2025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עבור חדשנות בטיפול בפצעים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כתה להכרה על הקידום הגלובלי של טיפול בפצעים באמצעות חדשנות ויעילות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מסטר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BRICHEM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ר הדגל של </w:t>
      </w:r>
      <w:r>
        <w:rPr>
          <w:rFonts w:cs="David" w:ascii="David" w:hAnsi="David"/>
          <w:sz w:val="28"/>
          <w:szCs w:val="28"/>
        </w:rPr>
        <w:t>DEBx Medic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כ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פרס ההישגיות של </w:t>
      </w:r>
      <w:r>
        <w:rPr>
          <w:rFonts w:cs="David" w:ascii="David" w:hAnsi="David"/>
          <w:b/>
          <w:bCs/>
          <w:sz w:val="28"/>
          <w:szCs w:val="28"/>
        </w:rPr>
        <w:t>IIWCG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b/>
          <w:bCs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בור חדשנות בטיפול בפצעים 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6th Abu Dhabi Wound Care Conferenc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sz w:val="32"/>
          <w:szCs w:val="32"/>
        </w:rPr>
      </w:pPr>
      <w:hyperlink r:id="rId2" w:tgtFrame="_blank">
        <w:r>
          <w:rPr>
            <w:rStyle w:val="InternetLink"/>
            <w:rFonts w:ascii="David" w:hAnsi="David" w:cs="David"/>
            <w:sz w:val="32"/>
            <w:sz w:val="32"/>
            <w:szCs w:val="32"/>
            <w:rtl w:val="true"/>
          </w:rPr>
          <w:t>קטע מדיה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כר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ענקה במהלך טקס הפתיחה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cs="David" w:ascii="David" w:hAnsi="David"/>
          <w:sz w:val="28"/>
          <w:szCs w:val="28"/>
        </w:rPr>
        <w:t>ADNE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ע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קבוצה הבין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צועית לטיפול בפצ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IWCG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ascii="David" w:hAnsi="David" w:cs="David"/>
          <w:sz w:val="28"/>
          <w:sz w:val="28"/>
          <w:szCs w:val="28"/>
          <w:rtl w:val="true"/>
        </w:rPr>
        <w:t>מעניקה כבוד למצוינות בטיפול בפצעים ושמה זרקור על פריצות דרך המגדירות מחדש סטנדרטים בניהול פצעים כרוניים באמצעות חדשנות ויעיל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א מדובר בכבוד בלבד עבור </w:t>
      </w:r>
      <w:r>
        <w:rPr>
          <w:rFonts w:cs="David" w:ascii="David" w:hAnsi="David"/>
          <w:sz w:val="28"/>
          <w:szCs w:val="28"/>
        </w:rPr>
        <w:t>DEBx Medical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זוהי הוקרה לשיקול דעתם הקליני של קלינאים רבים שממשיכים להשתמ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BRICHEM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פר תוצ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ילו במקרים המאתגרים ב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DEBRICHEM</w:t>
      </w:r>
      <w:r>
        <w:rPr>
          <w:rFonts w:cs="David" w:ascii="David" w:hAnsi="David"/>
          <w:b/>
          <w:bCs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ישום אחד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ו ראשו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תרון להטריה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עזרת טיפול אחד בלבד שנמשך </w:t>
      </w:r>
      <w:r>
        <w:rPr>
          <w:rFonts w:cs="David" w:ascii="David" w:hAnsi="David"/>
          <w:b/>
          <w:bCs/>
          <w:sz w:val="28"/>
          <w:szCs w:val="28"/>
        </w:rPr>
        <w:t>6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EBRICHEM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קה רקמות חסרות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יהום וביופילם מפצעים כר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סומים מרכזיים המונעים התקדמות ריפו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רופאים הוא מציע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פעולה מהירה וממוקד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תחת מחדש את הדרך לריפוי</w:t>
      </w:r>
    </w:p>
    <w:p>
      <w:pPr>
        <w:pStyle w:val="Normal"/>
        <w:spacing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גישה קלה לשימוש עבור פצעים הנובעים ממספר גורמים</w:t>
      </w:r>
    </w:p>
    <w:p>
      <w:pPr>
        <w:pStyle w:val="Normal"/>
        <w:spacing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פתרון מעשי מוכוון תוצאות בסביבות לחץ גבוה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בור מערכות בריאות ומטופל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אפשר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פחות התערבויות ושימוש נמוך יותר במשאבים</w:t>
      </w:r>
    </w:p>
    <w:p>
      <w:pPr>
        <w:pStyle w:val="Normal"/>
        <w:spacing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ענות טובה יותר של המטופלים לטיפול בגין מגוון גורמי פצעים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פוטנציאל להפחתת ההסתמכות על אנטיביו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ייעת בהתמודדות עם עמידות לאנטיביוטיקה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צעד משמעותי קדימה במאבק נגד קטיעות גפיים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BRICHEM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גובה בראיות מדע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 תמיכה לקלינאים במסגרות בתי חולים מתקדמות וגם בסביבות מרוחקות או מוגבלות במשא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תקופה בה יעילות שירותי הבריאות ועמידות בפני חומרים אנט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יקרוביאליים מהוות דאגות עולמיות דחו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דשנות כמו </w:t>
      </w:r>
      <w:r>
        <w:rPr>
          <w:rFonts w:cs="David" w:ascii="David" w:hAnsi="David"/>
          <w:sz w:val="28"/>
          <w:szCs w:val="28"/>
        </w:rPr>
        <w:t>DEBRICHEM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ה רק בעלת ע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חיו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הו רגע של גאווה ומטרה משות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ה זו מטעם </w:t>
      </w:r>
      <w:r>
        <w:rPr>
          <w:rFonts w:cs="David" w:ascii="David" w:hAnsi="David"/>
          <w:sz w:val="28"/>
          <w:szCs w:val="28"/>
        </w:rPr>
        <w:t>IIWC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ווה כבוד אד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רק עבור </w:t>
      </w:r>
      <w:r>
        <w:rPr>
          <w:rFonts w:cs="David" w:ascii="David" w:hAnsi="David"/>
          <w:sz w:val="28"/>
          <w:szCs w:val="28"/>
        </w:rPr>
        <w:t>DEBx Medic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עבור כל רופא וחולה ששם את מבטחם בחדש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DEBRICHEM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תח כדי להתמודד עם פער קריטי בטיפול בפצעים כרו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ס זה מאשר את ההשפעה האמיתית שהצוות שלנו שואף אליה מדי יו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החזיר את הכב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מר גפ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שפר ח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רט קווי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Bert Quint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DEBx Medical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רס מדגיש את המחויבות של </w:t>
      </w:r>
      <w:r>
        <w:rPr>
          <w:rFonts w:cs="David" w:ascii="David" w:hAnsi="David"/>
          <w:sz w:val="28"/>
          <w:szCs w:val="28"/>
        </w:rPr>
        <w:t>DEBx Medi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ידום הטיפול בפצעים שנותן עדיפות להתקדמות המטופל מעל לכ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DEBx Medical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Bx Medi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טכנולוגיה רפואית עסקית המקדישה את עצמה למהפכה בתחום הניהול של פצעים כרו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תמקדת במתן טיפולים משני משחק יעילים לטיפול בפצ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ינם קלים לשימוש וליישום בפרקטיקה היומיומית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DEBRICHEM</w:t>
        </w:r>
        <w:r>
          <w:rPr>
            <w:rStyle w:val="InternetLink"/>
            <w:rFonts w:cs="David" w:ascii="David" w:hAnsi="David"/>
            <w:sz w:val="28"/>
            <w:szCs w:val="28"/>
            <w:vertAlign w:val="superscript"/>
            <w:rtl w:val="true"/>
          </w:rPr>
          <w:t>®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-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val="de-DE"/>
          </w:rPr>
          <w:t xml:space="preserve">המציא מחדש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 העתיד של הטיפול בפצעים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DEBx Medical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handrita Jaisinghan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ress@debx-medical.co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8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0878096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1"/>
      <w:bookmarkEnd w:id="2"/>
      <w:bookmarkEnd w:id="3"/>
      <w:bookmarkEnd w:id="4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eastAsia="Calibri" w:cs="Davi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Times New Roman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David" w:hAnsi="David" w:eastAsia="Times New Roman" w:cs="David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David" w:hAnsi="David" w:eastAsia="Times New Roman" w:cs="David"/>
      <w:sz w:val="20"/>
    </w:rPr>
  </w:style>
  <w:style w:type="character" w:styleId="WW8Num80z1">
    <w:name w:val="WW8Num80z1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Nexew535GAkr22hhk3bch--TYOX44_JhXM0WaCnRkyCEkizbxznkjUE9LIEdrFKAvl8ehXcK1KcQnlWBxGM-TWMhtlDhwTmpsyBxgH8-KDoRsAWgtdM8NIgQ6iHVvW4ILKki4ZAwJRbCFTQJmWGI8Q==" TargetMode="External"/><Relationship Id="rId3" Type="http://schemas.openxmlformats.org/officeDocument/2006/relationships/hyperlink" Target="https://www.globenewswire.com/Tracker?data=1usq4-njYpaBLGMzj3aYYQ0lB8tX_K7U2p0PojlimYni4ICMacBJp9NVreiuzI_K0P4NMqO9D-1K9PZMkfZsmUbBXoVe6QCyufpSfX3H6rnMfeoY2pt6ZFW1J1J8PP57yrbq3Iu4y3c0KXgq-SGy-HoubgYVQy_sd0Df1asaQPCmKDtaCTTwOYViAAhU1uIq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30T10:40:00Z</dcterms:modified>
  <cp:revision>2</cp:revision>
  <dc:subject/>
  <dc:title> </dc:title>
</cp:coreProperties>
</file>