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jc w:val="center"/>
        <w:rPr>
          <w:rFonts w:ascii="David" w:hAnsi="David" w:eastAsia="Arial" w:cs="David"/>
          <w:b/>
          <w:b/>
          <w:bCs/>
          <w:kern w:val="2"/>
          <w:sz w:val="36"/>
          <w:szCs w:val="36"/>
          <w:lang w:val="en-US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eastAsia="Arial" w:cs="David" w:ascii="David" w:hAnsi="David"/>
          <w:b/>
          <w:bCs/>
          <w:kern w:val="2"/>
          <w:sz w:val="36"/>
          <w:szCs w:val="36"/>
          <w:lang w:val="en-US"/>
        </w:rPr>
        <w:t>Denodo Platform 9.2</w:t>
      </w:r>
      <w:r>
        <w:rPr>
          <w:rFonts w:eastAsia="Arial" w:cs="David" w:ascii="David" w:hAnsi="David"/>
          <w:b/>
          <w:bCs/>
          <w:kern w:val="2"/>
          <w:sz w:val="36"/>
          <w:szCs w:val="36"/>
          <w:rtl w:val="true"/>
          <w:lang w:val="en-US"/>
        </w:rPr>
        <w:t xml:space="preserve"> </w:t>
      </w:r>
      <w:r>
        <w:rPr>
          <w:rFonts w:ascii="David" w:hAnsi="David" w:eastAsia="Arial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 xml:space="preserve">מספקת חוויית שוק נתונים אינטואיטיבית הנתמכת בידי יכולות בינה מלאכותית יוצרת </w:t>
      </w:r>
      <w:r>
        <w:rPr>
          <w:rFonts w:eastAsia="Arial" w:cs="David" w:ascii="David" w:hAnsi="David"/>
          <w:b/>
          <w:bCs/>
          <w:kern w:val="2"/>
          <w:sz w:val="36"/>
          <w:szCs w:val="36"/>
          <w:rtl w:val="true"/>
          <w:lang w:val="en-US"/>
        </w:rPr>
        <w:t>(</w:t>
      </w:r>
      <w:r>
        <w:rPr>
          <w:rFonts w:eastAsia="Arial" w:cs="David" w:ascii="David" w:hAnsi="David"/>
          <w:b/>
          <w:bCs/>
          <w:kern w:val="2"/>
          <w:sz w:val="36"/>
          <w:szCs w:val="36"/>
          <w:lang w:val="en-US"/>
        </w:rPr>
        <w:t>GenAI</w:t>
      </w:r>
      <w:r>
        <w:rPr>
          <w:rFonts w:eastAsia="Arial" w:cs="David" w:ascii="David" w:hAnsi="David"/>
          <w:b/>
          <w:bCs/>
          <w:kern w:val="2"/>
          <w:sz w:val="36"/>
          <w:szCs w:val="36"/>
          <w:rtl w:val="true"/>
          <w:lang w:val="en-US"/>
        </w:rPr>
        <w:t xml:space="preserve">) </w:t>
      </w:r>
      <w:r>
        <w:rPr>
          <w:rFonts w:ascii="David" w:hAnsi="David" w:eastAsia="Arial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>מתקדמ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הדורה האחרונה מביאה שימושיות משופרת למשתמשים עסקיים תוך ייעול הפיתוח והניהול עבור משתמשים טכניים יותר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Denod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ניהול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השקת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Denodo Platform 9.2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מוסיפה תפקודיות אינטואיטיבית חדש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Denodo Platform 9.1</w:t>
      </w:r>
      <w:r>
        <w:rPr>
          <w:rFonts w:ascii="David" w:hAnsi="David" w:cs="David"/>
          <w:sz w:val="28"/>
          <w:sz w:val="28"/>
          <w:szCs w:val="28"/>
          <w:rtl w:val="true"/>
        </w:rPr>
        <w:t>ששוחררה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נובמבר </w:t>
        </w:r>
        <w:r>
          <w:rPr>
            <w:rStyle w:val="InternetLink"/>
            <w:rFonts w:cs="David" w:ascii="David" w:hAnsi="David"/>
            <w:sz w:val="28"/>
            <w:szCs w:val="28"/>
          </w:rPr>
          <w:t>2024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ונה על השכבה הסמנטית ויכולות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ניהול הנתונים הלוגי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של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לטפורמת </w:t>
        </w:r>
      </w:hyperlink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Denod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שוק נתונים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מורחבת ביוזמות בינה מלאכותית יוצ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בילה חדשה של כלי שירות עצמי לפיתוח מוצרי נת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וק נתונים רב עוצמה לייעול השימוש בנתונים</w:t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שתמשים עסקיים ממשיכים להתקשות בגישה לנתונים הדרושים להם בתצורה שמאפשרת לבצע עליהם פע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כונות שוק הנתונים החדשות של </w:t>
      </w:r>
      <w:r>
        <w:rPr>
          <w:rFonts w:cs="David" w:ascii="David" w:hAnsi="David"/>
          <w:sz w:val="28"/>
          <w:szCs w:val="28"/>
        </w:rPr>
        <w:t>Denodo Platform 9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ות חוויית משתמש בסגנון 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מכת בידי שכבה סמנטית מקיפה עבור ההקשר העסקי הרלוונטי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ידי מיכון מונע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ייעל משימות חוזרות ונש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זרת תפקודיות חדש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שים בעלי תפקידים שונים ברחבי הארגון יכולים לחק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לות ולגשת לנתונים בצורה מהירה ואינטואיטיבית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נראות מורחבת לשימוש מעבר לשכבת ה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ק הנתונים מספק מבט על האופן שבו יישומים וכלים אנליטיים במורד הזרם משתמשים ב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לו מוצרי נתונים נצרכים בידי אילו לוחות מחוונים ו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מאפשר למשתמשים בפני עצמם לבחור את השפה המועדפת עליהם עבור ממשק המשתמ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ו תכונה אידיאלית עבור צוותים גלוב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</w:t>
      </w:r>
      <w:r>
        <w:rPr>
          <w:rFonts w:cs="David" w:ascii="David" w:hAnsi="David"/>
          <w:sz w:val="28"/>
          <w:szCs w:val="28"/>
        </w:rPr>
        <w:t>Denodo Data Catal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קל תמיד על הגישה והשימוש ב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ילו בין אגמי אחסון של ארגונים ומקורות מידע תומכ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טיוארט בונ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tewart Bond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למחק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DC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אני מאמין שתפקודיות שוק הנתונים החדשה של </w:t>
      </w:r>
      <w:r>
        <w:rPr>
          <w:rFonts w:cs="David" w:ascii="David" w:hAnsi="David"/>
          <w:sz w:val="28"/>
          <w:szCs w:val="28"/>
        </w:rPr>
        <w:t>Denodo Platform 9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ת הגישה לאינטואיטיבית עוד יותר עם ממשק ידידותי יותר למשתמ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שים עם פחות ידע טכני או ללא ידע טכני בקטלוגי נתונים יכולים למנף את השוק לגישה לנתונים עם מעט הדרכה או ללא הדרכה כל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מיכה משופרת ביישומי בינה מלאכותית יוצר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enAI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ישומי בינה מלאכותית יוצרת דורשים גישה מיידית לנתונים מהימנים מכל רחבי ה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כונות הבינה המלאכותית היוצרת של </w:t>
      </w:r>
      <w:r>
        <w:rPr>
          <w:rFonts w:cs="David" w:ascii="David" w:hAnsi="David"/>
          <w:sz w:val="28"/>
          <w:szCs w:val="28"/>
        </w:rPr>
        <w:t>Denodo Platform 9.2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רחיבות את היכולות של </w:t>
      </w:r>
      <w:r>
        <w:rPr>
          <w:rFonts w:cs="David" w:ascii="David" w:hAnsi="David"/>
          <w:sz w:val="28"/>
          <w:szCs w:val="28"/>
        </w:rPr>
        <w:t>Denodo Platform 9.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ביאה את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Denodo Assistant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ועצם בינה המלאכותית ואת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Denodo AI SDK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די לייעל את הפיתוח של יישומי בינה מלאכותית יוצ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odo Platform 9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קדם יכולות ניהול נתונים המאיצות את אימוץ הבינה המלאכותית היוצ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ך שארגונים יכולים לספק בצורה חלקה מודלי בינה מלאכותית עם נתונים מוכ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איכותיים ומנוהלים היט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ופקים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תקדמויות החדשות כוללות את היכולת להתאים מודלי בינה מלאכותית באופן דינמי עם ידע המוגדר למשתמש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תמיכה משופרת בנתונים לא מוב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חלץ באופן יעיל יותר סנטימנטים מפוסטים במדיה חברתית או מניתוח תמונ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תוכנית הסמכה חדשה שתוכננה במיוחד עבור מפתחי בינה מלאכותית יוצ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תוח יעיל של מוצרי נתונים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Denodo Assista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 SD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חבנו באופן דרמטי את הגישה לנתונים מנוהלים ברחבי </w:t>
      </w:r>
      <w:r>
        <w:rPr>
          <w:rFonts w:cs="David" w:ascii="David" w:hAnsi="David"/>
          <w:sz w:val="28"/>
          <w:szCs w:val="28"/>
        </w:rPr>
        <w:t>Alexforbe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נד ואן ק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תח נתונים וראש צוות ניהול נת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lexforbe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היה בעבר נחלתם של משתמשים טכניים ומשתמשי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גיש כעת למשתמשים שאינם טכניים באמצעות אינטראקציות אינטואיטיביות מבוססות שי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קראת ההשקה של </w:t>
      </w:r>
      <w:r>
        <w:rPr>
          <w:rFonts w:cs="David" w:ascii="David" w:hAnsi="David"/>
          <w:sz w:val="28"/>
          <w:szCs w:val="28"/>
        </w:rPr>
        <w:t>Denodo 9.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עצימה עוד יותר את הצוותים שלנו לחפ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גלות ולקיים אינטראקציה עם נתו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צורה מאובטחת וחלק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פתחים צריכים להיות מסוגלים לבנות מוצרי נתונים בסביבה מבוקרת ומאורג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 Platform 9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שיפורים משמעותיים כדי להקל על פיתוח מוצרי נתונים תוך שמירה על ניהול נתונים חזק ויעילות מיטב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ספות חדשות אלה כוללות תמיכה בסביבת עבודה לאינטגרציה רציפה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תוח רציף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I/CD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פיתוח מבוסס ענפים במטרה לקדם שיתוף פעולה מהיר יותר בין צוות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ניתוח תלויות אוטומטי במטרה להקטין את מספר השגיאות וכדי לייעל את האחסון הנתונים במטמון ואיסופ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תמיכה מורחבת בתצורות של טבלאות פתוחות כדי לשפר את התמי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atabricks Unity Catalo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pen Catalo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nowflak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תרונות אחרים ברחבי האק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יסטם המערכת האקולוגית של הטבלאות הפתו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פיתוח מתמיד של היכולות שלנו בתחומי הנתונים בשירות עצ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מוצרי נתונים 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 יוצ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ארגונים למנף נתונים בצורה יעילה יותר כדי לשפר את קבלת ההח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וך תזרימי עבודה מורכבים לממוכנים ולספק שירותים חזקים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ברטו פ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טכנולוגיה הראשי של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חידושים אלה יעמידו ארגונים בחזית ההמרה המונעת בידי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אפשרו להוציא את המרב מהשקעותיהם בנתו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left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מידע 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br/>
        <w:t>• </w:t>
      </w:r>
      <w:hyperlink r:id="rId10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דף האינטרנט של </w:t>
        </w:r>
      </w:hyperlink>
      <w:hyperlink r:id="rId11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Denodo</w:t>
        </w:r>
      </w:hyperlink>
      <w:r>
        <w:rPr>
          <w:rFonts w:eastAsia="Calibri" w:cs="David" w:ascii="David" w:hAnsi="David"/>
          <w:kern w:val="2"/>
          <w:sz w:val="28"/>
          <w:szCs w:val="28"/>
        </w:rPr>
        <w:t> </w:t>
      </w:r>
      <w:hyperlink r:id="rId1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Platform</w:t>
        </w:r>
      </w:hyperlink>
      <w:hyperlink r:id="rId1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 9.2</w:t>
        </w:r>
      </w:hyperlink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אודות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Denodo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א חברה מובילה בתחום של ניהול 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לטפורמת </w:t>
      </w:r>
      <w:r>
        <w:rPr>
          <w:rFonts w:eastAsia="Calibri" w:cs="David" w:ascii="David" w:hAnsi="David"/>
          <w:kern w:val="2"/>
          <w:sz w:val="28"/>
          <w:szCs w:val="28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טורת הפרסים היא הפלטפורמה המובילה לניהול נתונים לוגיים המספקת נתונים בשפה עסק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מהירות של העסק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בור כל היוזמות הקשורות לנתונים ברחבי הארג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ולל בינה מלאכותית ושירות עצמ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קוחותיה של </w:t>
      </w:r>
      <w:r>
        <w:rPr>
          <w:rFonts w:eastAsia="Calibri" w:cs="David" w:ascii="David" w:hAnsi="David"/>
          <w:kern w:val="2"/>
          <w:sz w:val="28"/>
          <w:szCs w:val="28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כל התעשיות ברחבי העולם סיפקו נתונים אמי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כנים לשימוש בבינה מלאכותית ובעסק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שליש מהזמן ועם ביצועים טובים עד פי עשרה בהשוואה לפלטפורמות נתונים מרכזיות אחרות בלב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קבלת מידע 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קרו באתר </w:t>
      </w:r>
      <w:hyperlink r:id="rId14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denodo.com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–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 xml:space="preserve"> מדי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@denodo.com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David" w:hAnsi="David" w:eastAsia="Times New Roman" w:cs="David"/>
      <w:sz w:val="20"/>
    </w:rPr>
  </w:style>
  <w:style w:type="character" w:styleId="WW8Num75z1">
    <w:name w:val="WW8Num75z1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B3m4rfA6fJyLiuPC_cTNJJiQAmHbtldpYfXcGascCI8fJhsRFmP2mdF_e_nePXfoW7J48fVfVvmrhkG8N0wcXA==" TargetMode="External"/><Relationship Id="rId3" Type="http://schemas.openxmlformats.org/officeDocument/2006/relationships/hyperlink" Target="https://www.globenewswire.com/Tracker?data=B3m4rfA6fJyLiuPC_cTNJN44MiZlnAAb-q51OTrqK4mHp_47dQOCM-yalPipD6gxdA-l0bDJTLmnEwDZMtsAznHEwbK2mbWbT4H_YQnP7g3iK9GHyUoCfWAvVtNnBA20lo1k3wFrH0z9nEN2I6hX6g==" TargetMode="External"/><Relationship Id="rId4" Type="http://schemas.openxmlformats.org/officeDocument/2006/relationships/hyperlink" Target="https://www.globenewswire.com/Tracker?data=sG7PdDDzyIAZzc5RuPFmqMxHWlJRTtb5huswKBo07def-iXpzbwwObpGd4qGsdUVJI7hBxuHNgd3x7wfo8X7pZBYei1gp5Hb5jFB8OfbVbm1a_KMY9jZNBUkJ5XYUv9JaSoVEQUWL_CbILYvat3trHZbLj98oBSuNv0iPRnqYVkZI-CfYHs06yk2YACRYyA1dia5zoERoUzivvQpQTApNZVDs6uphlFpzpRhjm08P9pgvZWVc5Myk3mLW6L1u-vk" TargetMode="External"/><Relationship Id="rId5" Type="http://schemas.openxmlformats.org/officeDocument/2006/relationships/hyperlink" Target="https://www.globenewswire.com/Tracker?data=U096Fv4DFUodL6iA1-dY5VyrOvHgKurhpPS6OvW_Go4LWiJefJdfi4YkEyBVXG7dKjf6_mrImOTw5hjTkRyosEweBpmQjT-7T6GqXlHcpnwMKJMLa7UbGnSNKfTfBf7NPrfYvTci7bxvqXVMNY90B3KMPwk6KQuFNv__-Gf1oDidY6pDMT46P7ATRo74whb_" TargetMode="External"/><Relationship Id="rId6" Type="http://schemas.openxmlformats.org/officeDocument/2006/relationships/hyperlink" Target="https://www.globenewswire.com/Tracker?data=HEKw9W2aNqUQX4B49E4XaY7l37ny9Ctea_yO3mCNRDxlahQxU_RVSsI6VrtwXfJI1hz_O9Mfi1IO7OMtIoed3kHUUSJuvMWcPHEbFDmNyohfMvha32x2Dy-01f9RWnSa6tto5f7dg0jQDMwjawDWXA==" TargetMode="External"/><Relationship Id="rId7" Type="http://schemas.openxmlformats.org/officeDocument/2006/relationships/hyperlink" Target="https://www.globenewswire.com/Tracker?data=B3m4rfA6fJyLiuPC_cTNJAHrURZyCCY9Jj2lmaNTS2VrPJPrzJbaTnJVM_Lg_0hDlUpBXv1X42lun_IfPRqktHouzg8DzgvPn2dpydAyn0vZwCMJwSYYWUnRs0jlhlkn" TargetMode="External"/><Relationship Id="rId8" Type="http://schemas.openxmlformats.org/officeDocument/2006/relationships/hyperlink" Target="https://www.globenewswire.com/Tracker?data=B3m4rfA6fJyLiuPC_cTNJAEPAtalbqiynDcIDorD6gSSL6bjyXioaY0T3ZUMwc1DXRhWW2kXVxh6wXYSfKX0865Gkxa2dGaoxNU3mRlDA2vro3XZFavWsHbmh6GpsFK0-vfuXbM1u4rGdDh9skO4-A==" TargetMode="External"/><Relationship Id="rId9" Type="http://schemas.openxmlformats.org/officeDocument/2006/relationships/hyperlink" Target="https://www.globenewswire.com/Tracker?data=B3m4rfA6fJyLiuPC_cTNJLFCG4wYuH1MaKCAvULlCe_GjfjaHt0q6XXEClA4QVZnhkvhLCiBNq3tIuDtUgKKgGbGPyFNrXi1xnhKNhmmg4SxNfwnFJl2wIuu7-VZQOSyzGfE0c9jET3hf7KkhP6PcySVQxwHl5NKoTlUyPbSaFQ=" TargetMode="External"/><Relationship Id="rId10" Type="http://schemas.openxmlformats.org/officeDocument/2006/relationships/hyperlink" Target="https://www.globenewswire.com/Tracker?data=gB1BW9RgbYiRODKVlUDAz4hp0phN65EofNO-hkSmNI202RTSbD5sT1nDoEjOaFGJBsyPBOugtoQIN3uNfk3zIFrf31xmfEds4gQpjBQuhrYGNiBaasIV9tGskgK3y8j7VclZ12HrrkXf0C9wcv-5eQ==" TargetMode="External"/><Relationship Id="rId11" Type="http://schemas.openxmlformats.org/officeDocument/2006/relationships/hyperlink" Target="https://www.globenewswire.com/Tracker?data=B3m4rfA6fJyLiuPC_cTNJKOWkWm4JaQuAPGtwvnkQcctwtlebq9rl75oM6lVPMsPUqulP1P1eNRiz8riMpsx-Nj6nDrFaLrUEt2l8g_Dr2_gH2FNda-kXbqkR_hufHkw" TargetMode="External"/><Relationship Id="rId12" Type="http://schemas.openxmlformats.org/officeDocument/2006/relationships/hyperlink" Target="https://www.globenewswire.com/Tracker?data=HSyPpt-sUUyZ55BkDH0qNMIjLJ1UDY_d3NswF1UefcombPB9fhp93n7E1oGQwIRUJXydxUdCLhZpxSGDiBqaKu4T-szAg_AQHDp0pakgPgMTA_znRUEnYnqKVz5SYXCI" TargetMode="External"/><Relationship Id="rId13" Type="http://schemas.openxmlformats.org/officeDocument/2006/relationships/hyperlink" Target="https://www.globenewswire.com/Tracker?data=rZzejxTqnp_SrorFw074kgM-GTwYekML0AwlCCZ49KwPDlQwHFBQHviowe7EOlVL4M4Yun7y9wdvZTjFFIe0swEylsuke3W9wQVYH7OAiQXC377SA_HOwVQWLe3_dHb6" TargetMode="External"/><Relationship Id="rId14" Type="http://schemas.openxmlformats.org/officeDocument/2006/relationships/hyperlink" Target="https://www.globenewswire.com/Tracker?data=bhpfHRMLNWL_zb34uN8dMJR3LmQ7zi9xvFutEDDuX620hg1C0ZKH_wamWmWNJJZ3qDmxGjTR6adfbNAKidgvpQ==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4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30T10:47:00Z</dcterms:modified>
  <cp:revision>2</cp:revision>
  <dc:subject/>
  <dc:title> </dc:title>
</cp:coreProperties>
</file>