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bookmarkStart w:id="0" w:name="_Hlk192180940"/>
      <w:bookmarkStart w:id="1" w:name="_Hlk128771844"/>
      <w:bookmarkStart w:id="2" w:name="_Hlk192180940"/>
      <w:bookmarkStart w:id="3" w:name="_Hlk128771844"/>
    </w:p>
    <w:p>
      <w:pPr>
        <w:pStyle w:val="Normal"/>
        <w:spacing w:lineRule="auto" w:line="276" w:before="0" w:after="160"/>
        <w:jc w:val="center"/>
        <w:rPr>
          <w:rFonts w:ascii="David" w:hAnsi="David" w:eastAsia="Calibri" w:cs="David"/>
          <w:b/>
          <w:b/>
          <w:bCs/>
          <w:kern w:val="2"/>
          <w:sz w:val="32"/>
          <w:szCs w:val="32"/>
          <w:lang w:val="de-DE"/>
        </w:rPr>
      </w:pPr>
      <w:r>
        <w:rPr>
          <w:rFonts w:eastAsia="Calibri" w:cs="David" w:ascii="David" w:hAnsi="David"/>
          <w:b/>
          <w:bCs/>
          <w:kern w:val="2"/>
          <w:sz w:val="32"/>
          <w:szCs w:val="32"/>
          <w:lang w:val="en-US"/>
        </w:rPr>
        <w:t>EBC Financial Group</w:t>
      </w:r>
      <w:r>
        <w:rPr>
          <w:rFonts w:eastAsia="Calibri" w:cs="David" w:ascii="David" w:hAnsi="David"/>
          <w:b/>
          <w:bCs/>
          <w:kern w:val="2"/>
          <w:sz w:val="32"/>
          <w:szCs w:val="32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/>
        </w:rPr>
        <w:t xml:space="preserve">מעמיקה את מחויבותה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/>
        </w:rPr>
        <w:t xml:space="preserve">להתאחד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/>
        </w:rPr>
        <w:t>במאבק במלריה עם חידוש השותפות הגלובלית ו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/>
        </w:rPr>
        <w:t xml:space="preserve">הענקת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/>
        </w:rPr>
        <w:t xml:space="preserve">חסות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/>
        </w:rPr>
        <w:t>לריצת ה</w:t>
      </w:r>
      <w:r>
        <w:rPr>
          <w:rFonts w:eastAsia="Calibri" w:cs="David" w:ascii="David" w:hAnsi="David"/>
          <w:b/>
          <w:bCs/>
          <w:kern w:val="2"/>
          <w:sz w:val="32"/>
          <w:szCs w:val="32"/>
          <w:rtl w:val="true"/>
          <w:lang w:val="en-US"/>
        </w:rPr>
        <w:t>-</w:t>
      </w:r>
      <w:r>
        <w:rPr>
          <w:rFonts w:eastAsia="Calibri" w:cs="David" w:ascii="David" w:hAnsi="David"/>
          <w:b/>
          <w:bCs/>
          <w:kern w:val="2"/>
          <w:sz w:val="32"/>
          <w:szCs w:val="32"/>
        </w:rPr>
        <w:t>5K</w:t>
      </w:r>
      <w:r>
        <w:rPr>
          <w:rFonts w:eastAsia="Calibri" w:cs="David" w:ascii="David" w:hAnsi="David"/>
          <w:b/>
          <w:bCs/>
          <w:kern w:val="2"/>
          <w:sz w:val="32"/>
          <w:szCs w:val="32"/>
          <w:rtl w:val="true"/>
          <w:lang w:val="de-D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de-DE"/>
        </w:rPr>
        <w:t>הראשונה אי פעם</w:t>
      </w:r>
    </w:p>
    <w:p>
      <w:pPr>
        <w:pStyle w:val="Normal"/>
        <w:bidi w:val="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val="de-DE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  <w:lang w:val="de-D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שותפות אסטרטגית לפעילות עובדים גלובלית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cs="David" w:ascii="David" w:hAnsi="David"/>
          <w:b/>
          <w:bCs/>
          <w:sz w:val="32"/>
          <w:szCs w:val="32"/>
        </w:rPr>
        <w:t>EBC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צטרף לתנועה העולמית למיגור המלריה לצמיתות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שלישיית מנהיגים מתאחדת למען בריאות עולמית בפסגת המנהיגות 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United to Beat Malaria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לשנת </w:t>
      </w:r>
      <w:r>
        <w:rPr>
          <w:rFonts w:cs="David" w:ascii="David" w:hAnsi="David"/>
          <w:color w:val="000000"/>
        </w:rPr>
        <w:t>2025</w:t>
      </w:r>
    </w:p>
    <w:p>
      <w:pPr>
        <w:pStyle w:val="Normal"/>
        <w:jc w:val="center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FF"/>
          <w:sz w:val="32"/>
          <w:szCs w:val="32"/>
          <w:rtl w:val="true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1" name="תמונה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דיוויד בארט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נכ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ל</w:t>
      </w:r>
      <w:r>
        <w:rPr>
          <w:rFonts w:cs="David" w:ascii="David" w:hAnsi="David"/>
          <w:color w:val="000000"/>
        </w:rPr>
        <w:t>EBC Financial Group (UK) Ltd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>;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סמואל הרץ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מנהל התפעול </w:t>
      </w:r>
      <w:r>
        <w:rPr>
          <w:rFonts w:ascii="David" w:hAnsi="David" w:cs="David"/>
          <w:color w:val="000000"/>
          <w:rtl w:val="true"/>
        </w:rPr>
        <w:t>ב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APAC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ומרגרט מק</w:t>
      </w:r>
      <w:r>
        <w:rPr>
          <w:rFonts w:cs="David" w:ascii="David" w:hAnsi="David"/>
          <w:color w:val="000000"/>
          <w:rtl w:val="true"/>
        </w:rPr>
        <w:t>'</w:t>
      </w:r>
      <w:r>
        <w:rPr>
          <w:rFonts w:ascii="David" w:hAnsi="David" w:cs="David"/>
          <w:color w:val="000000"/>
          <w:rtl w:val="true"/>
        </w:rPr>
        <w:t>דונ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נהלת בפועל של</w:t>
      </w:r>
      <w:r>
        <w:rPr>
          <w:rFonts w:cs="David" w:ascii="David" w:hAnsi="David"/>
          <w:color w:val="000000"/>
        </w:rPr>
        <w:t>United to Beat Malaria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חברו זה לזה בפסגת המנהיגות בוושינגטון הבי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מאשרים מחדש את מחויבותה 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EBC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מאוחדים כדי לנצח בפסגת המנהיג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United to Beat Malaria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בוושינגטון הבירה</w:t>
      </w:r>
    </w:p>
    <w:p>
      <w:pPr>
        <w:pStyle w:val="Normal"/>
        <w:jc w:val="center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FF"/>
          <w:sz w:val="32"/>
          <w:szCs w:val="32"/>
          <w:rtl w:val="true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2" name="תמונה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תומכים בפסגת המנהיגות השנתית 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United to Beat Malaria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מתכנסים בגבעת הקפיטול כדי להניע דיאלוג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חדשנות ומנהיגות לעתיד טוב יות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סמואל הרץ בפסגת המנהיגות 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United To Beat Malaria 2025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בוושינגטון הבירה</w:t>
      </w:r>
    </w:p>
    <w:p>
      <w:pPr>
        <w:pStyle w:val="Normal"/>
        <w:jc w:val="center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FF"/>
          <w:sz w:val="32"/>
          <w:szCs w:val="32"/>
          <w:rtl w:val="true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3" name="תמונה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סמואל הרץ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נהל התפעול 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APAC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ב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EBC Financial Group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מצטרף לתומכים גלובליים בפסגת המנהיגות 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United to Beat Malaria 2025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בוושינגטון הבי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מאשר מחדש את החסות 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EBC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ל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Move Against Malaria 5K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ש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זמן 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עולם מציין את יום המלריה העולמ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שנ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ח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תמ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לריה נגמרת איתנ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/>
        </w:rPr>
        <w:t xml:space="preserve">להשקיע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חדש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דמיי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חדש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הצית תקוו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חדש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",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 xml:space="preserve">EBC Financial Group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EBC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חדשת את השותפות הגלובלית שלה עם קמפיין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אוחד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נצח את המלר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cs="David" w:ascii="David" w:hAnsi="David"/>
          <w:i/>
          <w:iCs/>
          <w:sz w:val="28"/>
          <w:szCs w:val="28"/>
        </w:rPr>
        <w:t>United to Beat Malari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</w:rPr>
        <w:t>United Nations Foundatio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ע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ם הכניס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שנת שיתוף הפעולה השנייה 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EB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גדילה את השפעתה באמצעות חסות תאגידית מוגבר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גיוס עובדים חוצה גבולות להעלאת המודעות והשקעה ישיר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זית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רפואיים המצילים חי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תוך אמונה משותפת שאף ילד לא צריך למות מעקיצת יתוש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EB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מי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ת תפקידה מבעלת ברית 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ומכ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עיל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היא מציעה תמיכ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מערכות הגלובליות המניעות את מיגור המלרי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מו ג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יוזמ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ורש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גנות על הקהילות הפגיעות ביותר ב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חלק ממחויבות ז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EB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צטרפת לראשונה כנותנת חסות תאגידית לאירוע 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Move Against Malaria 5K 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 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מגייס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רבים בתנועה עולמית להעלאת המודעות לאחת המחלות הקטלניות ביותר בעול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גם כזו שניתן למנוע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חלוטי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מדנו בסוליד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עומדים בפעו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יוויד בא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avid Barrett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EBC Financial Group (UK) Ltd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קמפיין זה מוטמע כעת באסטרטגיית המנהיגות ובתרבות העובד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לא רג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ו תנוע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מחויבות של </w:t>
      </w:r>
      <w:r>
        <w:rPr>
          <w:rFonts w:cs="David" w:ascii="David" w:hAnsi="David"/>
          <w:b/>
          <w:bCs/>
          <w:sz w:val="28"/>
          <w:szCs w:val="28"/>
        </w:rPr>
        <w:t>EBC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הוגנות בבריאות גלובלית היא משימה משותפ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כדי לציין את השותפות המחודשת ה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רט ישב עם מרגרט מק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דונ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argaret McDonnell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i/>
          <w:iCs/>
          <w:sz w:val="28"/>
          <w:szCs w:val="28"/>
        </w:rPr>
        <w:t>United to Beat Malari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יחה כנה של 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ק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חה שלהם חקרה את הצורך הדחוף בסולידריות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ההשפעה האישית והמקצועית של הקמפ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דוע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חר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צעוד לצד מטרה ז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פשוטו כמשמע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נה הראשונה עבורי הייתה גילוי מוחלט במונחים של איך התמיכה במשימה הזו עובדת – לא רק באמריקה אלא בכל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ארט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שנה זה היה ש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וליטיקה השתנ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אתגרים השת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אם כ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 הופך את המשימה הזו לחשובה עוד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מוסד פיננסי גלובלי עם פעילות ב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יקה הלטינית ואסי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ים שנפגעו באופן לא פרופורציונלי ממלרי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ואה את המאבק הזה כדחוף ואישי מא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ש לנו משרדים ב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יקה הלטינית ואסיה שבהם מלריה היא בעיה אמיתית מאוד בשט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מיכה בקמפיין הזה היא התקדמות טבע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הדהדת עם האנשים שלנו והקהילות שבהן אנו עובד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ארט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התח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 היה משהו מענ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ככל שאתה לומד יותר על החיים שהתנועה הזו הצ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ה מבין שאתה חייב להמשיך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רגרט </w:t>
      </w:r>
      <w:r>
        <w:rPr>
          <w:rFonts w:ascii="David" w:hAnsi="David" w:cs="David"/>
          <w:sz w:val="28"/>
          <w:sz w:val="28"/>
          <w:szCs w:val="28"/>
          <w:rtl w:val="true"/>
        </w:rPr>
        <w:t>מק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דונל הדהד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החשיבות של בעלי ברית מהמגזר הפרטי כמו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יבח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מחויבות החברה הן לפסגה והן למשימה הרחבה יות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עריכים שחברה כמו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ם כי לא בבריאות הציבו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כירה בהשפעת המלריה על כוח ה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והקהילות שלך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>ה מרג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ק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דונ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לריה היא לא רק בעיה בריא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 סוגיה כלכ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גיה של כוח עבודה וסוגיה אסטרטגית גלובל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רט גם הדגיש את ההשפעה של שיבושים קטנים במימון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ם אתה שובר את השרשרת ה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תקדמות וההשקעה פשוט מתפרק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זמות אלו דורשות חשיבה מאקר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נמשיך להסתכל רק על הרבעון ה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סתכנים באובדן עשרות שנים של מומנטו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pacing w:lineRule="auto" w:line="276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להשמיע קול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בפסגת המנהיגות השנתית של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United to Beat Malaria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2025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מרץ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דיווי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ארט ומנהל התפעול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EB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APA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מואל הרץ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cs="David" w:ascii="David" w:hAnsi="David"/>
          <w:sz w:val="28"/>
          <w:szCs w:val="28"/>
        </w:rPr>
        <w:t>Samuel Hertz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צטרפו ל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2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ומכים נלהבים בפסגת המנהיגות השנתית של 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United to Beat Malar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וושינגטון הביר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פגש בן שלושה ימים של תומכ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ובעי מדינ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דע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טודנטים ומנהיגים מהמגזר הפרטי המאוחדים למען מטרה משותפ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יום המלריה לתמי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סגה הגיעה לשיאה בתמיכה ישירה בגבעת הקפיט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ם נפגשו בארט והרץ עם חברי קונגרס כדי לדחוף למימון מלא של יוזמת המלריה של הנשיא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קרן העולמית למאבק באייד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חפת ומל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וכניות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הקשורות למלר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מ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צד רשת של שותפ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גביר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המסר שהשקעה יציבה ושיתוף פעולה אסטרטגי חיוניים להנעת התקדמות מתמשכ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ד </w:t>
      </w:r>
      <w:r>
        <w:rPr>
          <w:rFonts w:cs="David" w:ascii="David" w:hAnsi="David"/>
          <w:sz w:val="28"/>
          <w:szCs w:val="28"/>
        </w:rPr>
        <w:t>Beat Malaria Champio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ולת הכותרת של הפסג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ה שבלט יותר מכל היה התשוקה של האלופ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ארט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סטודנטים ועד מדע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נרגיה שלהם מדבק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לא רק לומד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ם מובי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זה נותן לי תקווה שעולם בריא וצודק יותר הוא באמת אפשר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רץ הוסיף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כולת להיכנס למסדרונות הקונגרס לצד האלופים המסורים האל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נשים שמחנכים קה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נים קואליציות ודוחפים מדיניות קדימ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ייתה תזכורת רבת עוצמה לכך שהסברה עובד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>ה גאה לייצג את המגזר הפרטי בתנוע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ד יותר גאה לצעוד לצד מחוללי השינוי המניעים אות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תר מריצ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EBC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גייס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כוח עבודה עולמי כדי לפעול נגד המלריה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טר</w:t>
      </w:r>
      <w:r>
        <w:rPr>
          <w:rFonts w:ascii="David" w:hAnsi="David" w:cs="David"/>
          <w:sz w:val="28"/>
          <w:sz w:val="28"/>
          <w:szCs w:val="28"/>
          <w:rtl w:val="true"/>
        </w:rPr>
        <w:t>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Move Against Malaria 5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ולמי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גר וירטואלי </w:t>
      </w:r>
      <w:r>
        <w:rPr>
          <w:rFonts w:ascii="David" w:hAnsi="David" w:cs="David"/>
          <w:sz w:val="28"/>
          <w:sz w:val="28"/>
          <w:szCs w:val="28"/>
          <w:rtl w:val="true"/>
        </w:rPr>
        <w:t>שיפ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 ומזמין משתתפים ברחבי העולם ללכ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ו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כוב על אופניים או לנוע בכל דרך כדי לתמוך במאמצים למניעת מלר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וד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תתפה באופן פעיל בקמפיין בשנה שע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מנת את השנה הראשונה של החברה כנותנת חסות רשמית לתאג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דגישה את המחויבות המעמיקה שלה הן להסברה והן לפעו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עד זה קדימה משקף את התפקיד המתפתח של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מיכה ביוזמות בחזית ובהעלאת המוד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די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חבי 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ריקה ואמריקה הלטינית התחייבו לקחת חלק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גייס צו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רב את הקהילות שלה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לעזור לגייס כספים חיונ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  <w:bookmarkStart w:id="4" w:name="_Hlk196746658"/>
      <w:bookmarkStart w:id="5" w:name="_Hlk196746658"/>
      <w:bookmarkEnd w:id="5"/>
    </w:p>
    <w:p>
      <w:pPr>
        <w:pStyle w:val="Normal"/>
        <w:spacing w:lineRule="auto" w:line="276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הגברת ההשפעה בחזית באמצעות השקעה מכוונ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6" w:name="_Hlk196746658"/>
      <w:bookmarkEnd w:id="6"/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וו</w:t>
      </w:r>
      <w:r>
        <w:rPr>
          <w:rFonts w:ascii="David" w:hAnsi="David" w:cs="David"/>
          <w:sz w:val="28"/>
          <w:sz w:val="28"/>
          <w:szCs w:val="28"/>
          <w:rtl w:val="true"/>
        </w:rPr>
        <w:t>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השק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cs="David"/>
          <w:sz w:val="28"/>
          <w:sz w:val="28"/>
          <w:szCs w:val="28"/>
          <w:rtl w:val="true"/>
        </w:rPr>
        <w:t>להתערבויות מצילות חיים במל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כילות שטופלו בקוטלי חר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יקות אבחון מהירות וטיפולים נגד מלר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רומות אלה יופנו לתוכניות בריאות בקו החזית באפריקה שמדרום לסה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יקה הלטינית ואזורי הקריביים הנושאים בנטל המלריה הגבוה ביותר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הזו חורגת מפילנתרופיה תאגי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שקפת משימה משותפת להגן על האוכלוסיות הפגיעות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קדונ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התאם לאסטרטגיות הרחבות יותר של אחריות חברתית תאגיד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S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סב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ה וממש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</w:t>
      </w:r>
      <w:r>
        <w:rPr>
          <w:rFonts w:ascii="David" w:hAnsi="David" w:cs="David"/>
          <w:sz w:val="28"/>
          <w:sz w:val="28"/>
          <w:szCs w:val="28"/>
          <w:rtl w:val="true"/>
        </w:rPr>
        <w:t>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בחון שיתופי פעולה עמוקים יותר עם ארגונים המסונפים ל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ושותפים גלובליים בתחום הבריאות כדי למקסם את השפעתה בעולם המתפתח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מוסד פיננסי 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כירים בכך שצמיחה בת קיימא היא חלק בלתי נפרד מרווחה גלובל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וסיף הרץ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מאבק נגד מל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לא רק תורמ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נחנו תומ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י ברית וזרזים לשינו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United to Beat Malaria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זרו להגן ע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6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אנשים מפני מלריה בקהילות פגיעות ברחבי העול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שג שהתאפשר הודות לתמיכה קולקטיבית של שותפים כמו </w:t>
      </w:r>
      <w:r>
        <w:rPr>
          <w:rFonts w:cs="David" w:ascii="David" w:hAnsi="David"/>
          <w:sz w:val="28"/>
          <w:szCs w:val="28"/>
        </w:rPr>
        <w:t>EBC Financial Grou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שמה ותרומות זמינות דרך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fundraise.unfoundation.org/event/move-against-malaria-5k-2025/e654861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מצים אלה הקיפו חמש מדינות אפריקאיות בסיכון גבו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רפובליקה הדמוקרטית של קונ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יו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ג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ום סודן ואוגנד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תמכו בתוכניות לחיסול המלרי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אמריקה הלטינית והקריב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הן אוכלוסיות פגיעות ממשיכות להתמודד עם סיכונים יומיומיים עקב גישה מוגבלת לשירותי 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קירה וסכסו</w:t>
      </w:r>
      <w:r>
        <w:rPr>
          <w:rFonts w:ascii="David" w:hAnsi="David" w:cs="David"/>
          <w:sz w:val="28"/>
          <w:sz w:val="28"/>
          <w:szCs w:val="28"/>
          <w:rtl w:val="true"/>
        </w:rPr>
        <w:t>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תמש</w:t>
      </w:r>
      <w:r>
        <w:rPr>
          <w:rFonts w:ascii="David" w:hAnsi="David" w:cs="David"/>
          <w:sz w:val="28"/>
          <w:sz w:val="28"/>
          <w:szCs w:val="28"/>
          <w:rtl w:val="true"/>
        </w:rPr>
        <w:t>כ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בק רחוק מלהס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פי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מלריה העולמי של ארגון הבריאות העולמ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WHO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i/>
          <w:iCs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ריה חלה ב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בני אדם וגבתה את חייהם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97,000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רובם ילדים מתחת לגיל חמ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ה חיים שאנו יכולים להציל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עם פעולה גלובלית מתמשכ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יגות המגזר הפרטי ותמיכה בלתי מעורערת מהקהילה הבינלאו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 קמפיין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אוחדים לנצח את המלר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sz w:val="28"/>
          <w:szCs w:val="28"/>
        </w:rPr>
        <w:t>United to Beat Malari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אה לעמוד בחזית התנועה העולמית למיגור המלריה לתמ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יוזמות האחריות התאגידית של </w:t>
      </w:r>
      <w:r>
        <w:rPr>
          <w:rFonts w:cs="David" w:ascii="David" w:hAnsi="David"/>
          <w:sz w:val="28"/>
          <w:szCs w:val="28"/>
        </w:rPr>
        <w:t>EBC Financial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www.ebc.com/ESG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EBC Financial Group</w:t>
      </w:r>
    </w:p>
    <w:p>
      <w:pPr>
        <w:pStyle w:val="Normal"/>
        <w:shd w:fill="FFFFFF" w:val="clear"/>
        <w:spacing w:before="280" w:after="280"/>
        <w:jc w:val="both"/>
        <w:rPr>
          <w:rFonts w:ascii="David" w:hAnsi="David" w:eastAsia="PMingLiU;新細明體" w:cs="David"/>
          <w:color w:val="000000"/>
          <w:sz w:val="28"/>
          <w:szCs w:val="28"/>
          <w:lang w:eastAsia="zh-TW"/>
        </w:rPr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</w:rPr>
        <w:t xml:space="preserve"> - </w:t>
      </w:r>
      <w:r>
        <w:rPr>
          <w:rFonts w:cs="David" w:ascii="David" w:hAnsi="David"/>
          <w:color w:val="000000"/>
          <w:sz w:val="28"/>
          <w:szCs w:val="28"/>
        </w:rPr>
        <w:t xml:space="preserve"> Financial Group </w:t>
      </w:r>
      <w:bookmarkStart w:id="7" w:name="_Hlk177668065"/>
      <w:r>
        <w:rPr>
          <w:rFonts w:cs="David" w:ascii="David" w:hAnsi="David"/>
          <w:color w:val="000000"/>
          <w:sz w:val="28"/>
          <w:szCs w:val="28"/>
        </w:rPr>
        <w:t>EBC</w:t>
      </w:r>
      <w:bookmarkEnd w:id="7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סדה ברובע הפיננסי המוערך של 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דוע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ומחיות של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ווך פיננס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נכ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שרדים הממוקמים אסטרטגית במרכזים פיננסיים בולטים כגון 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ד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 קיי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ק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מסול ובשווקים מתעוררים באמריקה הלט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יה ו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PMingLiU;新細明體" w:cs="David" w:ascii="David" w:hAnsi="David"/>
          <w:color w:val="000000"/>
          <w:sz w:val="28"/>
          <w:szCs w:val="28"/>
          <w:lang w:eastAsia="zh-TW"/>
        </w:rPr>
        <w:t>EBC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מאפשר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ת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 xml:space="preserve"> למשקיעים קמעונאיים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מקצועיים ומוסדיים לגשת למגוון רחב של שווקים גלובליים והזדמנויות מסחר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כולל מטבעות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סחורות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מניות ומדדים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כרת גם בזכות הפרסים הרבים שקיב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גאה בכך שהיא עומדת ברמות הגבוהות ביותר של סטנדרטים אתיים ורגולציה בינ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ות הבת של </w:t>
      </w:r>
      <w:r>
        <w:rPr>
          <w:rFonts w:cs="David" w:ascii="David" w:hAnsi="David"/>
          <w:color w:val="000000"/>
          <w:sz w:val="28"/>
          <w:szCs w:val="28"/>
        </w:rPr>
        <w:t>EBC Financial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דרות ומורשות בתחומי השיפוט המקומיים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C Financial Group (UK)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ת על ידי רשות ההתנהלות הפיננסית של בריטנ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CA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C Financial Group (Cayman)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ת על ידי הרשות המוניטרית של איי קיימ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I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קבוצת </w:t>
      </w:r>
      <w:r>
        <w:rPr>
          <w:rFonts w:cs="David" w:ascii="David" w:hAnsi="David"/>
          <w:color w:val="000000"/>
          <w:sz w:val="28"/>
          <w:szCs w:val="28"/>
        </w:rPr>
        <w:t>EBC Financial (Australia) Pty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EBC Asset Management Pty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ים על ידי הוועדה לניירות ערך והשקעות באוסטרל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SIC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EBC Financial (MU) Lt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רשית ומוסדרת על ידי נציבות השירותים הפיננסיים של מאוריציו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SC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ליבת קבוצת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ים אנשי מקצוע מנוסים עם למעלה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 ניסיון מעמיק במוסדות פיננסיים גד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חר שניווטו במיומנות דרך מחזורים כלכליים משמעותיים מהסכם פלאזה למשבר הפרנק השוויצרי בשנת </w:t>
      </w:r>
      <w:r>
        <w:rPr>
          <w:rFonts w:cs="David" w:ascii="David" w:hAnsi="David"/>
          <w:color w:val="000000"/>
          <w:sz w:val="28"/>
          <w:szCs w:val="28"/>
        </w:rPr>
        <w:t>20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תהפוכות השוק של מגיפת </w:t>
      </w:r>
      <w:r>
        <w:rPr>
          <w:rFonts w:cs="David" w:ascii="David" w:hAnsi="David"/>
          <w:color w:val="000000"/>
          <w:sz w:val="28"/>
          <w:szCs w:val="28"/>
        </w:rPr>
        <w:t>COVID-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דוגל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רבות שבה יוש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וד ואבטחת נכסי לקוחות הם בעלי חשיבות עלי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בטיח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כל מעורבות משקיעים תטופל במלוא הרצינות הראו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שותפת המט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הרשמית של מועדון הכדורגל ברצל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ציעה שירותים מיוחדים באזורים כגון 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יקה הלטינית </w:t>
      </w:r>
      <w:r>
        <w:rPr>
          <w:rFonts w:cs="David" w:ascii="David" w:hAnsi="David"/>
          <w:color w:val="000000"/>
          <w:sz w:val="28"/>
          <w:szCs w:val="28"/>
        </w:rPr>
        <w:t>LATA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ריקה ואוקיא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גם השותפה של </w:t>
      </w:r>
      <w:r>
        <w:rPr>
          <w:rFonts w:cs="David" w:ascii="David" w:hAnsi="David"/>
          <w:color w:val="000000"/>
          <w:sz w:val="28"/>
          <w:szCs w:val="28"/>
        </w:rPr>
        <w:t>United to Beat Malar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פיין של קרן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טרתו לשפר את תוצאות הבריאות העול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מכת בסדרת המעורבות הציבורי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כלכלנים באמת עו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המחלקה לכלכלה באוניברסיטת אוקספו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רת המסתורין מהכלכלה ויישומה לאתגרים חברתיים מרכזיים כדי לשפר את ההבנה והדיאלוג הציבו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https://www.ebc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 קרן הא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ם מאוחדים לנצח את המלריה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שך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ן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בנתה חידושים ושותפויות חדשים כדי לתמוך ב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ולעזור לפתור בעיות גלובליות בקנה מידה גד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רגון צדקה עצמ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ן הוקמה כדי לעבוד בשיתוף פעולה הדוק עם האומות המאוחדות כדי להתמודד עם האתגרים הגדולים ביותר של האנושות ולהניע התקדמות גלוב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בכתובת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www.unfoundation.org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מפיין מאוחדים לנצח את המלריה </w:t>
      </w:r>
      <w:r>
        <w:rPr>
          <w:rFonts w:cs="David" w:ascii="David" w:hAnsi="David"/>
          <w:sz w:val="28"/>
          <w:szCs w:val="28"/>
        </w:rPr>
        <w:t>United to Beat Malari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ל קרן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מפגיש שותפים ותומכים מרכזיים ומגוונים כדי לנקוט בפעולה דחופה כדי לשים קץ למלריה וליצור עולם בריא ושוויוני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2006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United to Beat Malari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פועלים לצייד ולגייס אזרחים ברחבי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ברחבי העולם כדי להעלות מוד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ספים וקו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מפיין עובד עם שותפים במדינות אנדמיות כדי לתעל משאבים מצילי חיים כדי להגן על האוכלוסיות המוחלשות והפגיעות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תמיכה במנהיגות מוגב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צון פוליטי ומשאבים מ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מחוצה 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כלים ואסטרטגיות הוליסטיים וחדשני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יכולים להיות הדור שישים קץ למלריה אחת ולתמי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בכתובת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www.beatmalaria.org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 – מדיה</w:t>
      </w:r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cs="David" w:ascii="David" w:hAnsi="David"/>
          <w:sz w:val="28"/>
          <w:szCs w:val="28"/>
        </w:rPr>
        <w:t>Savitha Ravindra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Global Public Relations Manager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savitha.ravindran@ebc.com</w:t>
        </w:r>
      </w:hyperlink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cs="David" w:ascii="David" w:hAnsi="David"/>
          <w:sz w:val="28"/>
          <w:szCs w:val="28"/>
        </w:rPr>
        <w:t>Chyna ElvinaGlobal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Public Relations Manager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chyna.elvina@ebc.com</w:t>
        </w:r>
      </w:hyperlink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cs="David" w:ascii="David" w:hAnsi="David"/>
          <w:sz w:val="28"/>
          <w:szCs w:val="28"/>
        </w:rPr>
        <w:t>Michelle Siow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Brand Director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michelle.siow@ebc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ות הנלוות להודעה זו זמינות בכתובו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83ddd4e5-85df-44c5-a266-25d006b8abc5/he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br/>
        </w:r>
      </w:hyperlink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a598ce87-684d-4f06-a203-430e3077de3e/he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</w:rPr>
        <w:br/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dad287bb-b94f-4d34-b9fa-b089867e4bf2/h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2"/>
      <w:bookmarkEnd w:id="3"/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7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5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David" w:hAnsi="David" w:eastAsia="Times New Roman" w:cs="David"/>
      <w:sz w:val="20"/>
    </w:rPr>
  </w:style>
  <w:style w:type="character" w:styleId="WW8Num65z1">
    <w:name w:val="WW8Num65z1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8">
    <w:name w:val="נושא הערה"/>
    <w:basedOn w:val="Style27"/>
    <w:next w:val="Style27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83ddd4e5-85df-44c5-a266-25d006b8abc5/h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lobenewswire.com/NewsRoom/AttachmentNg/a598ce87-684d-4f06-a203-430e3077de3e/he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globenewswire.com/NewsRoom/AttachmentNg/dad287bb-b94f-4d34-b9fa-b089867e4bf2/he" TargetMode="External"/><Relationship Id="rId8" Type="http://schemas.openxmlformats.org/officeDocument/2006/relationships/hyperlink" Target="https://www.globenewswire.com/Tracker?data=U_iEiFpvKMYcHph6xV7IGwTC3hbyIyO7y16QUvrqquYhrHcWU-UqsIxmOx5S1Kc33zfM_qQeh1Ku9xyMxzH_-JzFoW3msVY8UBV25OV4qN2UG1-ye8cNXk3aJWHzbNeafHHx32hLBnHEhab_4IcWVGUvdvp1AVJn-3XmWaK6-Vky4IJiAZsScEpx_0W-b9DJuLdDNz9r_mDchY42nHSDIHTPsZ7n9zDCBbFx-RNLEjPA3-V4WkDfu2CZfbF6SLp6" TargetMode="External"/><Relationship Id="rId9" Type="http://schemas.openxmlformats.org/officeDocument/2006/relationships/hyperlink" Target="https://www.globenewswire.com/Tracker?data=WViZjjyQMhrUUxh9TLPw_7IsEY-UFTMrypff3bRzuqs58G7ZlHVPAIK7_InVNZhZwFTTN9f5JyjUCfyBs2zEAm-NfrbISkZMwjvIw8QgfQ4=" TargetMode="External"/><Relationship Id="rId10" Type="http://schemas.openxmlformats.org/officeDocument/2006/relationships/hyperlink" Target="https://www.globenewswire.com/Tracker?data=U_iEiFpvKMYcHph6xV7IG4F3VYNu6eoSAxEOVM__F1DYLmTYUA1bPyUJC6A_PHeChqLjFoRpoJvTiQFAm0mx2vwf1f7uzoejF1e6UFKcGFY=" TargetMode="External"/><Relationship Id="rId11" Type="http://schemas.openxmlformats.org/officeDocument/2006/relationships/hyperlink" Target="https://www.globenewswire.com/Tracker?data=FcLnBXI4GOy1bW0LirrF9Mg1fyGK57kyaIwhAHCa1AXkXw5_CfNkZj0AzUnA8QPg5aCF20S5_Fij3XeG3qwpNaJ1ymiAsTQyDBnC9LykAAw=" TargetMode="External"/><Relationship Id="rId12" Type="http://schemas.openxmlformats.org/officeDocument/2006/relationships/hyperlink" Target="https://www.globenewswire.com/Tracker?data=E3qQ9H86irWCFP7fUqFsrw_DKpdeaf5MNbC536MQuKPZED_jpfbbDMiDGqgOpbm2JkPLRS9JWZLg2PVyrZPruKEskXlKLEsicbnOV2rsEec=" TargetMode="External"/><Relationship Id="rId13" Type="http://schemas.openxmlformats.org/officeDocument/2006/relationships/hyperlink" Target="https://www.globenewswire.com/Tracker?data=llHoU-f8BSkQQyU27UkeGrE8NjTENzLUsJRzzQG_e9xQNatxKRPur15uCgjWLkv0V7d0Yf72iuDodc9q1kuk43pP9F7l8eVJzqCkxRFcV-UM9A-fI8NLFOBI3dZWMgWi" TargetMode="External"/><Relationship Id="rId14" Type="http://schemas.openxmlformats.org/officeDocument/2006/relationships/hyperlink" Target="https://www.globenewswire.com/Tracker?data=ROnDKLdhCj6ifTuEPKU9IQ9jCWRK--QXJzyCH8pPm613iW4acotsC3EcibPeDj_Dt__HwvDShZH4p2VPQwgHFa2eh4g-ckF6FAC0KryOWAE=" TargetMode="External"/><Relationship Id="rId15" Type="http://schemas.openxmlformats.org/officeDocument/2006/relationships/hyperlink" Target="https://www.globenewswire.com/Tracker?data=LthM5Do60m7nzFVVHqaih35tUqaAccQkoDalNT7j6O-eY6f8_OPTYFfvwjcgM5FWO5xEwqfJjNzQJ3B5VU8Pa9d4Xi9szUdVPmcR0ApHZD8=" TargetMode="External"/><Relationship Id="rId16" Type="http://schemas.openxmlformats.org/officeDocument/2006/relationships/hyperlink" Target="https://www.globenewswire.com/Tracker?data=U_iEiFpvKMYcHph6xV7IG3s-2jj9cku2v1DPAP8ketghPtHdTBqItu0gRHgvsbLTQors9bPfI3nUjikVDu1altPt-nIDH-VchV7RVkkUjzQSkC9789nI1-4Ws0IGwicSbV60mT-W44s3w5ptUyKGQdG-cA7_sA6AwRj9Ki8-DfxnUAONQ2aWxAvPG2tU5BK_q8QHT2rXeaZY-VRcJK94zALpJn8cgiEr9z5uKtXFIwEI-MKl6qf6sl2AiGfwwLF1TtjkLq26aYChG7RelpmcNFV7HmGOFNIdep5UsKNj-wU=" TargetMode="External"/><Relationship Id="rId17" Type="http://schemas.openxmlformats.org/officeDocument/2006/relationships/hyperlink" Target="https://www.globenewswire.com/Tracker?data=U_iEiFpvKMYcHph6xV7IG3s-2jj9cku2v1DPAP8ketghPtHdTBqItu0gRHgvsbLTXTib7IzlKQoN5MkoJgcW1SaMResHL9WcqWWVHQLTnpH5VcnfeYSlydy4KpcX83gCM8T8YcbzgFT0Fo7GfM-J0QHmAZsVzk4gQ6rB4LzT93h6LNP5WpeaEnN_wob2hANQz_pJEmncy5sgDY-iOIfeddDLARlN-eaAMY2QQQNxpcWwkPtt5zLqLITZCp0N97sw3usvPpuXfuXB_zITovsu5RcCqrFh1xFjn784CoOo0u0=" TargetMode="External"/><Relationship Id="rId18" Type="http://schemas.openxmlformats.org/officeDocument/2006/relationships/hyperlink" Target="https://www.globenewswire.com/Tracker?data=U_iEiFpvKMYcHph6xV7IG3s-2jj9cku2v1DPAP8ketghPtHdTBqItu0gRHgvsbLTVffo9t3AUvrHBBTFNwdpNWON3Qx18uLeU_Ib055-ZsUFvMFz3blCpq0LhGKr2B1G23h4_ceVUm3AbKf20OmwkYBOmLirG8_JHB6-p2i9WYjkW_6JPPr1oNKjNffpLuFWrAeFRCt5GAAYt3iIstNYJq5rm0FTuMA0WYHmp1qTv4tYzW3hk7VND6oiELAlwQfkV02MtrWf80PE2RigG9hbCzgtsDLto9nnO43JLu_x9-w=" TargetMode="External"/><Relationship Id="rId19" Type="http://schemas.openxmlformats.org/officeDocument/2006/relationships/image" Target="media/image4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1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30T11:10:00Z</dcterms:modified>
  <cp:revision>3</cp:revision>
  <dc:subject/>
  <dc:title> </dc:title>
</cp:coreProperties>
</file>