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  <w:lang w:eastAsia="ko-KR"/>
        </w:rPr>
      </w:pP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  <w:lang w:eastAsia="ko-KR"/>
        </w:rPr>
        <w:t>שינויים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  <w:lang w:eastAsia="ko-KR"/>
        </w:rPr>
        <w:t>ב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eastAsia="ko-KR"/>
        </w:rPr>
        <w:t>-</w:t>
      </w:r>
      <w:r>
        <w:rPr>
          <w:rFonts w:eastAsia="Calibri" w:cs="David" w:ascii="David" w:hAnsi="David"/>
          <w:b/>
          <w:bCs/>
          <w:sz w:val="40"/>
          <w:szCs w:val="40"/>
          <w:u w:val="single"/>
          <w:lang w:eastAsia="ko-KR" w:bidi="ar-SA"/>
        </w:rPr>
        <w:t>CSG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  <w:lang w:eastAsia="ko-KR"/>
        </w:rPr>
        <w:t>ו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eastAsia="ko-KR"/>
        </w:rPr>
        <w:t>-</w:t>
      </w:r>
      <w:r>
        <w:rPr>
          <w:rFonts w:eastAsia="Calibri" w:cs="David" w:ascii="David" w:hAnsi="David"/>
          <w:b/>
          <w:bCs/>
          <w:sz w:val="40"/>
          <w:szCs w:val="40"/>
          <w:u w:val="single"/>
          <w:lang w:eastAsia="ko-KR" w:bidi="ar-SA"/>
        </w:rPr>
        <w:t>NetLync Drive MNO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  <w:lang w:eastAsia="ko-KR"/>
        </w:rPr>
        <w:t>ו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eastAsia="ko-KR"/>
        </w:rPr>
        <w:t>-</w:t>
      </w:r>
      <w:r>
        <w:rPr>
          <w:rFonts w:eastAsia="Calibri" w:cs="David" w:ascii="David" w:hAnsi="David"/>
          <w:b/>
          <w:bCs/>
          <w:sz w:val="40"/>
          <w:szCs w:val="40"/>
          <w:u w:val="single"/>
          <w:lang w:eastAsia="ko-KR" w:bidi="ar-SA"/>
        </w:rPr>
        <w:t>MVNO eSIM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40"/>
          <w:szCs w:val="40"/>
          <w:u w:val="single"/>
          <w:lang w:eastAsia="ko-KR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eastAsia="ko-KR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ko-KR"/>
        </w:rPr>
      </w:pP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השקת 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פלטפורמת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lang w:eastAsia="ko-KR" w:bidi="ar-SA"/>
        </w:rPr>
        <w:t>Entitlement SaaS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מהדור הבא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תסייע 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למפעילים להגיע מהר יותר לחדשנות בפתרונות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בלבד ולעשות את דרכם בזירת הטלקום המתפתח במהירות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lang w:eastAsia="ko-KR" w:bidi="ar-SA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ko-KR" w:bidi="ar-SA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דנבר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ko-KR"/>
        </w:rPr>
        <w:t>29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 xml:space="preserve">באפריל </w:t>
      </w:r>
      <w:r>
        <w:rPr>
          <w:rFonts w:eastAsia="Calibri" w:cs="David" w:ascii="David" w:hAnsi="David"/>
          <w:sz w:val="28"/>
          <w:szCs w:val="28"/>
          <w:lang w:eastAsia="ko-KR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,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)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: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צפי הוא ש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יכפוך לסטנדרט בכל הטלפונים החדשים השנה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מפעילי הרשת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 xml:space="preserve">הסלולריות 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(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NO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כמו גם מפעילי הרשת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 xml:space="preserve">הוירטואליות הסלולריות 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(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VNO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עומדים בפני לחץ גד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הולך להטמיע לקדם את תשתית הזכאות שלהם ולהטמיע בה מודרניזציה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כדי להתמודד ע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דרישה זו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,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CSG</w:t>
        </w:r>
        <w:r>
          <w:rPr>
            <w:rStyle w:val="InternetLink"/>
            <w:rFonts w:eastAsia="Calibri" w:cs="David" w:ascii="David" w:hAnsi="David"/>
            <w:sz w:val="28"/>
            <w:szCs w:val="28"/>
            <w:vertAlign w:val="superscript"/>
            <w:rtl w:val="true"/>
            <w:lang w:eastAsia="ko-KR" w:bidi="ar-SA"/>
          </w:rPr>
          <w:t>®</w:t>
        </w:r>
      </w:hyperlink>
      <w:r>
        <w:rPr>
          <w:rFonts w:eastAsia="Calibri" w:cs="David" w:ascii="David" w:hAnsi="David"/>
          <w:color w:val="499ED6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נאסד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ק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: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S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כריזה היום על שותפות חדשה עם הספקית המובילה בתחום שרת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זכא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,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NetLync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על השק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CSG Entitlements-as-a-Service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ko-KR" w:bidi="ar-SA"/>
          </w:rPr>
          <w:t xml:space="preserve">,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ko-KR"/>
          </w:rPr>
          <w:t>המופעלת על ידי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ko-KR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NetLync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פלטפורמת ה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Saa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חדשה מקנה למפעילים את המהירות והזריזות הדרושות להם כדי לספק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חווי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i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Android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נטולות שיבושים תוך שבועות ולא חודשי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פתרון עוזר להם לשמור 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תחרותיות בעתיד המבוסס 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לבד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להימנע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העלויות הגבוהות שכרוכות בהקמה ובניהול של תשתית הזכאות שלה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עבר להתקנים התומכים ב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לבד מסמל שינוי משמעותי בענף הטלקומוניקציה אשר יגדיר מחדש א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חווית המשתמש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אמר צ’א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 xml:space="preserve"> דונבנט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 xml:space="preserve">מנהל מוצר ואסטרטגיה ראש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פיתוח זה הוא הזדמנות מצוינת עבור הראשונים שיעברו א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טכנולוגיה והמעוניינים להעניק שירות נטול שיבושים ולתת דרור למקורות הכנסה חדש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גדולי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שום כך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חברה ע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כדי לשלב את נקודות החוזק של שתי החברות וכדי לאפשר ל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N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ל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VN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לעמוד בדרישה ההולכ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גדלה לשירות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תוך פישוט התהליך 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ניהול הזכאוי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 Entitlements-as-a-Service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ופעל על יד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יעזור להם לחסוך זמן ומשאבי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להשיק שירותים חדשים תוך זמן קצ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יותר וכן להעניק חווית לקוח שמעודדת נאמנות ארוכת טווח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שילוב של נקודות החוזק 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פלטפורמה זו מהוו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נקודת מפנה עבו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N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VN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אשר נאלצות מזה זמן רב להתמודד עם מערכות זכאות מורכב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מפוצל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פלטפורמ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 Entitlements-as-a-Service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ונעת על יד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בוססת על מהירות ופשטות ומסירה את החסמים הקיימים בתשתי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יושנת תוך שהיא מאפשרת למפעילים למדרג את המערכות שלהם בקל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להשיק תכונ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חדשות ולאפשר הרשמה בצורה קלה יותר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עבור המנויי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תוצאה היא צמצום בעיכוב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שיר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גדרות מהירות יותר של המכשירים וגישה מיידית לתכונות העדכניות אשר בתורן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עודדות אמון ונאמנ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שותפות 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ע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שמה ביד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N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VNOs a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פתרון חזק אשר מאמץ א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עבר אל טכנולוגיי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אמר אמי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אבולחוסן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נכ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ל ומייסד שותף 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עזר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 Entitlements-as-a-Service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בוססת 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פעילים יכולים לדלג על המגבלות של מערכות זכאות מיושנות ולעל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על המסלול המהיר למדרגיות ולחדשנ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פלטפורמה מקנה להם את היכולת לספק חווי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שעומדות בדרישות הקיימות מ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כן תכונ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OE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שופר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היא ממצבת אותם במקום שיאפשר הצלחה לטווח ארוך בזיר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דיגיטלית אשר מתפתחת במהירות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hyperlink r:id="rId6">
        <w:r>
          <w:rPr>
            <w:rStyle w:val="InternetLink"/>
            <w:rFonts w:eastAsia="David" w:cs="David" w:ascii="David" w:hAnsi="David"/>
            <w:sz w:val="28"/>
            <w:szCs w:val="28"/>
            <w:rtl w:val="true"/>
            <w:lang w:eastAsia="ko-KR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ko-KR"/>
          </w:rPr>
          <w:t>קבלו את העובדות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נוגע ל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 Entitlements-as-a-Service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בוססת 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</w:t>
      </w:r>
      <w:hyperlink r:id="rId7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ko-KR"/>
          </w:rPr>
          <w:t>קראו את הבלוג שלנ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או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hyperlink r:id="rId8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ko-KR"/>
          </w:rPr>
          <w:t>צפו בראיון ז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סביר כיצד ניתן להתא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את העסק שלכם לעתיד המבוסס כולו 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SIM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.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  <w:lang w:eastAsia="ko-KR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אודו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  <w:lang w:eastAsia="ko-KR" w:bidi="ar-SA"/>
        </w:rPr>
        <w:t>CSG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  <w:lang w:eastAsia="ko-KR" w:bidi="ar-SA"/>
        </w:rPr>
        <w:t xml:space="preserve">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עצימה חברות ומאפשרת להן לגבש חוויות בלתי נשכחות אשר לאנש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לעסקים קל יותר להתחבר ולהשתמש בהן ואף לשלם עבור השירותים המוערכים ביותר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פתרונות חווית הלקוח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חיוב והתשלומים שלנו עוזרים לחברות בכל גודל להרוויח כסף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לעשות הבדל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פתרונ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Saa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שלנו מאפשרות למנהיג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חברות לקחת פיקוד על העתיד שלהם ולהתחבר אל עזרי הנחיה מאנש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רחבי העול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עם מחויבות עיקשת וחשיבה הצופה אל העתיד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רוצים להתכונן לעתי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לחולל שינויים כמו מותגים גלובליים שסומכים 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?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לפרטים נוספי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בקרו בכתוב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hyperlink r:id="rId9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csgi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.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  <w:lang w:eastAsia="ko-KR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אודו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  <w:lang w:eastAsia="ko-KR" w:bidi="ar-SA"/>
        </w:rPr>
        <w:t>NetLync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  <w:lang w:eastAsia="ko-KR" w:bidi="ar-SA"/>
        </w:rPr>
        <w:t xml:space="preserve">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ko-KR" w:bidi="ar-SA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ונהגת על ידי צוות מסור של מומחים מתחום הטלקו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פועלת תוך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שיתוף פעולה הדוק עם יצרנים ומשיקה בהצלחה א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Entitlements-as-a-Service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®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מאפשרת ל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N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ל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-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MVNOs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להתחיל להציע תכונ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סלולריות משופרות בעלות נמוכה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ט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NetLync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נמצא בדאבלין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ולחברה משרדים בלונדון ובונקובר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החברה נותנת מענ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לאתגרים בפניהם ניצבים ספקים ויצרנים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תוך הכנה לעידן של רכישות והרשמ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דיגיטליות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val="el-GR" w:eastAsia="ko-KR" w:bidi="ar-SA"/>
        </w:rPr>
      </w:pPr>
      <w:r>
        <w:rPr>
          <w:rFonts w:eastAsia="Calibri" w:cs="David" w:ascii="David" w:hAnsi="David"/>
          <w:sz w:val="28"/>
          <w:szCs w:val="28"/>
          <w:rtl w:val="true"/>
          <w:lang w:val="el-GR" w:eastAsia="ko-KR" w:bidi="ar-SA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 w:bidi="ar-SA"/>
        </w:rPr>
      </w:pPr>
      <w:r>
        <w:rPr>
          <w:rFonts w:ascii="David" w:hAnsi="David" w:eastAsia="Calibri" w:cs="David"/>
          <w:color w:val="9ECC38"/>
          <w:sz w:val="28"/>
          <w:sz w:val="28"/>
          <w:szCs w:val="28"/>
          <w:rtl w:val="true"/>
          <w:lang w:eastAsia="ko-KR"/>
        </w:rPr>
        <w:t>אנשי קשר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 w:bidi="ar-SA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אנשי קשר 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>:</w:t>
        <w:br/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כריסטין אוטרגארד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קשרי ציבו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</w:r>
      <w:r>
        <w:rPr>
          <w:rFonts w:eastAsia="Calibri" w:cs="David" w:ascii="David" w:hAnsi="David"/>
          <w:sz w:val="28"/>
          <w:szCs w:val="28"/>
          <w:lang w:eastAsia="ko-KR" w:bidi="ar-SA"/>
        </w:rPr>
        <w:t>‎+44 (0)79 2047 7204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  <w:br/>
      </w:r>
      <w:hyperlink r:id="rId10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kristine.ostergaard@csgi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 w:bidi="ar-SA"/>
        </w:rPr>
      </w:pPr>
      <w:r>
        <w:rPr>
          <w:rFonts w:eastAsia="David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ג’ון ריאה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קשרי משקיעים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‎+1 (210) 687-4409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  <w:br/>
      </w:r>
      <w:hyperlink r:id="rId11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ko-KR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john.rea@csgi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 w:bidi="ar-SA"/>
        </w:rPr>
      </w:pPr>
      <w:r>
        <w:rPr>
          <w:rFonts w:eastAsia="David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דיוויס ברקר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קשרי משקיע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‎+1 (303) 884-4506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  <w:br/>
      </w:r>
      <w:hyperlink r:id="rId12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ko-KR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ko-KR" w:bidi="ar-SA"/>
          </w:rPr>
          <w:t>davis.barker@csgi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 w:bidi="ar-SA"/>
        </w:rPr>
      </w:pP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br/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ko-KR" w:bidi="ar-SA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ko-KR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eastAsia="ko-KR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ko-KR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ko-KR" w:bidi="ar-SA"/>
        </w:rPr>
        <w:t>CSG</w:t>
      </w:r>
      <w:bookmarkStart w:id="0" w:name="bw-main"/>
      <w:bookmarkStart w:id="1" w:name="bw-container"/>
      <w:bookmarkEnd w:id="0"/>
      <w:bookmarkEnd w:id="1"/>
    </w:p>
    <w:p>
      <w:pPr>
        <w:pStyle w:val="Normal"/>
        <w:spacing w:lineRule="auto" w:line="276" w:before="269" w:after="269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David" w:hAnsi="David" w:eastAsia="Times New Roman" w:cs="David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9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sgi.com%2F%3Futm_source%3DPress%2BRelease%26utm_medium%3DPR&amp;esheet=54243987&amp;newsitemid=54243987012&amp;lan=en-US&amp;anchor=CSG%26%23174%3B&amp;index=1&amp;md5=b49f7f830519eba42aaa6d1eb25743ea" TargetMode="External"/><Relationship Id="rId4" Type="http://schemas.openxmlformats.org/officeDocument/2006/relationships/hyperlink" Target="https://cts.businesswire.com/ct/CT?id=smartlink&amp;url=https%3A%2F%2Fwww.netlync.com%2F&amp;esheet=54243987&amp;newsitemid=54243987012&amp;lan=en-US&amp;anchor=NetLync&amp;index=2&amp;md5=dd0250bce8ca1e93bef7cec4661525bc" TargetMode="External"/><Relationship Id="rId5" Type="http://schemas.openxmlformats.org/officeDocument/2006/relationships/hyperlink" Target="https://cts.businesswire.com/ct/CT?id=smartlink&amp;url=https%3A%2F%2Fwww.csgi.com%2Fproducts%2Fentitlements-as-a-service%2F%3Futm_source%3DPress%2BRelease%26utm_medium%3DPR&amp;esheet=54243987&amp;newsitemid=54243987012&amp;lan=en-US&amp;anchor=CSG+Entitlements-as-a-Service%2C+powered+by+NetLync&amp;index=3&amp;md5=09c70fba05cfda35f3aa1355d0dc86b5" TargetMode="External"/><Relationship Id="rId6" Type="http://schemas.openxmlformats.org/officeDocument/2006/relationships/hyperlink" Target="https://cts.businesswire.com/ct/CT?id=smartlink&amp;url=https%3A%2F%2Fwww.csgi.com%2Fproducts%2Fentitlements-as-a-service%2F%3Futm_source%3DPress%2BRelease%26utm_medium%3DPR&amp;esheet=54243987&amp;newsitemid=54243987012&amp;lan=en-US&amp;anchor=Get+the+facts&amp;index=4&amp;md5=998d4579a65220a0a005e450f7b777a8" TargetMode="External"/><Relationship Id="rId7" Type="http://schemas.openxmlformats.org/officeDocument/2006/relationships/hyperlink" Target="https://cts.businesswire.com/ct/CT?id=smartlink&amp;url=https%3A%2F%2Fwww.csgi.com%2Finsights%2Fthe-future-of-mvnos%2F%3Futm_source%3DPress%2BRelease%26utm_medium%3DPR&amp;esheet=54243987&amp;newsitemid=54243987012&amp;lan=en-US&amp;anchor=read+our+blog&amp;index=5&amp;md5=cb550b204ea7ab8041e5799946480033" TargetMode="External"/><Relationship Id="rId8" Type="http://schemas.openxmlformats.org/officeDocument/2006/relationships/hyperlink" Target="https://cts.businesswire.com/ct/CT?id=smartlink&amp;url=https%3A%2F%2Fwww.youtube.com%2Fwatch%3Fv%3DmRmSYvhTdQg&amp;esheet=54243987&amp;newsitemid=54243987012&amp;lan=en-US&amp;anchor=watch+this+interview&amp;index=6&amp;md5=6d6daf07ea774441fc7f593e5e8d3c87" TargetMode="External"/><Relationship Id="rId9" Type="http://schemas.openxmlformats.org/officeDocument/2006/relationships/hyperlink" Target="https://cts.businesswire.com/ct/CT?id=smartlink&amp;url=https%3A%2F%2Fwww.csgi.com%2F%3Futm_source%3DPress%2BRelease%26utm_medium%3DPR&amp;esheet=54243987&amp;newsitemid=54243987012&amp;lan=en-US&amp;anchor=csgi.com&amp;index=7&amp;md5=94a27169db284e615f29cdb6b34b9598" TargetMode="External"/><Relationship Id="rId10" Type="http://schemas.openxmlformats.org/officeDocument/2006/relationships/hyperlink" Target="mailto:kristine.ostergaard@csgi.com" TargetMode="External"/><Relationship Id="rId11" Type="http://schemas.openxmlformats.org/officeDocument/2006/relationships/hyperlink" Target="mailto:john.rea@csgi.com" TargetMode="External"/><Relationship Id="rId12" Type="http://schemas.openxmlformats.org/officeDocument/2006/relationships/hyperlink" Target="mailto:davis.barker@csgi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6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1T16:22:00Z</dcterms:modified>
  <cp:revision>2</cp:revision>
  <dc:subject/>
  <dc:title> </dc:title>
</cp:coreProperties>
</file>