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bookmarkStart w:id="0" w:name="_Hlk196409827"/>
      <w:bookmarkStart w:id="1" w:name="_Hlk179379268"/>
      <w:bookmarkStart w:id="2" w:name="_Hlk178573150"/>
      <w:bookmarkStart w:id="3" w:name="_Hlk177978420"/>
      <w:bookmarkStart w:id="4" w:name="_Hlk174092668"/>
      <w:bookmarkEnd w:id="0"/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5" w:name="_Hlk196409827"/>
      <w:bookmarkEnd w:id="5"/>
      <w:r>
        <w:rPr>
          <w:rFonts w:cs="David" w:ascii="David" w:hAnsi="David"/>
          <w:b/>
          <w:bCs/>
          <w:sz w:val="40"/>
          <w:szCs w:val="40"/>
        </w:rPr>
        <w:t>CGTN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דוע יש להחזיר את כתבי היד של צ</w:t>
      </w:r>
      <w:r>
        <w:rPr>
          <w:rFonts w:cs="David" w:ascii="David" w:hAnsi="David"/>
          <w:b/>
          <w:bCs/>
          <w:sz w:val="40"/>
          <w:szCs w:val="40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ו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סילק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לסי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CGTN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פרס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מאמר על החזרת כתבי היד של צ</w:t>
      </w:r>
      <w:r>
        <w:rPr>
          <w:rFonts w:cs="David" w:ascii="David" w:hAnsi="David"/>
          <w:i/>
          <w:iCs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סילק </w:t>
      </w:r>
      <w:r>
        <w:rPr>
          <w:rFonts w:cs="David" w:ascii="David" w:hAnsi="David"/>
          <w:i/>
          <w:iCs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Chu Silk</w:t>
      </w:r>
      <w:r>
        <w:rPr>
          <w:rFonts w:cs="David" w:ascii="David" w:hAnsi="David"/>
          <w:i/>
          <w:iCs/>
          <w:sz w:val="28"/>
          <w:szCs w:val="28"/>
          <w:rtl w:val="true"/>
        </w:rPr>
        <w:t>)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וצר תרבות סיני בן למעלה מ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2,000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שנה המוחזק כיום בארצות הברי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מאמר עוקב אחר מסעו של החפץ מגילויו בקבר עתיק ב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1942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עד להברחתו לאמריקה ב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1946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ל ידי האספן ג</w:t>
      </w:r>
      <w:r>
        <w:rPr>
          <w:rFonts w:cs="David" w:ascii="David" w:hAnsi="David"/>
          <w:i/>
          <w:iCs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ן האדלי קוק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מציג ראיות משכנעות של חוקרים סינים ואמריקאים המוכיחים את בעלותה החוקית של סין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he-IL" w:eastAsia="en-US"/>
        </w:rPr>
        <w:drawing>
          <wp:inline distT="0" distB="0" distL="0" distR="0">
            <wp:extent cx="4200525" cy="236601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כתבי היד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ל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ארכים לסביבות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הספירה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CMG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חורף </w:t>
      </w:r>
      <w:r>
        <w:rPr>
          <w:rFonts w:cs="David" w:ascii="David" w:hAnsi="David"/>
          <w:sz w:val="28"/>
          <w:szCs w:val="28"/>
        </w:rPr>
        <w:t>194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ר שודדי קברים 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ג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בינציית הונ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מקדו בקבר עתיק מתקופת המדינות הלוחמ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75-2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נ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פרצו לאתר הקבורה של מדינ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 וגנבו אוצר של חפ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לי ל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רבות ברונזה וכתבי יד </w:t>
      </w:r>
      <w:r>
        <w:rPr>
          <w:rFonts w:ascii="David" w:hAnsi="David" w:cs="David"/>
          <w:sz w:val="28"/>
          <w:sz w:val="28"/>
          <w:szCs w:val="28"/>
          <w:rtl w:val="true"/>
        </w:rPr>
        <w:t>ממש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מכרו את השלל לחייט שהפך לסוחר עתיקות טאנג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נ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ang Jianqua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דדים השליכו כלאחר יד מיכל במבוק עם פיסת משי שהם כינ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טפח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בונוס חינ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מחט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זו זוהתה מאוחר יותר ככתבי היד המפורסמים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ל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hu Silk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זידאנ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Zidanku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ט המשי היחיד הידוע מתקופת המדינות הלוחמות של 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יד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נ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ול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חסן הכדו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תייחס לאתר החפ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סן תחמושת בפרברי הע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תבי היד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וארכים לפני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– עתיקים יותר ממאה שנה ממגילות ים המלח – מתעדים את הקוסמולוגיה והטקסים הסיניים המוקד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קסט המו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ורים והאומנות המעודנת שלהם הופכים אותם לשריד שאין שני 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רגדיה תרבותי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באותה 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אנג לא זיהה את חשיבות המ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וחר המקומי קא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יא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ai Jixia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רכש את כתבי היד יחד עם חפצ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אי העריך אותם מא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שא אותם גם כשהוא נמלט מהכאוס של המלח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ביא קאי את כתבי היד לשנח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קווה לצלם תצלומי אינפרא אדום כדי להבהיר את הטקסט הדה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ספן האמריקא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האדלי קו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כש באופן פעיל חפצים סיניים בשנח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ה לק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תלה של סיוע בצי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קס השיג והבריח את כתבי היד ל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חש שרימו או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אי יכול היה רק לחתום על חוזה חסר אונים עם קו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עריך את כתבי הי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שולמו מראש והשאר הובטח אם לא יוחזרו מ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החלה הגלות בת כמעט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של כתבי ה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ונצנזוס בין מלומדים סינים ואמריקא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פסור לי לי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i L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ניברסיטת פקין </w:t>
      </w:r>
      <w:r>
        <w:rPr>
          <w:rFonts w:ascii="David" w:hAnsi="David" w:cs="David"/>
          <w:sz w:val="28"/>
          <w:sz w:val="28"/>
          <w:szCs w:val="28"/>
          <w:rtl w:val="true"/>
        </w:rPr>
        <w:t>עס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עלה מארבעה עשורים בהתחקות אחר המסע הסוער של החפץ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קר הממצה שלו שחזר שרשרת שלמה של ר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כיחות כי כתבי היד המאוחסנים כיום במוזיאון הלאומי לאמנות אסייתית של הסמי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וניאן הם למעשה כתבי היד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sz w:val="28"/>
          <w:sz w:val="28"/>
          <w:szCs w:val="28"/>
          <w:rtl w:val="true"/>
        </w:rPr>
        <w:t>סי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זיד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נק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כתבים נוספים בין קאי לקוקס חשפו עוד יותר את ההונאה מאחורי הסרת כתבי הי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התכת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אי הפציר בקוקס לבוא לשנחאי ודרש את התשלום הנותר של 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עבור כתבי ה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לא הוע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כנס הבינלאומי להגנה והחזרה של חפצי תרבות שהוצאו מהקשרים קולוניאליים שנערך ביונ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פסור דונלד הרפ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onald Harp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ניברסיטת </w:t>
      </w:r>
      <w:r>
        <w:rPr>
          <w:rFonts w:cs="David" w:ascii="David" w:hAnsi="David"/>
          <w:sz w:val="28"/>
          <w:szCs w:val="28"/>
        </w:rPr>
        <w:t>UChica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ר ראיה מכרע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מכסה המקורי של הקופסה ששימשה את קוקס לאחסון כתב הי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46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סה נושא תוויות מקוריות ורישומי קבלות התואמים את ציר הזמן של לי לאחסון כתבי היד בין </w:t>
      </w:r>
      <w:r>
        <w:rPr>
          <w:rFonts w:cs="David" w:ascii="David" w:hAnsi="David"/>
          <w:sz w:val="28"/>
          <w:szCs w:val="28"/>
        </w:rPr>
        <w:t>19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6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פר מצהי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צריך להיות ברור לאוצרי המוזיא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שויות התרבות ולממשלות שכתבי היד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ל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זידנקו שייכים ל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להחזירם לסי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מר בניו יורק טיימס מ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צד כתב יד סיני שנכתב לפני </w:t>
      </w:r>
      <w:r>
        <w:rPr>
          <w:rFonts w:cs="David" w:ascii="David" w:hAnsi="David"/>
          <w:sz w:val="28"/>
          <w:szCs w:val="28"/>
        </w:rPr>
        <w:t>2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הגיע לוושינגט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אשש מסקנה ז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בה הביתה נדחי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6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 הרופא ואספן האמנות האמריקאי ארתור </w:t>
      </w:r>
      <w:r>
        <w:rPr>
          <w:rFonts w:ascii="David" w:hAnsi="David" w:cs="David"/>
          <w:sz w:val="28"/>
          <w:sz w:val="28"/>
          <w:szCs w:val="28"/>
          <w:rtl w:val="true"/>
        </w:rPr>
        <w:t>א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אק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thur M. Sackl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חלק מכתבי היד ולמעשה ניסה להחזיר אותם לסין בהזדמנויות 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7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תכנן למסור אותו למלומד הסיני גואו מורו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uo Moru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פגישתם מעולם לא התקיימה בשל מחלתו של גוא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קיווה לתרום אותו למוזיאון סאקלר החדש באוניברסיטת פק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נפטר לפני פתיחת המוזיא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מותו 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אק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תב היד הוצב בגלריה סאקלר בוושינגטון הב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ום חלק מהמוזיאון הלאומי לאמנות 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ר המוזיאון מפרט את החפץ 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תנה אנונימ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קר מוצא בעיצומו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מתייחס לספרו של לי ל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כיר בלגיטימיות של המחקר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החוזה של קאי ועד להתכתבותו עם קו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תיעוד של לי על מסע כתבי היד באמריקה ועד למשאלותיו הבלתי ממומשות של סאקלר – כל הראיות מאשרות שכתבי היד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 שייכים לסין ויש להחזירם ללא דיח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כמעט שמונה עשורים בג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וצר הלאומי הזה חייב סוף סוף לחזור הבית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חצו</w:t>
      </w:r>
      <w:r>
        <w:rPr>
          <w:rFonts w:cs="David" w:ascii="David" w:hAnsi="David"/>
          <w:i/>
          <w:i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https://news.cgtn.com/news/2025-04-29/Why-the-Chu-Silk-Manuscripts-should-be-returned-to-China-1CYkLmp3luM/p.html</w:t>
        </w:r>
      </w:hyperlink>
    </w:p>
    <w:p>
      <w:pPr>
        <w:pStyle w:val="Normal"/>
        <w:bidi w:val="0"/>
        <w:jc w:val="left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c6dd904d-7e88-4ba9-b83c-fa3e465d93a5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GTN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gtn@cgtn.com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  <w:bookmarkEnd w:id="2"/>
      <w:bookmarkEnd w:id="3"/>
      <w:bookmarkEnd w:id="4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David" w:hAnsi="David" w:eastAsia="Times New Roman" w:cs="David"/>
      <w:sz w:val="20"/>
    </w:rPr>
  </w:style>
  <w:style w:type="character" w:styleId="WW8Num73z1">
    <w:name w:val="WW8Num73z1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ews.cgtn.com/news/2025-04-29/Why-the-Chu-Silk-Manuscripts-should-be-returned-to-China-1CYkLmp3luM/p.html" TargetMode="External"/><Relationship Id="rId4" Type="http://schemas.openxmlformats.org/officeDocument/2006/relationships/hyperlink" Target="https://www.globenewswire.com/Tracker?data=MB4PyIoK06U_hZw-mEGeeFHBF2m_xU9VPz7K9NzAOu61VXikZR8NpbgIeVlS7dpr-0lUqX9nvuwBIu8sS8e7ZeJex2VxmgPmtjIMOxt0cjfbazOiIlAD_tIHJUdACzUC2InKZOUXdgo79eYyW0Zn64ZeGB9oXl7eD88CwAjoTPxA2BDHSxA_Jr-S9WwXopQQ_w_50SHJxQr_8RkvN8ZHfS7JDyeUpVbineoBTRr1QaDFx6LvDO8KG7hc4PFeCvv42HPs1rDE8_XsUG15bNetdw==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6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1T16:02:00Z</dcterms:modified>
  <cp:revision>2</cp:revision>
  <dc:subject/>
  <dc:title> </dc:title>
</cp:coreProperties>
</file>