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sz w:val="40"/>
          <w:szCs w:val="40"/>
          <w:lang w:eastAsia="zh-CN" w:bidi="he-IL"/>
        </w:rPr>
      </w:pPr>
      <w:bookmarkStart w:id="0" w:name="bw-main"/>
      <w:bookmarkStart w:id="1" w:name="bw-container"/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 xml:space="preserve">הקמפיין החדש של </w:t>
      </w:r>
      <w:r>
        <w:rPr>
          <w:rFonts w:eastAsia="Calibri" w:cs="David" w:ascii="David" w:hAnsi="David"/>
          <w:b/>
          <w:bCs/>
          <w:color w:val="444444"/>
          <w:sz w:val="40"/>
          <w:szCs w:val="40"/>
          <w:lang w:eastAsia="zh-CN"/>
        </w:rPr>
        <w:t>kate spade new york</w:t>
      </w:r>
      <w:r>
        <w:rPr>
          <w:rFonts w:eastAsia="Calibri" w:cs="David" w:ascii="David" w:hAnsi="David"/>
          <w:b/>
          <w:bCs/>
          <w:color w:val="444444"/>
          <w:sz w:val="40"/>
          <w:szCs w:val="40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>בכיכובן של אייס ספייס וצ’ארלי ד</w:t>
      </w:r>
      <w:r>
        <w:rPr>
          <w:rFonts w:eastAsia="Calibri" w:cs="David" w:ascii="David" w:hAnsi="David"/>
          <w:b/>
          <w:bCs/>
          <w:color w:val="444444"/>
          <w:sz w:val="40"/>
          <w:szCs w:val="40"/>
          <w:rtl w:val="true"/>
          <w:lang w:eastAsia="zh-CN" w:bidi="he-IL"/>
        </w:rPr>
        <w:t>'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  <w:lang w:eastAsia="zh-CN"/>
        </w:rPr>
        <w:t>אמליו באירוע המציין ידידות חזקה</w:t>
      </w:r>
      <w:r>
        <w:rPr>
          <w:rFonts w:ascii="David" w:hAnsi="David" w:eastAsia="Calibri" w:cs="David"/>
          <w:sz w:val="40"/>
          <w:sz w:val="40"/>
          <w:szCs w:val="40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b/>
          <w:b/>
          <w:bCs/>
          <w:sz w:val="28"/>
          <w:szCs w:val="28"/>
          <w:lang w:eastAsia="zh-CN" w:bidi="he-IL"/>
        </w:rPr>
      </w:pP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המותג שם את הידידות במרכז קמפיין 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/>
        </w:rPr>
        <w:t>SS25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>, "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לכבוד אלה שנושאים אותנו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ומציין את אלה שנושאים אותנו לאורך החיים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 xml:space="preserve">בדומה לתיק 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lang w:eastAsia="zh-CN"/>
        </w:rPr>
        <w:t>Deco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המוביל את המותג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Times New Roman"/>
          <w:color w:val="444444"/>
          <w:sz w:val="28"/>
          <w:szCs w:val="28"/>
          <w:lang w:eastAsia="zh-CN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יו יורק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3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באפריל </w:t>
      </w:r>
      <w:r>
        <w:rPr>
          <w:rFonts w:eastAsia="Calibri" w:cs="David" w:ascii="David" w:hAnsi="David"/>
          <w:color w:val="444444"/>
          <w:sz w:val="28"/>
          <w:szCs w:val="28"/>
          <w:lang w:eastAsia="zh-CN" w:bidi="he-IL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hyperlink r:id="rId2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BUSINESS 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)</w:t>
      </w:r>
      <w:r>
        <w:rPr>
          <w:rFonts w:eastAsia="Calibri" w:cs="Times New Roman" w:ascii="David" w:hAnsi="David"/>
          <w:color w:val="444444"/>
          <w:sz w:val="28"/>
          <w:szCs w:val="28"/>
          <w:rtl w:val="true"/>
          <w:lang w:eastAsia="zh-CN"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  <w:lang w:eastAsia="zh-CN"/>
        </w:rPr>
        <w:t>‏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kate spade new york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he-IL"/>
        </w:rPr>
        <w:t>–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he-IL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קייט ספייד ניו יור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שפה היום את קמפיין המותג הגלובלי לאבי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/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קיץ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 "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לכבוד אלה שנושאים אותנו</w:t>
      </w:r>
      <w:r>
        <w:rPr>
          <w:rFonts w:ascii="David" w:hAnsi="David" w:eastAsia="Calibri" w:cs="David"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he-IL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בכיכוב האמנית זוכת הגראמי </w:t>
      </w:r>
      <w:hyperlink r:id="rId3">
        <w:r>
          <w:rPr>
            <w:rStyle w:val="InternetLink"/>
            <w:rFonts w:ascii="David" w:hAnsi="David" w:eastAsia="Calibri" w:cs="David"/>
            <w:b/>
            <w:b/>
            <w:color w:val="444444"/>
            <w:sz w:val="28"/>
            <w:sz w:val="28"/>
            <w:szCs w:val="28"/>
            <w:rtl w:val="true"/>
            <w:lang w:eastAsia="zh-CN"/>
          </w:rPr>
          <w:t>אייס ספייס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הרקדנית כוכבת המדיה החברת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hyperlink r:id="rId4">
        <w:r>
          <w:rPr>
            <w:rStyle w:val="InternetLink"/>
            <w:rFonts w:ascii="David" w:hAnsi="David" w:eastAsia="Calibri" w:cs="David"/>
            <w:b/>
            <w:b/>
            <w:color w:val="444444"/>
            <w:sz w:val="28"/>
            <w:sz w:val="28"/>
            <w:szCs w:val="28"/>
            <w:rtl w:val="true"/>
            <w:lang w:eastAsia="zh-CN"/>
          </w:rPr>
          <w:t>צ’ארלי ד</w:t>
        </w:r>
        <w:r>
          <w:rPr>
            <w:rStyle w:val="InternetLink"/>
            <w:rFonts w:eastAsia="Calibri" w:cs="David" w:ascii="David" w:hAnsi="David"/>
            <w:b/>
            <w:color w:val="444444"/>
            <w:sz w:val="28"/>
            <w:szCs w:val="28"/>
            <w:rtl w:val="true"/>
            <w:lang w:eastAsia="zh-CN" w:bidi="he-IL"/>
          </w:rPr>
          <w:t>'</w:t>
        </w:r>
        <w:r>
          <w:rPr>
            <w:rStyle w:val="InternetLink"/>
            <w:rFonts w:ascii="David" w:hAnsi="David" w:eastAsia="Calibri" w:cs="David"/>
            <w:b/>
            <w:b/>
            <w:color w:val="444444"/>
            <w:sz w:val="28"/>
            <w:sz w:val="28"/>
            <w:szCs w:val="28"/>
            <w:rtl w:val="true"/>
            <w:lang w:eastAsia="zh-CN"/>
          </w:rPr>
          <w:t>אמליו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ברה משיקה קמפיין עונתי שמאמץ אסתטיקה רעננה ומתחבר לקהל יעד צעיר יות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אשר מציין את התפקידים האוניברסליים שיש לחברים בחייה של נערה תוך שילוב של סצנות יצירתיות אשר מחדירות למותג אנרגיה מודרנית עמה אפשר להזדה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מפיין זה הוא מכתב אהבה מלא חיים לחברות שמעצבות את חיי הנער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אמרה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אווה ארדמ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נכ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ית ונשיאת מותג 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kate spade new york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אז ההצטרפות למותג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חקרנו דרכים חדשות ובעלות משמעות להתחברות עם קהל יעד צעיר יות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עולם בו פעמים רבות האינטראקציות הדיגיטליות מאפילות על חיבור של ממש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קשר ההדוק של הידידות הופך יותר מתמיד לעוגן שאין לו תחליף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הקמפיין האחרון של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kate kate spade new york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ציין ידידות עמוק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ת אלה שנמצאים ש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נותנים גיבוי והופכים את היומיום לשמח יות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במילותיה של קייט ספייד עצמ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חבר טוב דומה לתיק היד המושלם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מיד לצידך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רומם את רוחך ללא מאמץ והופך כל הרפתקה לקבלת יותר מרתק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 ’ ”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הקמפיין האחרון של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kate spade new york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בכיכובה של אייס ספייס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הידועה הודות לאותנטיות חסרת המורא שלה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וצ’ארלי דאמליו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המוכרת בזכות יכולתה להכות גלים בקרב הקהל שלה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נותן דגש על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תיק הכתף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Deco Chain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שני צבעים עונתיים חדש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סרט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שר צולם על רקע עירוני מלא ח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מציג את האנרגיה שבחיים הנועזים והמהירים של דור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Z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את החברים הנועזים שמובילים אותם דרך החיים הלל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במרכז ישנו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Deco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ריט חיוני ומגוון אשר עובר ללא מאמץ בין יום לליל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ין הרגיל לנוצץ ואשר מוכיח שתיק אחד יכול לעשות הכ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קמפיין מציין את אלה שנמצאים ש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שמתבלט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את אלה שנותנים חשיבות לכל רגע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ל מאלה שנמצאים שם לאחר פרידה ועד לאלה שמחברים ויוצרים קבוצת חבר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 xml:space="preserve">אווה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ארדמן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סיפה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,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נו מציינים את ההיבטים הרבים של הידיד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וך כיבוד האיכויות הייחודיות שהופכות כל קבוצת חברים למיוחד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כמו החברים שנושאים אות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תיק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Deco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של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kate spade new york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נמצא במרכז העניינים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וא מסמל פשט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ונקציונליות וגיוון בתור השותף המושלם לחייכ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שגדלתי בניו יורק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תמיד הערצתי את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kate spad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את העיצובים האייקוניים של החבר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קמפיין זה מלהיב אותי משום שהוא מתמקד בידיד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אמרה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אייס ספייס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החברים שלי הם הכל בשבילי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ם מחזיקים אותי על הקרקע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יוחד אחותי ובני הדודים של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ליהם אני מתקשרת כשאני ממתגעגעת הבית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שאני מתלהבת ממשהו או כשאני זקוקה לתזכורת מי אני ומהיכן הגעת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המחשבה על העבודה עם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kate spade new york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להיבה אות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מרה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 צ’ארלי ד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he-IL"/>
        </w:rPr>
        <w:t>'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אמלי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שך שנים אני אוהדת את המותג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יוחד את הדרך שבה העיצובים המודרניים שלו מאפשרים לי לבטא סגנון אישי משל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ני חושבת שזה מגניב לראות איך הקמפיין הזה מציין את עוצמתה של הידידות ואת האושר שהיא מביאה עמ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וא גורם לי לחשוב על החברויות שיש לי לאורך חיי אשר החלו בילד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הלך גיל ההתבגר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ליכה יחדיו לבית הספ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אותה חברת הריקוד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או חברויות חדשות שפיתחתי דרך העבודה או במעבר לערים חדשות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ני מודה על ההזדמנות המדהימה שניתנה לי ליצור חברויות עם אנשים חדשים לאורך הדרך הז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תיק היד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Deco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ורץ בנועזות אל אורות הבמ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ם עיצוב חדש לעונה בצבעים בולטים של אבי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/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קיץ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-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Blue Multi Denim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Jungle Vin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Pistachio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, 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Sweet Cream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pricot Cream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Deco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וא ביטוי מודרני של הדנ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א של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kate spad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הוא מחבר בין קווים נק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צורה מינימליסטית ויוקרתיות יומיומית חסרת מאמץ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התיק נוצר עבור אלו שאינן מסתפקות בפריטים החיוניים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וא מיועד לאלו שנושאות את ה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פעמים רבות גם את כל השא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מבחר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Deco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לאביב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/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קיץ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2025</w:t>
      </w:r>
      <w:r>
        <w:rPr>
          <w:rFonts w:eastAsia="Calibri" w:cs="David" w:ascii="David" w:hAnsi="David"/>
          <w:b/>
          <w:bCs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וסף אבי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/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קיץ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זמין כעת לרכיש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השקת העיצובים החדשים תמשיך לאורך האביב והקיץ הן בחנויות והן באתר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הקמפיין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חש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בערוצים של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kate spade new york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חל מ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3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אפריל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תמונות וסרטונים של הקמפיין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: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br/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מונ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:</w:t>
      </w:r>
      <w:hyperlink r:id="rId5">
        <w:r>
          <w:rPr>
            <w:rStyle w:val="InternetLink"/>
            <w:rFonts w:eastAsia="Calibri" w:cs="David" w:ascii="David" w:hAnsi="David"/>
            <w:color w:val="444444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ascii="David" w:hAnsi="David" w:eastAsia="Calibri" w:cs="David"/>
            <w:b/>
            <w:b/>
            <w:color w:val="444444"/>
            <w:sz w:val="28"/>
            <w:sz w:val="28"/>
            <w:szCs w:val="28"/>
            <w:rtl w:val="true"/>
            <w:lang w:eastAsia="zh-CN"/>
          </w:rPr>
          <w:t>כאן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/>
        </w:rPr>
        <w:br/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סרטונ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:</w:t>
      </w:r>
      <w:hyperlink r:id="rId6">
        <w:r>
          <w:rPr>
            <w:rStyle w:val="InternetLink"/>
            <w:rFonts w:eastAsia="Calibri" w:cs="David" w:ascii="David" w:hAnsi="David"/>
            <w:color w:val="444444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ascii="David" w:hAnsi="David" w:eastAsia="Calibri" w:cs="David"/>
            <w:b/>
            <w:b/>
            <w:color w:val="444444"/>
            <w:sz w:val="28"/>
            <w:sz w:val="28"/>
            <w:szCs w:val="28"/>
            <w:rtl w:val="true"/>
            <w:lang w:eastAsia="zh-CN"/>
          </w:rPr>
          <w:t>כאן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קרדיטים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: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br/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מא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הנרי שולפילנד 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br/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צ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מיקאיה קרטר </w:t>
      </w:r>
      <w:r>
        <w:rPr>
          <w:rFonts w:eastAsia="Calibri" w:cs="David" w:ascii="David" w:hAnsi="David"/>
          <w:sz w:val="28"/>
          <w:szCs w:val="28"/>
          <w:lang w:eastAsia="zh-CN"/>
        </w:rPr>
        <w:t>Micaiah Carter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br/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סטרטגיית קריאייטי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מנדאי לופ 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br/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סוכנות קריאייטי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Marcel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br/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סטייליסט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מנואל יושנובסקי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br/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פיק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וליבייר דובוקג’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br/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יצוב הפק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מארק קונל 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br/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מוסיקה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ורנט קונק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ייסטה פיניאט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BMG Production Music France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br/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יצוב שיע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ג’ייקוב אהרון דילון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ייס ספייס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)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לורה פולקו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צ’ארל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)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שריל מארקס 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br/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יפ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לוז אליסיה גיראלדו נוגס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ייס ספייס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)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ליב מדורמה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צ’ארל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)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סטלה צאנידאקיס 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br/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ציפורנ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בריטני בוייס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צ’ארל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)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מצגת קיץ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2025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של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kate spade new york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: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br/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FLAT-LA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:</w:t>
      </w:r>
      <w:hyperlink r:id="rId7">
        <w:r>
          <w:rPr>
            <w:rStyle w:val="InternetLink"/>
            <w:rFonts w:eastAsia="Calibri" w:cs="David" w:ascii="David" w:hAnsi="David"/>
            <w:color w:val="444444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ascii="David" w:hAnsi="David" w:eastAsia="Calibri" w:cs="David"/>
            <w:b/>
            <w:b/>
            <w:color w:val="444444"/>
            <w:sz w:val="28"/>
            <w:sz w:val="28"/>
            <w:szCs w:val="28"/>
            <w:rtl w:val="true"/>
            <w:lang w:eastAsia="zh-CN"/>
          </w:rPr>
          <w:t>כאן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/>
        </w:rPr>
        <w:br/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ל הדוגמנ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:</w:t>
      </w:r>
      <w:hyperlink r:id="rId8">
        <w:r>
          <w:rPr>
            <w:rStyle w:val="InternetLink"/>
            <w:rFonts w:eastAsia="Calibri" w:cs="David" w:ascii="David" w:hAnsi="David"/>
            <w:color w:val="444444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ascii="David" w:hAnsi="David" w:eastAsia="Calibri" w:cs="David"/>
            <w:b/>
            <w:b/>
            <w:color w:val="444444"/>
            <w:sz w:val="28"/>
            <w:sz w:val="28"/>
            <w:szCs w:val="28"/>
            <w:rtl w:val="true"/>
            <w:lang w:eastAsia="zh-CN"/>
          </w:rPr>
          <w:t>כאן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 xml:space="preserve">אודות 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lang w:eastAsia="zh-CN"/>
        </w:rPr>
        <w:t>kate spade new york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>: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מאז השקתה בשנת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1993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ם קולקציה של שישה תיקים חיוני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Kate Spade New York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הייתה תמיד מוכרת הודות לצבע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תבונ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לאופטימיות ולנשיות של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כיו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זהו מותג גלובלי של סגנון חיים אשר שמו נקשר באוש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ם קולקציות עונתיות של תיקי י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ריטים מוכנים לשימוש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תכשיט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פריטי הנעל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תנ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עיצוב לבית ועוד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Kate Spade New York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וכרת הודות לדנ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א הייחודי של מותגיה עם המורשת העשירה שלה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והיא מציעה נקודת מבט ייחודית תוך מתן דגש על קהילות של נשים ברחבי העולם אשר חיות בסגנון חיים מושלם של חוסר שלמ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Kate Spade New York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היא חלק מבית המותגים של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Tapestry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zh-CN" w:bidi="he-IL"/>
        </w:rPr>
        <w:t>גלריית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zh-CN" w:bidi="he-IL"/>
        </w:rPr>
        <w:t>תמונות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eastAsia="zh-CN" w:bidi="he-IL"/>
        </w:rPr>
        <w:t>/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zh-CN" w:bidi="he-IL"/>
        </w:rPr>
        <w:t>מולטימדיה אפשר למצוא בכתובת –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eastAsia="zh-CN"/>
        </w:rPr>
        <w:t xml:space="preserve"> </w:t>
      </w:r>
      <w:hyperlink r:id="rId9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eastAsia="zh-CN"/>
          </w:rPr>
          <w:t>https://www.businesswire.com/news/home/20250430749778/en</w:t>
        </w:r>
      </w:hyperlink>
    </w:p>
    <w:p>
      <w:pPr>
        <w:pStyle w:val="Normal"/>
        <w:bidi w:val="1"/>
        <w:spacing w:before="180" w:after="180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 w:bidi="he-IL"/>
        </w:rPr>
      </w:pP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 w:bidi="he-IL"/>
        </w:rPr>
        <w:t xml:space="preserve">למידע נוסף </w:t>
      </w: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 w:bidi="he-IL"/>
        </w:rPr>
        <w:t>–</w:t>
      </w: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rtl w:val="true"/>
          <w:lang w:eastAsia="zh-CN" w:bidi="he-IL"/>
        </w:rPr>
        <w:t xml:space="preserve"> מדיה</w:t>
      </w:r>
    </w:p>
    <w:p>
      <w:pPr>
        <w:pStyle w:val="Normal"/>
        <w:bidi w:val="1"/>
        <w:spacing w:before="180" w:after="180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 w:bidi="he-IL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LaForce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 xml:space="preserve">: </w:t>
      </w:r>
      <w:hyperlink r:id="rId10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katespade@laforce.nyc</w:t>
        </w:r>
      </w:hyperlink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מקו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: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kate spade new york</w:t>
      </w:r>
      <w:bookmarkEnd w:id="0"/>
      <w:bookmarkEnd w:id="1"/>
    </w:p>
    <w:p>
      <w:pPr>
        <w:pStyle w:val="Normal"/>
        <w:bidi w:val="1"/>
        <w:ind w:left="0" w:right="0" w:hanging="0"/>
        <w:jc w:val="left"/>
        <w:rPr>
          <w:rFonts w:ascii="David" w:hAnsi="David" w:eastAsia="SimSun;宋体" w:cs="David"/>
          <w:sz w:val="28"/>
          <w:szCs w:val="28"/>
          <w:lang w:eastAsia="zh-CN" w:bidi="he-IL"/>
        </w:rPr>
      </w:pPr>
      <w:r>
        <w:rPr>
          <w:rFonts w:eastAsia="SimSun;宋体" w:cs="David" w:ascii="David" w:hAnsi="David"/>
          <w:sz w:val="28"/>
          <w:szCs w:val="28"/>
          <w:rtl w:val="true"/>
          <w:lang w:eastAsia="zh-CN" w:bidi="he-IL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instagram.com%2Ficespice%2F&amp;esheet=54246313&amp;newsitemid=54246313016&amp;lan=en-US&amp;anchor=Ice+Spice&amp;index=1&amp;md5=2c471455e406c5106a96b471aa60fd42" TargetMode="External"/><Relationship Id="rId4" Type="http://schemas.openxmlformats.org/officeDocument/2006/relationships/hyperlink" Target="https://cts.businesswire.com/ct/CT?id=smartlink&amp;url=https%3A%2F%2Fwww.instagram.com%2Fcharlidamelio%2F&amp;esheet=54246313&amp;newsitemid=54246313016&amp;lan=en-US&amp;anchor=Charli+D%26%238217%3BAmelio&amp;index=2&amp;md5=f6c2dcc498c173285b00b62a85eaa73d" TargetMode="External"/><Relationship Id="rId5" Type="http://schemas.openxmlformats.org/officeDocument/2006/relationships/hyperlink" Target="https://cts.businesswire.com/ct/CT?id=smartlink&amp;url=https%3A%2F%2Fcoachinc.sharepoint.com%2F%3Af%3A%2Fs%2FMarketingCreative%2FEhyKJStjDhJAhYHRaOcNEO4B3BCDMH2k2aH5pcflhF8ZdA%3Fe%3DvepjPG&amp;esheet=54246313&amp;newsitemid=54246313016&amp;lan=en-US&amp;anchor=HERE&amp;index=3&amp;md5=a6a8ab78ffa0a13385eddcb78732de42" TargetMode="External"/><Relationship Id="rId6" Type="http://schemas.openxmlformats.org/officeDocument/2006/relationships/hyperlink" Target="https://cts.businesswire.com/ct/CT?id=smartlink&amp;url=https%3A%2F%2Fwww.youtube.com%2Fwatch%3Fv%3D4A05Tb86V5I&amp;esheet=54246313&amp;newsitemid=54246313016&amp;lan=en-US&amp;anchor=HERE&amp;index=4&amp;md5=524cf8e404ea3ee8efa40cc6f4537784" TargetMode="External"/><Relationship Id="rId7" Type="http://schemas.openxmlformats.org/officeDocument/2006/relationships/hyperlink" Target="https://cts.businesswire.com/ct/CT?id=smartlink&amp;url=https%3A%2F%2Fcoachinc.sharepoint.com%2F%3Ab%3A%2Fs%2FMarketingCreative%2FEUIh_BWjFcVKhb4Cye7ywpsB2gDwfDti7P4BYqN4ZYkv_Q%3Fe%3DVkXMc6&amp;esheet=54246313&amp;newsitemid=54246313016&amp;lan=en-US&amp;anchor=HERE&amp;index=5&amp;md5=5072fac1f033b63555b7bacda4a0c584" TargetMode="External"/><Relationship Id="rId8" Type="http://schemas.openxmlformats.org/officeDocument/2006/relationships/hyperlink" Target="https://cts.businesswire.com/ct/CT?id=smartlink&amp;url=https%3A%2F%2Fcoachinc.sharepoint.com%2F%3Ab%3A%2Fs%2FMarketingCreative%2FEQOP_MwHUfBIrcEAvASC6eYBaFNNMcVAefqirREKclAzWQ%3Fe%3DGbnjU4&amp;esheet=54246313&amp;newsitemid=54246313016&amp;lan=en-US&amp;anchor=HERE&amp;index=6&amp;md5=828516aab37e981e595ba405d9949080" TargetMode="External"/><Relationship Id="rId9" Type="http://schemas.openxmlformats.org/officeDocument/2006/relationships/hyperlink" Target="https://www.businesswire.com/news/home/20250430749778/en" TargetMode="External"/><Relationship Id="rId10" Type="http://schemas.openxmlformats.org/officeDocument/2006/relationships/hyperlink" Target="mailto:katespade@laforce.nyc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4T08:1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5-04T08:15:00Z</dcterms:modified>
  <cp:revision>2</cp:revision>
  <dc:subject/>
  <dc:title> </dc:title>
</cp:coreProperties>
</file>