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160"/>
        <w:jc w:val="center"/>
        <w:rPr>
          <w:rFonts w:ascii="David" w:hAnsi="David" w:cs="David"/>
          <w:b/>
          <w:b/>
          <w:bCs/>
          <w:kern w:val="2"/>
          <w:sz w:val="28"/>
          <w:szCs w:val="28"/>
          <w:u w:val="single"/>
        </w:rPr>
      </w:pPr>
      <w:bookmarkStart w:id="0" w:name="_Hlk188609423"/>
      <w:r>
        <w:rPr>
          <w:rFonts w:cs="David" w:ascii="David" w:hAnsi="David"/>
          <w:b/>
          <w:bCs/>
          <w:kern w:val="2"/>
          <w:sz w:val="28"/>
          <w:szCs w:val="28"/>
          <w:u w:val="single"/>
          <w:lang w:val="en-US" w:bidi="ar-SA"/>
        </w:rPr>
        <w:t>OMP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שיגה את שני הדירוגים הראשונים בארבעה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תרחישי שימוש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בדו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ח 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lang w:val="en-US" w:bidi="ar-SA"/>
        </w:rPr>
        <w:t>Gartner Critical Capabilities for Supply Chain Planning Solutions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לשנת 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</w:rPr>
        <w:t>2025</w:t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אנטוורפן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לגי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מאי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  <w:lang w:val="en-US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  <w:lang w:val="en-US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OM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בילה עולמית בפתרונות תכנון שרשרת אספקה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שיגה ארבעה ציונים שני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טיב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חמישה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תרחיש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שימוש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התאם להערכ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דו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ח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Gartner</w:t>
      </w:r>
      <w:r>
        <w:rPr>
          <w:rFonts w:eastAsia="Calibri" w:cs="David" w:ascii="David" w:hAnsi="David"/>
          <w:b/>
          <w:bCs/>
          <w:kern w:val="2"/>
          <w:sz w:val="28"/>
          <w:szCs w:val="28"/>
          <w:vertAlign w:val="superscript"/>
          <w:lang w:val="en-US"/>
        </w:rPr>
        <w:t>®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 xml:space="preserve"> Critical Capabilities for Supply Chain Planning Solutions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לשנ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דו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ח ז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מצורף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Gartner Magic Quadran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™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ציע אומד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ן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 ליכולות של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ספקי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פתרונ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ניהול שרשרת האספקה שהחברה העריכה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מחקר 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כרה זו מגיעה בעקב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צבתה של </w:t>
      </w:r>
      <w:r>
        <w:rPr>
          <w:rFonts w:eastAsia="Calibri" w:cs="David" w:ascii="David" w:hAnsi="David"/>
          <w:kern w:val="2"/>
          <w:sz w:val="28"/>
          <w:szCs w:val="28"/>
        </w:rPr>
        <w:t>OM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אחרו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מיקום </w:t>
      </w:r>
      <w:hyperlink r:id="rId3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הגבוה ביותר על ה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 xml:space="preserve">ציר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  <w:lang w:val="en-US"/>
          </w:rPr>
          <w:t>"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ה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 xml:space="preserve">יכולת 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לבצע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  <w:lang w:val="en-US"/>
          </w:rPr>
          <w:t>"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ד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Gartner Magic Quadrant for Supply Chain Planning Solution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שנ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eastAsia="Calibri" w:cs="Arial" w:ascii="Arial" w:hAnsi="Arial"/>
          <w:kern w:val="2"/>
          <w:sz w:val="28"/>
          <w:szCs w:val="28"/>
          <w:rtl w:val="true"/>
          <w:lang w:val="en-US"/>
        </w:rPr>
        <w:t>​​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ז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פע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עשיר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רציפ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M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בחרה כמובי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חוזק עקב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לאורך כל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אתגר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תכנון בעולם האמיתי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ד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Critical Capabilitie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כולות הקריט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ריך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ספקיות לאורך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כולות מפתח בחמיש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רחיש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ימוש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יהול שרשרת אספק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ו מאמינים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ציונ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ם ש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M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מיוחד בתכנון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אספק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תאמה בין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החלטות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תוכניות ומגוון סוגי המשא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דגימים את ביצועיה החזקים בתחומים קריטיים א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רשרא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ספקה </w:t>
      </w:r>
      <w:r>
        <w:rPr>
          <w:rFonts w:ascii="Arial" w:hAnsi="Arial" w:eastAsia="Calibri" w:cs="Arial"/>
          <w:kern w:val="2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יו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קוק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פתרונ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יתי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ע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שפע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דיד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ד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אש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כולתנ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עש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דיו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ומ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פיליפ ורבלואז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kern w:val="2"/>
          <w:sz w:val="28"/>
          <w:szCs w:val="28"/>
          <w:lang w:bidi="ar-SA"/>
        </w:rPr>
        <w:t>Philip Vervloesem</w:t>
      </w:r>
      <w:r>
        <w:rPr>
          <w:rFonts w:cs="David" w:ascii="David" w:hAnsi="David"/>
          <w:kern w:val="2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ה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סחריות ושווק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אש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MP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. "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nison Plannin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ולט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תכנון רב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ארגוני מקצה לקצה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והתאמ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החלטות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תוכנ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תי יכולות חיוניות בנוף המשתנה במהירות של ימינ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וא מאפשר קבלת החלטות חכ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הי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אחוד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סביבות מורכב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Unison Planning</w:t>
      </w:r>
      <w:r>
        <w:rPr>
          <w:rFonts w:eastAsia="Calibri" w:cs="David" w:ascii="David" w:hAnsi="David"/>
          <w:b/>
          <w:bCs/>
          <w:kern w:val="2"/>
          <w:sz w:val="28"/>
          <w:szCs w:val="28"/>
          <w:vertAlign w:val="superscript"/>
          <w:lang w:val="en-US"/>
        </w:rPr>
        <w:t>TM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מאפשר קבלת החלט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מונע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נתונים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 בזמן אמת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hyperlink r:id="rId4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פלטפורמת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shd w:fill="FFFFFF" w:val="clear"/>
            <w:rtl w:val="true"/>
            <w:lang w:val="en-US"/>
          </w:rPr>
          <w:t xml:space="preserve">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val="en-US"/>
          </w:rPr>
          <w:t>Unison Planning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vertAlign w:val="superscript"/>
            <w:lang w:val="en-US"/>
          </w:rPr>
          <w:t>TM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vertAlign w:val="superscript"/>
            <w:rtl w:val="true"/>
            <w:lang w:val="en-US"/>
          </w:rPr>
          <w:t xml:space="preserve"> 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 xml:space="preserve">של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val="en-US"/>
          </w:rPr>
          <w:t>OMP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  <w:lang w:val="en-US"/>
          </w:rPr>
          <w:t> 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א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פלטפורמה פתוח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בוססת ענן ומונעת בינה מלאכות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 התומכת בתכנון שרשרת אספקה </w:t>
      </w:r>
      <w:r>
        <w:rPr>
          <w:rFonts w:ascii="Arial" w:hAnsi="Arial" w:eastAsia="Calibri" w:cs="Arial"/>
          <w:kern w:val="2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כ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שכב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האסטרטגי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עד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תפעו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ההיצ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עד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ביקו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א תוכננה כדי להציע גמיש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חוס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אפשר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תוף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עו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טוב ותגוב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זמ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ל ידי הטמעת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ינה מלאכותי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יוצר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ובינה מלאכותי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ניתנת להסברה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XAI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כל שכבה של הפלטפורמ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חל מחיזוי מבוסס נתונים ועד לניהול תרחיש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נו מעצימים את המתכנ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בצע התאמ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מהירות ובחוכ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סיף טום ווטר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הל מוצר ראשי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M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ביצועים מוכחים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אמון גלובלי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נו מאמינים שההכ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הוענקה בד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Magic Quadra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Critical Capabilitie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דגישה את יכולתנו לבצע </w:t>
      </w:r>
      <w:hyperlink r:id="rId5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ולספק ערך עסקי אמיתי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סכם קורט גילי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הל תעשייה ומסחר ראשי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M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ה משקף א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המומחיות העמוקה שלנו 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אפשרת לנו לפתח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פתרונות אמיתיים לאתגר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וגדרים ב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ו גאים לעזור למנהיגים גלובליים בתעשיות שונות להפוך מורכבות ליתרון תחרות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גרטנר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יכולות קריטיות לפתרונות תכנון שרשרת אספקה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kern w:val="2"/>
          <w:sz w:val="28"/>
          <w:szCs w:val="28"/>
        </w:rPr>
        <w:t>Pia Orup Lund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ואחרי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kern w:val="2"/>
          <w:sz w:val="28"/>
          <w:szCs w:val="28"/>
        </w:rPr>
        <w:t>14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i/>
          <w:iCs/>
          <w:kern w:val="2"/>
          <w:sz w:val="28"/>
          <w:szCs w:val="28"/>
        </w:rPr>
        <w:t>2025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גרטנ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kern w:val="2"/>
          <w:sz w:val="28"/>
          <w:szCs w:val="28"/>
        </w:rPr>
        <w:t>Magic Quadran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עבור פתרונות תכנון שרשרת אספקה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kern w:val="2"/>
          <w:sz w:val="28"/>
          <w:szCs w:val="28"/>
        </w:rPr>
        <w:t>Pia Orup Lund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ואחרי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kern w:val="2"/>
          <w:sz w:val="28"/>
          <w:szCs w:val="28"/>
        </w:rPr>
        <w:t>14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 xml:space="preserve">אפריל </w:t>
      </w:r>
      <w:r>
        <w:rPr>
          <w:rFonts w:cs="David" w:ascii="David" w:hAnsi="David"/>
          <w:i/>
          <w:iCs/>
          <w:kern w:val="2"/>
          <w:sz w:val="28"/>
          <w:szCs w:val="28"/>
        </w:rPr>
        <w:t>2025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i/>
          <w:iCs/>
          <w:kern w:val="2"/>
          <w:sz w:val="28"/>
          <w:szCs w:val="28"/>
        </w:rPr>
        <w:t>Gartner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- </w:t>
      </w:r>
      <w:r>
        <w:rPr>
          <w:rFonts w:cs="David" w:ascii="David" w:hAnsi="David"/>
          <w:i/>
          <w:iCs/>
          <w:kern w:val="2"/>
          <w:sz w:val="28"/>
          <w:szCs w:val="28"/>
        </w:rPr>
        <w:t>Magic Quadrant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 xml:space="preserve">הם סימנים מסחריים רשומים של </w:t>
      </w:r>
      <w:r>
        <w:rPr>
          <w:rFonts w:cs="David" w:ascii="David" w:hAnsi="David"/>
          <w:i/>
          <w:iCs/>
          <w:kern w:val="2"/>
          <w:sz w:val="28"/>
          <w:szCs w:val="28"/>
        </w:rPr>
        <w:t>Gartner, Inc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>/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או החברות המסונפות אליה בארה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ב וברחבי העול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ונעשה בהם שימוש במסמך זה בהרשאה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כתב ויתור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i/>
          <w:iCs/>
          <w:kern w:val="2"/>
          <w:sz w:val="28"/>
          <w:szCs w:val="28"/>
        </w:rPr>
        <w:t>Gartner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אינה תומכת באף ספק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מוצר או שירות המתוארים בפרסומי המחקר שלה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ואינה מייעצת למשתמשי טכנולוגיה לבחור רק את הספקים עם הדירוגים הגבוהים ביותר או סיווג אחר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פרסומי המחקר של גרטנר מורכבים מהדעות של ארגון המחקר של גרטנר ואין לפרש אותם כהצהרות עובדתיות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kern w:val="2"/>
          <w:sz w:val="28"/>
          <w:szCs w:val="28"/>
        </w:rPr>
        <w:t>Gartner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מסירה מעצמה כל אחריות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ביחס למחקר זה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כולל כל אחריות לסחירות או להתאמה למטרה מסוימת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דיה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lang w:bidi="ar-SA"/>
        </w:rPr>
        <w:t>Philip Vervloesem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> </w:t>
        <w:br/>
      </w:r>
      <w:r>
        <w:rPr>
          <w:rFonts w:cs="David" w:ascii="David" w:hAnsi="David"/>
          <w:i/>
          <w:iCs/>
          <w:kern w:val="2"/>
          <w:sz w:val="28"/>
          <w:szCs w:val="28"/>
          <w:lang w:bidi="ar-SA"/>
        </w:rPr>
        <w:t>Chief Commercial &amp; Markets Officer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hyperlink r:id="rId6"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pvervloesem@omp.com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  <w:t>+</w:t>
      </w:r>
      <w:r>
        <w:rPr>
          <w:rFonts w:cs="David" w:ascii="David" w:hAnsi="David"/>
          <w:kern w:val="2"/>
          <w:sz w:val="28"/>
          <w:szCs w:val="28"/>
          <w:lang w:bidi="ar-SA"/>
        </w:rPr>
        <w:t>1-770-956-2723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MP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lang w:val="en-US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52-2641769</w:t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vbXAuY29tL25ld3MtZXZlbnRzL25ld3MvMjAyNS9vbXAtaGlnaGVzdC1mb3ItYWJpbGl0eS10by1leGVjdXRlLWluLWdhcnRuZXItbWFnaWMtcXVhZHJhbnQtZm9yLXN1cHBseS1jaGFpbi1wbGFubmluZy1zb2x1dGlvbnM&amp;sig=j_CSVKtxY4OwRX8638pYlTE7w0OkuNMz3xrHaRCmWLBN1SlWkuQVxK0sKGfURaxHkhFkXB1MA_qUR4Kg7sOF6A&amp;hit%2Csum=WyI0dnliNHAiLCI0dnliNHEiLCI0dnliNHIiXQ" TargetMode="External"/><Relationship Id="rId4" Type="http://schemas.openxmlformats.org/officeDocument/2006/relationships/hyperlink" Target="https://stats.nwe.io/x/html?final=aHR0cHM6Ly9vbXAuY29tL3NvbHV0aW9u&amp;sig=Ud4T-srB1KHN8MhQPpjhDjFt3WTQIGG438CHyA24lSPEKeZFFtcZ-eUC4jGtdk2Lj3A91XBmZwYXqkZh2uXd1w&amp;hit%2Csum=WyI0dnliNHMiLCI0dnliNHQiLCI0dnliNHIiXQ" TargetMode="External"/><Relationship Id="rId5" Type="http://schemas.openxmlformats.org/officeDocument/2006/relationships/hyperlink" Target="https://stats.nwe.io/x/html?final=aHR0cHM6Ly9vbXAuY29tL3JlYWw&amp;sig=CiOX5ZGcHnC9vnMMPUboO1XDF5fREUQm9fPf8rBfeafK22logoSH1pFy7SelL299sK7JSY0KrP6wPIY-WA_46Q&amp;hit%2Csum=WyI0dnliNHUiLCI0dnliNHYiLCI0dnliNHIiXQ" TargetMode="External"/><Relationship Id="rId6" Type="http://schemas.openxmlformats.org/officeDocument/2006/relationships/hyperlink" Target="mailto:pvervloesem@omp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7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5T17:13:00Z</dcterms:modified>
  <cp:revision>2</cp:revision>
  <dc:subject/>
  <dc:title> </dc:title>
</cp:coreProperties>
</file>