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  <w:lang w:eastAsia="zh-CN"/>
        </w:rPr>
      </w:pPr>
      <w:bookmarkStart w:id="0" w:name="bw-container"/>
      <w:bookmarkStart w:id="1" w:name="bw-main"/>
      <w:bookmarkEnd w:id="0"/>
      <w:bookmarkEnd w:id="1"/>
      <w:r>
        <w:rPr>
          <w:rFonts w:cs="David" w:ascii="David" w:hAnsi="David"/>
          <w:b/>
          <w:bCs/>
          <w:sz w:val="44"/>
          <w:szCs w:val="44"/>
          <w:u w:val="single"/>
          <w:lang w:eastAsia="zh-CN"/>
        </w:rPr>
        <w:t>Andersen Consulting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 w:bidi="he-IL"/>
        </w:rPr>
        <w:t>מרחיב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 w:bidi="he-IL"/>
        </w:rPr>
        <w:t>את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 w:bidi="he-IL"/>
        </w:rPr>
        <w:t>הפלטפורמ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 w:bidi="he-IL"/>
        </w:rPr>
        <w:t>באסי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 w:bidi="he-IL"/>
        </w:rPr>
        <w:t>האוקיאנוס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 w:bidi="he-IL"/>
        </w:rPr>
        <w:t>השקט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 w:bidi="he-IL"/>
        </w:rPr>
        <w:t>על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 w:bidi="he-IL"/>
        </w:rPr>
        <w:t>ידי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 w:bidi="he-IL"/>
        </w:rPr>
        <w:t>צירוף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zh-CN"/>
        </w:rPr>
        <w:t xml:space="preserve"> </w:t>
      </w:r>
      <w:r>
        <w:rPr>
          <w:rFonts w:cs="David" w:ascii="David" w:hAnsi="David"/>
          <w:b/>
          <w:bCs/>
          <w:sz w:val="44"/>
          <w:szCs w:val="44"/>
          <w:u w:val="single"/>
          <w:lang w:eastAsia="zh-CN"/>
        </w:rPr>
        <w:t>Serti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eastAsia="zh-CN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ס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רנציסקו</w:t>
      </w:r>
      <w:r>
        <w:rPr>
          <w:rFonts w:cs="David" w:ascii="David" w:hAnsi="David"/>
          <w:sz w:val="28"/>
          <w:szCs w:val="28"/>
          <w:rtl w:val="true"/>
          <w:lang w:eastAsia="zh-CN" w:bidi="he-IL"/>
        </w:rPr>
        <w:t xml:space="preserve">, </w:t>
      </w:r>
      <w:r>
        <w:rPr>
          <w:rFonts w:cs="David" w:ascii="David" w:hAnsi="David"/>
          <w:sz w:val="28"/>
          <w:szCs w:val="28"/>
          <w:lang w:eastAsia="zh-CN" w:bidi="he-IL"/>
        </w:rPr>
        <w:t>8</w:t>
      </w:r>
      <w:r>
        <w:rPr>
          <w:rFonts w:cs="David" w:ascii="David" w:hAnsi="David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 xml:space="preserve">במאי </w:t>
      </w:r>
      <w:r>
        <w:rPr>
          <w:rFonts w:cs="David" w:ascii="David" w:hAnsi="David"/>
          <w:sz w:val="28"/>
          <w:szCs w:val="28"/>
          <w:lang w:eastAsia="zh-CN" w:bidi="he-IL"/>
        </w:rPr>
        <w:t>2025</w:t>
      </w:r>
      <w:r>
        <w:rPr>
          <w:rFonts w:cs="David" w:ascii="David" w:hAnsi="David"/>
          <w:sz w:val="28"/>
          <w:szCs w:val="28"/>
          <w:rtl w:val="true"/>
          <w:lang w:eastAsia="zh-CN" w:bidi="he-IL"/>
        </w:rPr>
        <w:t>,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eastAsia="zh-CN"/>
        </w:rPr>
        <w:t>)</w:t>
      </w:r>
      <w:r>
        <w:rPr>
          <w:rFonts w:cs="Times New Roman" w:ascii="David" w:hAnsi="David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  <w:t>‏</w:t>
      </w:r>
      <w:r>
        <w:rPr>
          <w:rFonts w:cs="David" w:ascii="David" w:hAnsi="David"/>
          <w:sz w:val="28"/>
          <w:szCs w:val="28"/>
          <w:lang w:eastAsia="zh-CN"/>
        </w:rPr>
        <w:t>Andersen Consulting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רחיב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כיסו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ירות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תאילנד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באינדונז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צירוף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Sertis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סוכנ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וביל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ספק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 xml:space="preserve"> בינה מלאכות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AI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רגוני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מונע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לקוח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אזו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דרו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זרח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ס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אזור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הלך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סטרטג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חזק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וכחות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Andersen Consulting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אזו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א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ארגו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מרחב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בינ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לאכותית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zh-CN" w:bidi="he-IL"/>
        </w:rPr>
      </w:pPr>
      <w:r>
        <w:rPr>
          <w:rFonts w:cs="David" w:ascii="David" w:hAnsi="David"/>
          <w:sz w:val="28"/>
          <w:szCs w:val="28"/>
          <w:lang w:eastAsia="zh-CN"/>
        </w:rPr>
        <w:t>Sertis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וסד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2014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ט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כיראמון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תמח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מת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טרנספורמצ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טכנולוג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ינה מלאכותי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יתוח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סטרטגי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AI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ינה מלאכות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ותאמ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יתוח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טרנספורמצ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דיגיטלי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ובד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חד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מגוו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תחומ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כגו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יננס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קמעונא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נרגיה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ריא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ייצור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מאפשר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ה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מטב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פעיל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שפ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תהליך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קבל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החלט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א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חוו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לקוח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צירוף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sz w:val="28"/>
          <w:szCs w:val="28"/>
          <w:lang w:eastAsia="zh-CN"/>
        </w:rPr>
        <w:t>Andersen Consulting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הוו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ב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דרך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בור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שו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המהלך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קנ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פלטפורמ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יחוד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פתרונ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טוב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קוחותינו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טי</w:t>
      </w:r>
      <w:r>
        <w:rPr>
          <w:rFonts w:cs="David" w:ascii="David" w:hAnsi="David"/>
          <w:sz w:val="28"/>
          <w:szCs w:val="28"/>
          <w:rtl w:val="true"/>
          <w:lang w:eastAsia="zh-CN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תמיכת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Andersen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מצא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כע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מקו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מאפש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הציע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שירות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קה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עד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גלובל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נרחב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וד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א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משיכ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עודד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טרנספורמצ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דיגיטל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צמיח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בוסס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ע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ינ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לאכותי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הצטרף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משפח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Andersen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מברכ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יתוף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פעול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הדוק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מית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cs="David" w:ascii="David" w:hAnsi="David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ארק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ר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Andersen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וסיף</w:t>
      </w:r>
      <w:r>
        <w:rPr>
          <w:rFonts w:cs="David" w:ascii="David" w:hAnsi="David"/>
          <w:sz w:val="28"/>
          <w:szCs w:val="28"/>
          <w:rtl w:val="true"/>
          <w:lang w:eastAsia="zh-CN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רחב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נוכח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ייעוץ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אינדונז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בתאילנד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חיונ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מצ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פוטנציא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טכנולוגי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תפתח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אס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האוקיאנוס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שקט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כד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אפש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לקוחותינ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עש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דרכ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אורך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טרנספורמצ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ורכב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הבינ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לאכות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תוך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טיפוח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חדשנ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צמיח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כלכל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שווק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אל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תפתח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מהיר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וניטי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וצא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דופ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Sertis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אספק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יכותי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מונע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וסיף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שלימ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פלטפורמ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ייעוץ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גלובל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cs="David" w:ascii="David" w:hAnsi="David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zh-CN"/>
        </w:rPr>
      </w:pPr>
      <w:hyperlink r:id="rId3">
        <w:r>
          <w:rPr>
            <w:rStyle w:val="InternetLink"/>
            <w:rFonts w:eastAsia="David" w:cs="David" w:ascii="David" w:hAnsi="David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ייעוץ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ציע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חביל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כולל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סטרטג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רגוני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טכנולוג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טרנספורמצי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AI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נושי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cs="David" w:ascii="David" w:hAnsi="David"/>
          <w:sz w:val="28"/>
          <w:szCs w:val="28"/>
          <w:lang w:eastAsia="zh-CN"/>
        </w:rPr>
        <w:t>Andersen Consulting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שתלב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מודל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שיר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רב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מד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ציע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ומחי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דע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ינלאומ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ייעוץ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ס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שפט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שמא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נייד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גלובל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המומחי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פלטפורמ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ונ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sz w:val="28"/>
          <w:szCs w:val="28"/>
          <w:lang w:eastAsia="zh-CN"/>
        </w:rPr>
        <w:t>20,000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גורמ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קצועי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וכח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למעל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sz w:val="28"/>
          <w:szCs w:val="28"/>
          <w:lang w:eastAsia="zh-CN"/>
        </w:rPr>
        <w:t>500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תר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חבר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נמנ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ל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המשתפ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מ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cs="David" w:ascii="David" w:hAnsi="David"/>
          <w:sz w:val="28"/>
          <w:szCs w:val="28"/>
          <w:lang w:eastAsia="zh-CN"/>
        </w:rPr>
        <w:t>Andersen Consulting Holdings LP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שותפ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וגבל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ספק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חבר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משתפ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מ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והנמנות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עלי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cs="David"/>
          <w:color w:val="9ECC38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9ECC38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ind w:left="0" w:right="0" w:hanging="0"/>
        <w:jc w:val="left"/>
        <w:rPr/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/>
          </w:rPr>
          <w:t>mediainquiries@Andersen.com</w:t>
        </w:r>
      </w:hyperlink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cs="David" w:ascii="David" w:hAnsi="David"/>
          <w:sz w:val="28"/>
          <w:szCs w:val="28"/>
          <w:lang w:eastAsia="zh-CN"/>
        </w:rPr>
        <w:t>Andersen Consulting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  <w:lang w:eastAsia="zh-CN"/>
        </w:rPr>
      </w:pPr>
      <w:r>
        <w:rPr>
          <w:rFonts w:eastAsia="SimSun;宋体" w:cs="David" w:ascii="David" w:hAnsi="David"/>
          <w:sz w:val="28"/>
          <w:szCs w:val="28"/>
          <w:rtl w:val="true"/>
          <w:lang w:eastAsia="zh-CN"/>
        </w:rPr>
      </w:r>
      <w:bookmarkStart w:id="2" w:name="bw-container"/>
      <w:bookmarkStart w:id="3" w:name="bw-main"/>
      <w:bookmarkStart w:id="4" w:name="bw-container"/>
      <w:bookmarkStart w:id="5" w:name="bw-main"/>
      <w:bookmarkEnd w:id="4"/>
      <w:bookmarkEnd w:id="5"/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249384&amp;newsitemid=54249384013&amp;lan=en-US&amp;anchor=Andersen+Consulting&amp;index=1&amp;md5=44e6145d5aeeb50c9411c1e9e21ecc09" TargetMode="External"/><Relationship Id="rId4" Type="http://schemas.openxmlformats.org/officeDocument/2006/relationships/hyperlink" Target="https://cts.businesswire.com/ct/CT?id=smartlink&amp;url=https%3A%2F%2Fglobal.andersen.com%2F&amp;esheet=54249384&amp;newsitemid=54249384013&amp;lan=en-US&amp;anchor=Andersen+Global&amp;index=2&amp;md5=a024f5d2c0908e7018aba6deeb4da062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2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8T02:37:00Z</dcterms:modified>
  <cp:revision>2</cp:revision>
  <dc:subject/>
  <dc:title> </dc:title>
</cp:coreProperties>
</file>