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Times New Roman" w:cs="David"/>
          <w:sz w:val="40"/>
          <w:szCs w:val="40"/>
          <w:lang w:eastAsia="ko-KR"/>
        </w:rPr>
      </w:pPr>
      <w:r>
        <w:rPr>
          <w:rFonts w:eastAsia="Times New Roman" w:cs="David" w:ascii="David" w:hAnsi="David"/>
          <w:b/>
          <w:bCs/>
          <w:color w:val="444444"/>
          <w:sz w:val="40"/>
          <w:szCs w:val="40"/>
          <w:lang w:eastAsia="ko-KR"/>
        </w:rPr>
        <w:t>Xsolla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משיקה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לחצן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רכישה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למשחקים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בנייד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במטרה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לעזור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למפתחים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לקבל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בחזרה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השליטה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בהכנסות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eastAsia="ko-KR" w:bidi="he-IL"/>
        </w:rPr>
        <w:t>שלהם</w:t>
      </w:r>
      <w:r>
        <w:rPr>
          <w:rFonts w:ascii="David" w:hAnsi="David" w:eastAsia="Times New Roman" w:cs="David"/>
          <w:sz w:val="40"/>
          <w:sz w:val="40"/>
          <w:szCs w:val="40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Times New Roman" w:cs="David"/>
          <w:b/>
          <w:b/>
          <w:bCs/>
          <w:sz w:val="28"/>
          <w:szCs w:val="28"/>
          <w:lang w:eastAsia="ko-KR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פסיקה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חדשה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בית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המשפט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מתירה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שימוש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בקישורים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חיצוניים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לתשלום</w:t>
      </w:r>
      <w:r>
        <w:rPr>
          <w:rFonts w:eastAsia="Times New Roman" w:cs="David" w:ascii="David" w:hAnsi="David"/>
          <w:b/>
          <w:bCs/>
          <w:i/>
          <w:iCs/>
          <w:color w:val="444444"/>
          <w:sz w:val="28"/>
          <w:szCs w:val="28"/>
          <w:rtl w:val="true"/>
          <w:lang w:eastAsia="ko-KR"/>
        </w:rPr>
        <w:t xml:space="preserve">: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השקה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תוך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מספר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ימים</w:t>
      </w:r>
      <w:r>
        <w:rPr>
          <w:rFonts w:eastAsia="Times New Roman" w:cs="David" w:ascii="David" w:hAnsi="David"/>
          <w:b/>
          <w:bCs/>
          <w:i/>
          <w:iCs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מגדילה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מתח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הרווחים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עבור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ko-KR" w:bidi="he-IL"/>
        </w:rPr>
        <w:t>מפתחים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color w:val="444444"/>
          <w:sz w:val="28"/>
          <w:szCs w:val="28"/>
          <w:lang w:eastAsia="ko-KR" w:bidi="he-IL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וס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נג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>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ס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 xml:space="preserve">, </w:t>
      </w:r>
      <w:r>
        <w:rPr>
          <w:rFonts w:eastAsia="Times New Roman" w:cs="David" w:ascii="David" w:hAnsi="David"/>
          <w:color w:val="444444"/>
          <w:sz w:val="28"/>
          <w:szCs w:val="28"/>
          <w:lang w:eastAsia="ko-KR" w:bidi="he-IL"/>
        </w:rPr>
        <w:t>7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 xml:space="preserve">במאי </w:t>
      </w:r>
      <w:r>
        <w:rPr>
          <w:rFonts w:eastAsia="Times New Roman" w:cs="David" w:ascii="David" w:hAnsi="David"/>
          <w:color w:val="444444"/>
          <w:sz w:val="28"/>
          <w:szCs w:val="28"/>
          <w:lang w:eastAsia="ko-KR" w:bidi="he-IL"/>
        </w:rPr>
        <w:t>2025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 xml:space="preserve">, 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(</w:t>
      </w:r>
      <w:hyperlink r:id="rId2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lang w:eastAsia="ko-KR"/>
          </w:rPr>
          <w:t>BUSINESS WIRE</w:t>
        </w:r>
      </w:hyperlink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)</w:t>
      </w:r>
      <w:r>
        <w:rPr>
          <w:rFonts w:eastAsia="Times New Roman" w:cs="Times New Roman" w:ascii="David" w:hAnsi="David"/>
          <w:color w:val="444444"/>
          <w:sz w:val="28"/>
          <w:szCs w:val="28"/>
          <w:rtl w:val="true"/>
          <w:lang w:eastAsia="ko-KR" w:bidi="he-IL"/>
        </w:rPr>
        <w:t>: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בר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לובל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מוביל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סח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ידא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כריז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שק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 Buy Button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נייד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תרו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של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שי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צרכ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ש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וז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פתח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פלטפורמ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ניי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גדי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רווחיה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ד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מנ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העמל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קיימ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פלטפורמ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הסוג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שן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שק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ז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עקב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סיק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מעות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די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אמריקא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30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פרי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2025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אוסר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Apple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לחס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ישור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יצוני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תשל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יוב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מל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חז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נוי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יצוני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ר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אש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ותנ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פתח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זדמנוי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דש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תחב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שחקנ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הגדי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הכנס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 w:bidi="he-IL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חצ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רכיש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נייד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פתח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כול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שלב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ישור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של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שיר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תו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ה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אפש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של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בוסס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דפדפ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ד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 Web Shop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 Pay Station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תרו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של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ז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ומ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מכיר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ריט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ירטואלי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טב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חביל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הו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עני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ווי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טול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יבוש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ו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מנ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עמל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לטפורמ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שיע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 w:bidi="he-IL"/>
        </w:rPr>
        <w:t>30%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ע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פתח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כול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יצ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יש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יצונ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מהיר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בתו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וו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וידא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ה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מכשי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יי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סוג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iOS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אש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שחק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וחץ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קישו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יפתח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דף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ופ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ובנ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מבוסס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דפדפ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וו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רכיש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אובטח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אומת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ראש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נטול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יבוש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ש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אפש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שתמש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רכוש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שח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חביב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יה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ד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ספ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חיצ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נוסף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פתח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ניי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כול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קב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יש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יכול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סנכרו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טלוג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כל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אמנ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צ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ותאמ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יש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אפשרוי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ילוב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נדרש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ד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נה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הצ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בקיש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חיצונ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בל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שקיע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אמצ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רב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פיתוח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ותא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ל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צור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פיתוח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ז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יתרונות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עיקריים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לחצן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הרכישה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>: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>*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ללא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עמלת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פלטפורמה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שאיר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צלכ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 w:bidi="he-IL"/>
        </w:rPr>
        <w:t>30%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ההכנס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מצ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יסכו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עמל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לטפורמ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ח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וי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רגיל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גי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יבו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שלו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>*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הטמעה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כפוף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פסיק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די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אמריקא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אפרי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2025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פתח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רשא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חב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ישור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של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יצוני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תו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אפליקצי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ל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תערב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פלטפורמ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 w:bidi="he-IL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>*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תהליך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רכישה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חלק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בהקשה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אחת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שחקנ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כול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רכוש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ריט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ספציפי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שיר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הצ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ופי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תו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שח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מצע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ילו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וטומט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פעול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קש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ח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קבל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ווי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ופ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לק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טבע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משח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צמ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sz w:val="28"/>
          <w:szCs w:val="28"/>
          <w:rtl w:val="true"/>
          <w:lang w:eastAsia="ko-KR" w:bidi="he-IL"/>
        </w:rPr>
        <w:t>*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תשלום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מס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ותאימות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בצורה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קלה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יותר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סוחר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רשומ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החבר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טפ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חישוב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ס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לובלי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גביי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בתשלו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י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צור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פתרונ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ס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יצוני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>*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תגמולי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שחקנים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ונאמנות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פר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חוז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ימ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לקוח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מצ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וכני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אמנ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אפשרוי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גמו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ותאמ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יש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קשור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תנהל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שחקנ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חווי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שח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צמ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י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תו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אפליקצי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ינטרנט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כונ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ז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אפשר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נפי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רטיס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תנ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ולמ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ראש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כ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בצע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ילוב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קר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ור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כ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רכיש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>*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סנכרון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eastAsia="ko-KR"/>
        </w:rPr>
        <w:t>LiveOps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תאימ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בצע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בוסס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ינטרנט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אירוע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משח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צמ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תוכ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ונת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נקוד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ציו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השחק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גיע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ליה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ד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קס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רלבנטי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כ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שפיע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צ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וצג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פנ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שחקנ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>*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בקרת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הורים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וכרטיסי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מתנה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קר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ור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ובני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כ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רטיס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תנ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זמינ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רחב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עול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 w:bidi="he-IL"/>
        </w:rPr>
        <w:t>*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מסחר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בערוצים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מרובים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ko-KR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רחיב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וטנציא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רווח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עב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אפליקצי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צר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וכח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ינטרנט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Discord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Telegram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בערוצ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היל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וספ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ה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חקנ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עורב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סיק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ז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שפט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הוו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קוד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פנ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ב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פתח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ניי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ר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ברחב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עול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חצ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רכיש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זמי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ב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ע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 Web Shop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"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ציי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ריס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יויש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נה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חלק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סטרטגי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 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פתח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כול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ירש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מצ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שבו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 Publisher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שתמש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תבנ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Instant Web Shop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הפי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ישור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ו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ספ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דק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ל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צור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כתיב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ו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ותא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שק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ז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ותנ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נ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וקף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חויב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ציע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ל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סח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לובלי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גמיש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ש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עני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פתח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כול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צליח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הרחיב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עס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ה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נ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פלטפורמ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ונ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צע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ז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נ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לל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שח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הי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קנ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פתח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ניי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יט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תהלי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פק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הכנס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ה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מ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כול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ד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שריה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שחקנ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ה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בטחו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רחיב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עס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אמצע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יימ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טווח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רחו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מבל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י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פופ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אילוצ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הי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יימ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עב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דרי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אינטגרצי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Web Shop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: ‏</w:t>
      </w:r>
      <w:hyperlink r:id="rId3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lang w:eastAsia="ko-KR"/>
          </w:rPr>
          <w:t>xsolla.pro/webshop-integration</w:t>
        </w:r>
      </w:hyperlink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דרי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ינטגרצי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לחצ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רכיש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ב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נייד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: </w:t>
      </w:r>
      <w:hyperlink r:id="rId4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lang w:eastAsia="ko-KR"/>
          </w:rPr>
          <w:t>xsolla.pro/buybutton</w:t>
        </w:r>
      </w:hyperlink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דרי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ינטגרצי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ב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Mobile SDK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 xml:space="preserve">: </w:t>
      </w:r>
      <w:hyperlink r:id="rId5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lang w:eastAsia="ko-KR"/>
          </w:rPr>
          <w:t>xsolla.pro/mobile-sdk-guide</w:t>
        </w:r>
      </w:hyperlink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סרטו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דש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: </w:t>
      </w:r>
      <w:hyperlink r:id="rId6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lang w:eastAsia="ko-KR"/>
          </w:rPr>
          <w:t>youtu.be/Aj6gtHw5BFQ</w:t>
        </w:r>
      </w:hyperlink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 w:bidi="he-IL"/>
        </w:rPr>
        <w:t>אודות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חבר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וביל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גלובל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סח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ידא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רכ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תוחכמ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רב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וצמ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ל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ירות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ש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תוכננ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מיוחד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ב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ענף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אז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קמת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שנ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2005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זר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אלפ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פתח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מוציא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א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כ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סוג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מן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שווק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שי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הפוך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חק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רווחי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רחב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עול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בפלטפורמ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ונ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וף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ובי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יצירת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תח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סח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שחק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ככז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שימת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י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ת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ענ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ורכב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טבע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קיימ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הפצ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לובלי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שיוו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בהפיכ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משח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רווח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כד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עז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שותפי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גיע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אזור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יאוגרפי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רחב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ות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הפי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ות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כנס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יצ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שר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ע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שחקנ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רחב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עול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ט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חבר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מקו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קמת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ו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לוס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אנג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>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ס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קליפורני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ל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סניפ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לונדון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ברלין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סאול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ביג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>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נג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קואלה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מפו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ראליי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טוקי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מונטריאו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ובער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וספ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רחב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העול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פרט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וספי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קרו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בכתוב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hyperlink r:id="rId7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lang w:eastAsia="ko-KR"/>
          </w:rPr>
          <w:t>xsolla.com</w:t>
        </w:r>
      </w:hyperlink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eastAsia="ko-KR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ko-KR" w:bidi="he-IL"/>
        </w:rPr>
        <w:t>גלריי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ko-KR" w:bidi="he-IL"/>
        </w:rPr>
        <w:t>תמונ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eastAsia="ko-KR" w:bidi="he-IL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eastAsia="ko-KR" w:bidi="he-IL"/>
        </w:rPr>
        <w:t>מולטימדיה אפשר למצוא בכתובת –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eastAsia="ko-KR"/>
        </w:rPr>
        <w:t xml:space="preserve"> </w:t>
      </w:r>
      <w:hyperlink r:id="rId8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eastAsia="ko-KR" w:bidi="he-IL"/>
          </w:rPr>
          <w:t>https://www.businesswire.com/news/home/20250507955570/en</w:t>
        </w:r>
      </w:hyperlink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b/>
          <w:b/>
          <w:bCs/>
          <w:color w:val="9ECC38"/>
          <w:sz w:val="28"/>
          <w:szCs w:val="28"/>
          <w:lang w:eastAsia="ko-KR" w:bidi="he-IL"/>
        </w:rPr>
      </w:pPr>
      <w:r>
        <w:rPr>
          <w:rFonts w:ascii="David" w:hAnsi="David" w:eastAsia="Times New Roman" w:cs="David"/>
          <w:b/>
          <w:b/>
          <w:bCs/>
          <w:color w:val="9ECC38"/>
          <w:sz w:val="28"/>
          <w:sz w:val="28"/>
          <w:szCs w:val="28"/>
          <w:rtl w:val="true"/>
          <w:lang w:eastAsia="ko-KR" w:bidi="he-IL"/>
        </w:rPr>
        <w:t xml:space="preserve">למידע נוסף </w:t>
      </w:r>
      <w:r>
        <w:rPr>
          <w:rFonts w:ascii="David" w:hAnsi="David" w:eastAsia="Times New Roman" w:cs="David"/>
          <w:b/>
          <w:b/>
          <w:bCs/>
          <w:color w:val="9ECC38"/>
          <w:sz w:val="28"/>
          <w:sz w:val="28"/>
          <w:szCs w:val="28"/>
          <w:rtl w:val="true"/>
          <w:lang w:eastAsia="ko-KR" w:bidi="he-IL"/>
        </w:rPr>
        <w:t>–</w:t>
      </w:r>
      <w:r>
        <w:rPr>
          <w:rFonts w:ascii="David" w:hAnsi="David" w:eastAsia="Times New Roman" w:cs="David"/>
          <w:b/>
          <w:b/>
          <w:bCs/>
          <w:color w:val="9ECC38"/>
          <w:sz w:val="28"/>
          <w:sz w:val="28"/>
          <w:szCs w:val="28"/>
          <w:rtl w:val="true"/>
          <w:lang w:eastAsia="ko-KR" w:bidi="he-IL"/>
        </w:rPr>
        <w:t xml:space="preserve"> מדיה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דריק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סטמבריג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br/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סג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נשיא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יחס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ציבור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גלובלי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,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br/>
      </w:r>
      <w:hyperlink r:id="rId9">
        <w:r>
          <w:rPr>
            <w:rStyle w:val="InternetLink"/>
            <w:rFonts w:eastAsia="Times New Roman" w:cs="David" w:ascii="David" w:hAnsi="David"/>
            <w:color w:val="444444"/>
            <w:sz w:val="28"/>
            <w:szCs w:val="28"/>
            <w:rtl w:val="true"/>
            <w:lang w:eastAsia="ko-KR"/>
          </w:rPr>
          <w:t xml:space="preserve"> </w:t>
        </w:r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lang w:eastAsia="ko-KR"/>
          </w:rPr>
          <w:t>d.stembridge@xsolla.com</w:t>
        </w:r>
      </w:hyperlink>
      <w:r>
        <w:rPr>
          <w:rFonts w:eastAsia="Times New Roman" w:cs="David" w:ascii="David" w:hAnsi="David"/>
          <w:sz w:val="28"/>
          <w:szCs w:val="28"/>
          <w:rtl w:val="true"/>
          <w:lang w:eastAsia="ko-KR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קו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: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xsolla.pro%2Fwebshop-integration&amp;esheet=54250473&amp;newsitemid=54250473016&amp;lan=en-US&amp;anchor=xsolla.pro%2Fwebshop-integration&amp;index=1&amp;md5=7bddadd794c46bd9ba6c70d17b7792ce" TargetMode="External"/><Relationship Id="rId4" Type="http://schemas.openxmlformats.org/officeDocument/2006/relationships/hyperlink" Target="https://cts.businesswire.com/ct/CT?id=smartlink&amp;url=https%3A%2F%2Fxsolla.pro%2Fbuybutton&amp;esheet=54250473&amp;newsitemid=54250473016&amp;lan=en-US&amp;anchor=xsolla.pro%2Fbuybutton&amp;index=2&amp;md5=83e0b05f2104193f26be995e96854d72" TargetMode="External"/><Relationship Id="rId5" Type="http://schemas.openxmlformats.org/officeDocument/2006/relationships/hyperlink" Target="https://cts.businesswire.com/ct/CT?id=smartlink&amp;url=https%3A%2F%2Fxsolla.pro%2Fmobile-sdk-guide&amp;esheet=54250473&amp;newsitemid=54250473016&amp;lan=en-US&amp;anchor=xsolla.pro%2Fmobile-sdk-guide&amp;index=3&amp;md5=3930416460308769467119622d836184" TargetMode="External"/><Relationship Id="rId6" Type="http://schemas.openxmlformats.org/officeDocument/2006/relationships/hyperlink" Target="https://cts.businesswire.com/ct/CT?id=smartlink&amp;url=https%3A%2F%2Fyoutu.be%2FAj6gtHw5BFQ&amp;esheet=54250473&amp;newsitemid=54250473016&amp;lan=en-US&amp;anchor=youtu.be%2FAj6gtHw5BFQ&amp;index=4&amp;md5=8505c1d6f62a43fd45712f9d0603ae8f" TargetMode="External"/><Relationship Id="rId7" Type="http://schemas.openxmlformats.org/officeDocument/2006/relationships/hyperlink" Target="https://cts.businesswire.com/ct/CT?id=smartlink&amp;url=http%3A%2F%2Fwww.xsolla.com%2F&amp;esheet=54250473&amp;newsitemid=54250473016&amp;lan=en-US&amp;anchor=xsolla.com&amp;index=5&amp;md5=e347f6e2e6fc84304cf8aacd9185f5dd" TargetMode="External"/><Relationship Id="rId8" Type="http://schemas.openxmlformats.org/officeDocument/2006/relationships/hyperlink" Target="https://www.businesswire.com/news/home/20250507955570/en" TargetMode="External"/><Relationship Id="rId9" Type="http://schemas.openxmlformats.org/officeDocument/2006/relationships/hyperlink" Target="mailto:d.stembridge@xsolla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4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8T04:03:00Z</dcterms:modified>
  <cp:revision>2</cp:revision>
  <dc:subject/>
  <dc:title> </dc:title>
</cp:coreProperties>
</file>