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32"/>
          <w:szCs w:val="32"/>
          <w:lang w:eastAsia="zh-CN"/>
        </w:rPr>
      </w:pPr>
      <w:bookmarkStart w:id="0" w:name="bw-main"/>
      <w:bookmarkStart w:id="1" w:name="bw-container"/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/>
        </w:rPr>
        <w:t>Celonis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קיבלה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בשנת 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/>
        </w:rPr>
        <w:t>2025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הכרה כחברה מובילה מטעם 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/>
        </w:rPr>
        <w:t>Gartner® Magic Quadrant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>™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>זו השנה השלישית ברציפות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>על פלטפורמות לכריית תהליכים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יו יורק ומינכ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מא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>‏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Celonis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חברה המובילה בעולם בתחום </w:t>
      </w:r>
      <w:hyperlink r:id="rId4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כריית תהליכים</w:t>
        </w:r>
      </w:hyperlink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ו</w:t>
      </w:r>
      <w:hyperlink r:id="rId5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מודיעין תהליכים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כריזה היום כי קיבלה הכרה כחברה מובילה זו השנה השלישית מטעם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artner Magic Quadrant for Process Mining Platform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ורפה לאזור החברות המוביל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נמצאת במקום הגבוה ביותר על ציר יכולת הביצוע וכן נמצאת שוב במקום הרחוק ביותר על ציר שלמות החז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אנו מתכבדים להיקרא חברה מובילה על ידי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artner Magic Quadrant for Process Mining Platform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 השנה השלישית ברציפ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מר אלכס רינ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ל שותף ומייסד שותף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 סבורים שהכרה זו מהווה עדות לחדשנות החלוצית שלנו במוצ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לטפורמת מודיעין התהליכים החכמה שאינה תלויה במערכת ספציפ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ן רשת השותפים הגלובלית והמרשימה 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רה זו לא הייתה אפשרית לולא המסירות והמחויבות של לקוחותי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שותפינו וכן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aut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שאני מביט לעת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דבר שמלהיב אותי ביותר הוא הפוטנציאל העצום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אפשר ללקוחות למקסם את התשואה על ההשקעה שלהם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פקת לנו מפת דרכים 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ראות שמתקבלת כתוצאה ממודיעין התהליכים מאפשרת לנו למקד את מאמצי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 במקום בו תהיה להם ההשפעה גדולה ביותר על העס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מר בריאן דודס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נהל לשיפור תהליכים עסקיים וראש מרכז המצוינות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murfit Westroc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וף מוביל בעולם באריזות ברות קיימא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דוגמ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 copilo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מופעל על ידי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בנוי על נתוני עסקיים הרמוניים ובעלי הקשר מאפשר לנו למטב ניהול מצא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שפר את היעילות ולהציע ערך גבוה יותר לצוותים התפעוליים שלנו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hyperlink r:id="rId6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 xml:space="preserve">פלטפורמת מודיעין התהליכים של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Celonis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ושה שימוש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hyperlink r:id="rId7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גרף מודיעין תהליכים</w:t>
        </w:r>
      </w:hyperlink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רף עוג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ובכריית תהליכים ממורכזת אובייקטים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hyperlink r:id="rId8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OCP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יצירת תאום דיגיטלי של פעילות העס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יא מספקת </w:t>
      </w:r>
      <w:hyperlink r:id="rId9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הקשר עסקי וידע בתהליך</w:t>
        </w:r>
      </w:hyperlink>
      <w:hyperlink r:id="rId10">
        <w:r>
          <w:rPr>
            <w:rStyle w:val="InternetLink"/>
            <w:rFonts w:ascii="David" w:hAnsi="David" w:eastAsia="Calibri" w:cs="David"/>
            <w:color w:val="444444"/>
            <w:sz w:val="28"/>
            <w:sz w:val="28"/>
            <w:szCs w:val="28"/>
            <w:rtl w:val="true"/>
            <w:lang w:eastAsia="zh-CN"/>
          </w:rPr>
          <w:t xml:space="preserve"> </w:t>
        </w:r>
      </w:hyperlink>
      <w:r>
        <w:rPr>
          <w:rStyle w:val="InternetLink"/>
          <w:rFonts w:ascii="David" w:hAnsi="David" w:eastAsia="Calibri" w:cs="David"/>
          <w:color w:val="499ED6"/>
          <w:sz w:val="28"/>
          <w:sz w:val="28"/>
          <w:szCs w:val="28"/>
          <w:rtl w:val="true"/>
          <w:lang w:eastAsia="zh-CN"/>
        </w:rPr>
        <w:t>הדרושים לייעול ה</w:t>
      </w:r>
      <w:r>
        <w:rPr>
          <w:rStyle w:val="InternetLink"/>
          <w:rFonts w:eastAsia="Calibri" w:cs="David" w:ascii="David" w:hAnsi="David"/>
          <w:color w:val="499ED6"/>
          <w:sz w:val="28"/>
          <w:szCs w:val="28"/>
          <w:rtl w:val="true"/>
          <w:lang w:eastAsia="zh-CN"/>
        </w:rPr>
        <w:t>-</w:t>
      </w:r>
      <w:r>
        <w:rPr>
          <w:rStyle w:val="InternetLink"/>
          <w:rFonts w:eastAsia="Calibri" w:cs="David" w:ascii="David" w:hAnsi="David"/>
          <w:color w:val="499ED6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 הארג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ך העצמה של קבלת החלטות מהירה ומיודעת יותר והגעה לפעולות בעלות השפע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פשרת לחברות למקסם את התשואה על ההשקעה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 יד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יהוי מקרי שימוש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 ערך עסקי ממשי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יתוח סוכנים 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opilot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עם אינטגרציות </w:t>
      </w:r>
      <w:hyperlink r:id="rId11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AgentC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PI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שימוש </w:t>
      </w:r>
      <w:hyperlink r:id="rId12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באפליקציות בנויות מראש</w:t>
        </w:r>
      </w:hyperlink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משות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אשר מונעות על ידי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*</w:t>
      </w:r>
      <w:hyperlink r:id="rId13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סוכני תיאום חכמים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יבוד מקצה לקצ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מקביל לבוטי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RP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 תהליכי עבודה קיימ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ניטור שיפורים בעסק המסופקים על ידי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טמעות אוטומציה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רחיבה את מיטוב התהליכים מעבר לגבולות של חברה יחידה ועל פני ארגונים שותפים באמצעות פתרון </w:t>
      </w:r>
      <w:hyperlink r:id="rId1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Celonis Networks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פשר מאפשר שקיפות תהליכים משותפים ושיפורים בתהליכים מרובי ארגונים כגון שרשראות אספ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לפרטים נוספים אודות החידושים האחרונים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די ללמדו כיצד הם מאפשרים לחברות לממש ערך מהשקעות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ה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קראו מאמר זה </w:t>
      </w:r>
      <w:hyperlink r:id="rId15">
        <w:r>
          <w:rPr>
            <w:rStyle w:val="InternetLink"/>
            <w:rFonts w:eastAsia="Calibri" w:cs="David" w:ascii="David" w:hAnsi="David"/>
            <w:i/>
            <w:color w:val="444444"/>
            <w:sz w:val="28"/>
            <w:szCs w:val="28"/>
            <w:lang w:eastAsia="zh-CN"/>
          </w:rPr>
          <w:t>Celonis</w:t>
        </w:r>
        <w:r>
          <w:rPr>
            <w:rStyle w:val="InternetLink"/>
            <w:rFonts w:eastAsia="Calibri" w:cs="David" w:ascii="David" w:hAnsi="David"/>
            <w:i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i/>
            <w:i/>
            <w:color w:val="444444"/>
            <w:sz w:val="28"/>
            <w:sz w:val="28"/>
            <w:szCs w:val="28"/>
            <w:rtl w:val="true"/>
            <w:lang w:eastAsia="zh-CN"/>
          </w:rPr>
          <w:t>מוכרת כגוף מוביל ב</w:t>
        </w:r>
        <w:r>
          <w:rPr>
            <w:rStyle w:val="InternetLink"/>
            <w:rFonts w:eastAsia="Calibri" w:cs="David" w:ascii="David" w:hAnsi="David"/>
            <w:i/>
            <w:color w:val="444444"/>
            <w:sz w:val="28"/>
            <w:szCs w:val="28"/>
            <w:rtl w:val="true"/>
            <w:lang w:eastAsia="zh-CN"/>
          </w:rPr>
          <w:t>-</w:t>
        </w:r>
        <w:r>
          <w:rPr>
            <w:rStyle w:val="InternetLink"/>
            <w:rFonts w:eastAsia="Calibri" w:cs="David" w:ascii="David" w:hAnsi="David"/>
            <w:i/>
            <w:color w:val="444444"/>
            <w:sz w:val="28"/>
            <w:szCs w:val="28"/>
            <w:lang w:eastAsia="zh-CN"/>
          </w:rPr>
          <w:t>Gartner Magic Quadrant</w:t>
        </w:r>
        <w:r>
          <w:rPr>
            <w:rStyle w:val="InternetLink"/>
            <w:rFonts w:eastAsia="Calibri" w:cs="David" w:ascii="David" w:hAnsi="David"/>
            <w:i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i/>
            <w:i/>
            <w:color w:val="444444"/>
            <w:sz w:val="28"/>
            <w:sz w:val="28"/>
            <w:szCs w:val="28"/>
            <w:rtl w:val="true"/>
            <w:lang w:eastAsia="zh-CN"/>
          </w:rPr>
          <w:t xml:space="preserve">לשנת </w:t>
        </w:r>
        <w:r>
          <w:rPr>
            <w:rStyle w:val="InternetLink"/>
            <w:rFonts w:eastAsia="Calibri" w:cs="David" w:ascii="David" w:hAnsi="David"/>
            <w:i/>
            <w:color w:val="444444"/>
            <w:sz w:val="28"/>
            <w:szCs w:val="28"/>
            <w:lang w:eastAsia="zh-CN"/>
          </w:rPr>
          <w:t>2025</w:t>
        </w:r>
      </w:hyperlink>
      <w:hyperlink r:id="rId16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/>
          </w:rPr>
          <w:t xml:space="preserve"> </w:t>
        </w:r>
      </w:hyperlink>
      <w:r>
        <w:rPr>
          <w:rStyle w:val="InternetLink"/>
          <w:rFonts w:eastAsia="Calibri" w:cs="David" w:ascii="David" w:hAnsi="David"/>
          <w:color w:val="499ED6"/>
          <w:sz w:val="28"/>
          <w:szCs w:val="28"/>
          <w:rtl w:val="true"/>
          <w:lang w:eastAsia="zh-CN"/>
        </w:rPr>
        <w:t>.</w:t>
      </w:r>
      <w:hyperlink r:id="rId17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/>
          </w:rPr>
          <w:t xml:space="preserve"> </w:t>
        </w:r>
      </w:hyperlink>
      <w:r>
        <w:rPr>
          <w:rStyle w:val="InternetLink"/>
          <w:rFonts w:ascii="David" w:hAnsi="David" w:eastAsia="Calibri" w:cs="David"/>
          <w:i/>
          <w:i/>
          <w:color w:val="444444"/>
          <w:sz w:val="28"/>
          <w:sz w:val="28"/>
          <w:szCs w:val="28"/>
          <w:rtl w:val="true"/>
          <w:lang w:eastAsia="zh-CN"/>
        </w:rPr>
        <w:t>פלטפורמת מודיעין תהליכים מניעה את הצלחת ה</w:t>
      </w:r>
      <w:r>
        <w:rPr>
          <w:rStyle w:val="InternetLink"/>
          <w:rFonts w:eastAsia="Calibri" w:cs="David" w:ascii="David" w:hAnsi="David"/>
          <w:i/>
          <w:color w:val="444444"/>
          <w:sz w:val="28"/>
          <w:szCs w:val="28"/>
          <w:rtl w:val="true"/>
          <w:lang w:eastAsia="zh-CN"/>
        </w:rPr>
        <w:t>-</w:t>
      </w:r>
      <w:r>
        <w:rPr>
          <w:rStyle w:val="InternetLink"/>
          <w:rFonts w:eastAsia="Calibri" w:cs="David" w:ascii="David" w:hAnsi="David"/>
          <w:i/>
          <w:color w:val="444444"/>
          <w:sz w:val="28"/>
          <w:szCs w:val="28"/>
          <w:lang w:eastAsia="zh-CN"/>
        </w:rPr>
        <w:t>AI</w:t>
      </w:r>
      <w:r>
        <w:rPr>
          <w:rStyle w:val="InternetLink"/>
          <w:rFonts w:eastAsia="Calibri" w:cs="David" w:ascii="David" w:hAnsi="David"/>
          <w:i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Style w:val="InternetLink"/>
          <w:rFonts w:ascii="David" w:hAnsi="David" w:eastAsia="Calibri" w:cs="David"/>
          <w:i/>
          <w:i/>
          <w:color w:val="444444"/>
          <w:sz w:val="28"/>
          <w:sz w:val="28"/>
          <w:szCs w:val="28"/>
          <w:rtl w:val="true"/>
          <w:lang w:eastAsia="zh-CN"/>
        </w:rPr>
        <w:t>והחידושים</w:t>
      </w:r>
      <w:hyperlink r:id="rId18">
        <w:r>
          <w:rPr>
            <w:rStyle w:val="InternetLink"/>
            <w:rFonts w:ascii="David" w:hAnsi="David" w:eastAsia="Calibri" w:cs="David"/>
            <w:color w:val="444444"/>
            <w:sz w:val="28"/>
            <w:sz w:val="28"/>
            <w:szCs w:val="28"/>
            <w:rtl w:val="true"/>
            <w:lang w:eastAsia="zh-CN"/>
          </w:rPr>
          <w:t xml:space="preserve"> </w:t>
        </w:r>
      </w:hyperlink>
      <w:r>
        <w:rPr>
          <w:rStyle w:val="InternetLink"/>
          <w:rFonts w:eastAsia="Calibri" w:cs="David" w:ascii="David" w:hAnsi="David"/>
          <w:color w:val="499ED6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ערה לעורכ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artner Magic Quadrant on Process Mining Platform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לשנת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זמין </w:t>
      </w:r>
      <w:hyperlink r:id="rId19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כאן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רטים נוספים אודות כריית תהליכים 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 Process Intelligence Platfor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ניתן לקרוא </w:t>
      </w:r>
      <w:hyperlink r:id="rId20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כאן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artne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agic Quadrant for Process Mining Platform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ushar Srivastav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arc Kerreman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David Sugden, 1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פרי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ARTNE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וא סימן מסחרי רשום של וסימן שירות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artner, In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/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 שותפיה בא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 ו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AGIC QUADRAN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וא סימן מסחרי רשום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artner, In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/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 שותפיה והוא בשימוש במסמך זה ברש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 הזכויות שמו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artne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ה מעודדת יצר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צר או שירות המופיעים בפרסומי המחקר ש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ינה מייעץ למשתמשי טכנולוגיה לבחור רק בספקים לפי הדירוג הגבוה ביותר או סיווג אח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פרסומי המחקר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artne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ורכבים מהדעות של ארגון המחקר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artne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ין לראות בהם הצהרת עובד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artne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נערת מכל אחר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פורשת או מרומז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נוגע למחקר ז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 כל אחריות ליכולת סחירות או התאמה למטרה מסוי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Celoni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ורמת להצלחה של תהליכים עבור בני אד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ות וכדור האר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 Process Intelligence Platfor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ושה שימוש ביכולות מובילים בענף לשיפור תהליכים ובטכנולוגיית בינה מלאכותית והיא מרחיבה אותה באמצעות הקשר עסקי שמספק ללקוחות תאום דיגיטלי חי של הפעילות העסקית של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ברה מציעה שירות ללא תלות או העדפה למערכת ספציפית והיא מדברת בשפה פשוטה להבנה ולשיפור העסק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פשרת ללקוחותיה לממש ערך משמעותי באופן רצוף באזור השיא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פל והקו הירו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טה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מצא במינכ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רמניה ובניו יור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ניפים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© </w:t>
      </w:r>
      <w:r>
        <w:rPr>
          <w:rFonts w:eastAsia="Calibri" w:cs="David" w:ascii="David" w:hAnsi="David"/>
          <w:color w:val="444444"/>
          <w:sz w:val="28"/>
          <w:szCs w:val="28"/>
          <w:lang w:val="fr-FR"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fr-FR"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val="fr-FR" w:eastAsia="zh-CN"/>
        </w:rPr>
        <w:t>Celonis S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 הזכויות שמו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וגו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יפ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ם סימנים מסחריים או סימני מסחר רשומים של חברת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 S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גרמניה ובאזורי שיפוט נוס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 שמות המוצרים והחברות הינם סימנים מסחריים או סימני מסחר רשומים של בעליהם בהתאמ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eastAsia="Calibri" w:cs="David"/>
          <w:b/>
          <w:b/>
          <w:bCs/>
          <w:color w:val="9ECC38"/>
          <w:sz w:val="28"/>
          <w:szCs w:val="28"/>
          <w:lang w:eastAsia="zh-CN" w:bidi="he-IL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 xml:space="preserve">למידע נוסף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–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 xml:space="preserve"> מדיה</w:t>
      </w:r>
      <w:r>
        <w:rPr>
          <w:rFonts w:eastAsia="Calibri" w:cs="David" w:ascii="David" w:hAnsi="David"/>
          <w:b/>
          <w:bCs/>
          <w:color w:val="9ECC38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hyperlink r:id="rId21">
        <w:r>
          <w:rPr>
            <w:rStyle w:val="InternetLink"/>
            <w:rFonts w:eastAsia="David" w:cs="David" w:ascii="David" w:hAnsi="David"/>
            <w:b/>
            <w:bCs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press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val="el-GR" w:eastAsia="zh-CN"/>
          </w:rPr>
          <w:t>@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celonis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val="el-GR" w:eastAsia="zh-CN"/>
          </w:rPr>
          <w:t>.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0" w:after="0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l-GR"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elonis</w:t>
      </w:r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22"/>
      <w:footerReference w:type="default" r:id="rId2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David" w:hAnsi="David" w:eastAsia="Times New Roman" w:cs="David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celonis.com%2F&amp;esheet=54251204&amp;newsitemid=54251204005&amp;lan=en-US&amp;anchor=Celonis&amp;index=1&amp;md5=1322ee232e8f4bb8603ad063c660f6d0" TargetMode="External"/><Relationship Id="rId4" Type="http://schemas.openxmlformats.org/officeDocument/2006/relationships/hyperlink" Target="https://cts.businesswire.com/ct/CT?id=smartlink&amp;url=https%3A%2F%2Fwww.celonis.com%2Fprocess-mining%2Fwhat-is-process-mining%2F&amp;esheet=54251204&amp;newsitemid=54251204005&amp;lan=en-US&amp;anchor=Process+Mining&amp;index=2&amp;md5=21310cf228128b0d3c50c62dd81815f6" TargetMode="External"/><Relationship Id="rId5" Type="http://schemas.openxmlformats.org/officeDocument/2006/relationships/hyperlink" Target="https://cts.businesswire.com/ct/CT?id=smartlink&amp;url=https%3A%2F%2Fwww.celonis.com%2Fplatform%2Fprocess-intelligence-graph%2F&amp;esheet=54251204&amp;newsitemid=54251204005&amp;lan=en-US&amp;anchor=Process+Intelligence&amp;index=3&amp;md5=ce68e99e6abfc0a5f0bbd1ea27b85b45" TargetMode="External"/><Relationship Id="rId6" Type="http://schemas.openxmlformats.org/officeDocument/2006/relationships/hyperlink" Target="https://cts.businesswire.com/ct/CT?id=smartlink&amp;url=https%3A%2F%2Fwww.celonis.com%2Fplatform%2Fprocess-mining%2F&amp;esheet=54251204&amp;newsitemid=54251204005&amp;lan=en-US&amp;anchor=Celonis+Process+Intelligence+Platform&amp;index=4&amp;md5=a0c2212134fe1d3cc5088234c294ef04" TargetMode="External"/><Relationship Id="rId7" Type="http://schemas.openxmlformats.org/officeDocument/2006/relationships/hyperlink" Target="https://cts.businesswire.com/ct/CT?id=smartlink&amp;url=https%3A%2F%2Fwww.celonis.com%2Fplatform%2Fprocess-intelligence-graph%2F&amp;esheet=54251204&amp;newsitemid=54251204005&amp;lan=en-US&amp;anchor=Process+Intelligence+Graph&amp;index=5&amp;md5=0b5b3f12a665559811a01756ddecd5b7" TargetMode="External"/><Relationship Id="rId8" Type="http://schemas.openxmlformats.org/officeDocument/2006/relationships/hyperlink" Target="https://cts.businesswire.com/ct/CT?id=smartlink&amp;url=https%3A%2F%2Fwww.celonis.com%2Fblog%2Fwhat-is-object-centric-process-mining-ocpm%2F&amp;esheet=54251204&amp;newsitemid=54251204005&amp;lan=en-US&amp;anchor=OCPM&amp;index=6&amp;md5=1c24e787ebd35458923b6e4e14846650" TargetMode="External"/><Relationship Id="rId9" Type="http://schemas.openxmlformats.org/officeDocument/2006/relationships/hyperlink" Target="https://cts.businesswire.com/ct/CT?id=smartlink&amp;url=https%3A%2F%2Fwww.celonis.com%2Fblog%2Fhow-process-intelligence-helps-companies-build-more-effective-ai-agents-at-scale%2F&amp;esheet=54251204&amp;newsitemid=54251204005&amp;lan=en-US&amp;anchor=process+knowledge+and+business+context&amp;index=7&amp;md5=6f61fdc31dbaf827fe692a28ad2d9e1f" TargetMode="External"/><Relationship Id="rId10" Type="http://schemas.openxmlformats.org/officeDocument/2006/relationships/hyperlink" Target="https://cts.businesswire.com/ct/CT?id=smartlink&amp;url=https%3A%2F%2Fwww.celonis.com%2Fblog%2Fhow-process-intelligence-helps-companies-build-more-effective-ai-agents-at-scale%2F&amp;esheet=54251204&amp;newsitemid=54251204005&amp;lan=en-US&amp;anchor=AI+needs+to+be+effective&amp;index=8&amp;md5=c36f350de3b1cae40df9170d949ba621" TargetMode="External"/><Relationship Id="rId11" Type="http://schemas.openxmlformats.org/officeDocument/2006/relationships/hyperlink" Target="https://cts.businesswire.com/ct/CT?id=smartlink&amp;url=https%3A%2F%2Fwww.celonis.com%2Fpress%2Fcelonis-agentc-making-ai-agents-work-for-the-enterprise-with-process-intelligence%2F&amp;esheet=54251204&amp;newsitemid=54251204005&amp;lan=en-US&amp;anchor=AgentC&amp;index=9&amp;md5=496fb192c324a30be94ff88cdc232338" TargetMode="External"/><Relationship Id="rId12" Type="http://schemas.openxmlformats.org/officeDocument/2006/relationships/hyperlink" Target="https://cts.businesswire.com/ct/CT?id=smartlink&amp;url=https%3A%2F%2Fwww.celonis.com%2Fpress%2Fcelonis-and-ecosystem-partners-launch-new-process-intelligence-apps%2F&amp;esheet=54251204&amp;newsitemid=54251204005&amp;lan=en-US&amp;anchor=pre-built+apps&amp;index=10&amp;md5=f0970290d11a481350e156c812f2197f" TargetMode="External"/><Relationship Id="rId13" Type="http://schemas.openxmlformats.org/officeDocument/2006/relationships/hyperlink" Target="https://cts.businesswire.com/ct/CT?id=smartlink&amp;url=https%3A%2F%2Fwww.celonis.com%2Fblog%2Fhow-ai-and-process-orchestration-bring-us-a-giant-leap-closer-to-the-autonomous-enterprise%2F&amp;esheet=54251204&amp;newsitemid=54251204005&amp;lan=en-US&amp;anchor=orchestrating+agents&amp;index=11&amp;md5=cccb18884791d8c889284375d6749b62" TargetMode="External"/><Relationship Id="rId14" Type="http://schemas.openxmlformats.org/officeDocument/2006/relationships/hyperlink" Target="https://cts.businesswire.com/ct/CT?id=smartlink&amp;url=https%3A%2F%2Fwww.celonis.com%2Fpress%2Fcelonis-business-collaboration-networks-drive-process-improvement-across-company-boundaries%2F&amp;esheet=54251204&amp;newsitemid=54251204005&amp;lan=en-US&amp;anchor=Celonis+Networks&amp;index=12&amp;md5=a22302cc791f9997e08a67fd7449932f" TargetMode="External"/><Relationship Id="rId15" Type="http://schemas.openxmlformats.org/officeDocument/2006/relationships/hyperlink" Target="https://cts.businesswire.com/ct/CT?id=smartlink&amp;url=https%3A%2F%2Fwww.celonis.com%2Fblog%2Fcelonis-named-a-leader-in-2025-gartner-magic-quadrant-process-intelligence-platform-fuels-ai-success-and-innovation%2F&amp;esheet=54251204&amp;newsitemid=54251204005&amp;lan=en-US&amp;anchor=Celonis+named+a+Leader+on+2025+Gartner+Magic+Quadrant&amp;index=13&amp;md5=a440b1f29cc48d2ae90bf2fe0a370455" TargetMode="External"/><Relationship Id="rId16" Type="http://schemas.openxmlformats.org/officeDocument/2006/relationships/hyperlink" Target="https://cts.businesswire.com/ct/CT?id=smartlink&amp;url=https%3A%2F%2Fwww.celonis.com%2Fblog%2Fcelonis-named-a-leader-in-2025-gartner-magic-quadrant-process-intelligence-platform-fuels-ai-success-and-innovation%2F&amp;esheet=54251204&amp;newsitemid=54251204005&amp;lan=en-US&amp;anchor=.&amp;index=14&amp;md5=0506af6495d18bb3f1e24afe2d6849be" TargetMode="External"/><Relationship Id="rId17" Type="http://schemas.openxmlformats.org/officeDocument/2006/relationships/hyperlink" Target="https://cts.businesswire.com/ct/CT?id=smartlink&amp;url=https%3A%2F%2Fwww.celonis.com%2Fblog%2Fcelonis-named-a-leader-in-2025-gartner-magic-quadrant-process-intelligence-platform-fuels-ai-success-and-innovation%2F&amp;esheet=54251204&amp;newsitemid=54251204005&amp;lan=en-US&amp;anchor=Process+Intelligence+Platform+fuels+AI+success+and+innovation&amp;index=15&amp;md5=27f0cce1cc7d87088cacbb5baba8e3a7" TargetMode="External"/><Relationship Id="rId18" Type="http://schemas.openxmlformats.org/officeDocument/2006/relationships/hyperlink" Target="https://cts.businesswire.com/ct/CT?id=smartlink&amp;url=https%3A%2F%2Fwww.celonis.com%2Fblog%2Fcelonis-named-a-leader-in-2025-gartner-magic-quadrant-process-intelligence-platform-fuels-ai-success-and-innovation%2F&amp;esheet=54251204&amp;newsitemid=54251204005&amp;lan=en-US&amp;anchor=.&amp;index=16&amp;md5=5f70c9fb36b40a3c5c349512a483964b" TargetMode="External"/><Relationship Id="rId19" Type="http://schemas.openxmlformats.org/officeDocument/2006/relationships/hyperlink" Target="https://cts.businesswire.com/ct/CT?id=smartlink&amp;url=https%3A%2F%2Fwww.celonis.com%2Fanalyst-reports%2Fgartner-magic-quadrant-2025%2F&amp;esheet=54251204&amp;newsitemid=54251204005&amp;lan=en-US&amp;anchor=here&amp;index=17&amp;md5=69497d074795a3f2651c74252f87b6ba" TargetMode="External"/><Relationship Id="rId20" Type="http://schemas.openxmlformats.org/officeDocument/2006/relationships/hyperlink" Target="https://cts.businesswire.com/ct/CT?id=smartlink&amp;url=https%3A%2F%2Fwww.celonis.com%2Fplatform%2Fprocess-mining%2F&amp;esheet=54251204&amp;newsitemid=54251204005&amp;lan=en-US&amp;anchor=here&amp;index=18&amp;md5=0bdbb2a646dc98ec1321e2918987ce9f" TargetMode="External"/><Relationship Id="rId21" Type="http://schemas.openxmlformats.org/officeDocument/2006/relationships/hyperlink" Target="mailto:press@celonis.com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2:5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09T02:57:00Z</dcterms:modified>
  <cp:revision>2</cp:revision>
  <dc:subject/>
  <dc:title> </dc:title>
</cp:coreProperties>
</file>