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b/>
          <w:b/>
          <w:bCs/>
          <w:color w:val="444444"/>
          <w:sz w:val="36"/>
          <w:szCs w:val="36"/>
          <w:lang w:bidi="he-IL"/>
        </w:rPr>
      </w:pPr>
      <w:bookmarkStart w:id="0" w:name="bw-container"/>
      <w:bookmarkStart w:id="1" w:name="bw-main"/>
      <w:r>
        <w:rPr>
          <w:rFonts w:cs="David" w:ascii="David" w:hAnsi="David"/>
          <w:b/>
          <w:bCs/>
          <w:color w:val="444444"/>
          <w:sz w:val="36"/>
          <w:szCs w:val="36"/>
        </w:rPr>
        <w:t>AV Laboratories</w:t>
      </w:r>
      <w:r>
        <w:rPr>
          <w:rFonts w:cs="David" w:ascii="David" w:hAnsi="David"/>
          <w:b/>
          <w:bCs/>
          <w:color w:val="444444"/>
          <w:sz w:val="36"/>
          <w:szCs w:val="36"/>
          <w:rtl w:val="true"/>
          <w:lang w:bidi="h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rtl w:val="true"/>
          <w:lang w:bidi="he"/>
        </w:rPr>
        <w:t>ממנה את רולא יוסף חלבי לוועדה העסקית המייעצת לצורך הרחבת הנוכחות באיחוד האמירויות הערביות ובמזרח התיכון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ניו יורק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"/>
        </w:rPr>
        <w:t>9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במאי </w:t>
      </w:r>
      <w:r>
        <w:rPr>
          <w:rFonts w:cs="David" w:ascii="David" w:hAnsi="David"/>
          <w:color w:val="444444"/>
          <w:sz w:val="28"/>
          <w:szCs w:val="28"/>
          <w:lang w:bidi="he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"/>
        </w:rPr>
      </w:pPr>
      <w:r>
        <w:rPr>
          <w:rFonts w:cs="David" w:ascii="David" w:hAnsi="David"/>
          <w:color w:val="444444"/>
          <w:sz w:val="28"/>
          <w:szCs w:val="28"/>
        </w:rPr>
        <w:t>AV Laboratories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חברה מובילה בתחום מוצרי היוקרה מבוססי המדע לטיפוח העור ולאריכות ימים של העור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גאה להכריז על מינויה של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"/>
        </w:rPr>
        <w:t>רולא יוסף חלב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 לוועדה העסקית המייעצת שלה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עם המומחיות העמוקה שלה בתחומי הבריאו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מדעי החיים והניהול האסטרטגי ברחבי המזרח התיכון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רולא תמלא תפקיד מפתח הקידם המשימה של </w:t>
      </w:r>
      <w:r>
        <w:rPr>
          <w:rFonts w:cs="David" w:ascii="David" w:hAnsi="David"/>
          <w:color w:val="444444"/>
          <w:sz w:val="28"/>
          <w:szCs w:val="28"/>
        </w:rPr>
        <w:t>AV Laboratories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והרחבת נוכחותה באיחוד האמירויות הערביות ובמזרח התיכון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רולא מביאה עימה שני עשורים של ניהול בתחומים רפואיים מיוחד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כולל תפקידה הנוכחי כ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"/>
        </w:rPr>
        <w:t>סגנית נשיא בכירה ב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</w:rPr>
        <w:t>CooperSurgical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פרט לתפקידה הניהולי הבכיר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היא מכהנת גם במועצת המנהלים של </w:t>
      </w:r>
      <w:r>
        <w:rPr>
          <w:rFonts w:cs="David" w:ascii="David" w:hAnsi="David"/>
          <w:b/>
          <w:bCs/>
          <w:color w:val="444444"/>
          <w:sz w:val="28"/>
          <w:szCs w:val="28"/>
        </w:rPr>
        <w:t>Mecomed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איגוד אזורי לסחר בטכנולוגיה רפואי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שם היא פעולת לקידום גישה עבור מטופל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פרקטיקות אתיות ופיתוח רגולטורי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מה שמשך אותי ל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color w:val="444444"/>
          <w:sz w:val="28"/>
          <w:szCs w:val="28"/>
        </w:rPr>
        <w:t>AV Laboratories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היא מחויבותו הבלתי מעורערת של המותג לטיפוח עור מבוסס מדע והחזון שלו לאריכות ימים של העור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אמרה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"/>
        </w:rPr>
        <w:t>רולא יוסף חלבי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הצרכנים של היום 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בייחוד בשווקים כמו דובאי 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מחפשים חידושים קליניים מתקדמים המעניקים תוצאות קוסמטיות אמיתיו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הם רוצים גישות פרואקטיביות ומוכחות קלינית לסימני ההזדקנות הגלויים המשקפים את ההקפדה המדעית והתקנים שאנו רואים ברפואה קלינית ומותאמת אישי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AVL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ניצבת בעמדה ייחודית בחזית תנועה זו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ואני נרגשת להיות חלק מהמסע הזה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"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AV Laboratories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זוכה להכרה בינלאומית בזכות המיזוג שלה בין יוקרה ואריכות ימ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המותג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המגובה ב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  <w:lang w:bidi="he"/>
        </w:rPr>
        <w:t>25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"/>
        </w:rPr>
        <w:t>שנות ניסיון במדע תאי הגזע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מציע מגוון יעיל של מוצרים עתירי ביצועים אשר תוכננו כך שיהיו פשוטים לשימוש ויעילים מבחינה קליני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החברה צוברת תאוצה במהירות בשווקים גלובלי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והרושם הוא כי האזור בעל שיעור הצמיחה הגבוה ביותר הוא איחוד האמירויו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שם נרשם זינוק בביקוש למוצרי טיפוח עור מבוססי מדע ברמת פרימיו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השילוב בין הניסיון והתובנות של רולא באקו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סיסטם הבריאותי לבין מעמדה המוביל בתחומי החדשנות ופיתוח השוק מעניקים ערך שלא יסולא בפז להצטרפות שלה לוועדה המייעצת שלנו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אמרה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"/>
        </w:rPr>
        <w:t>איימי מזזי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המנכ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לית והשותפה המייסדת של </w:t>
      </w:r>
      <w:r>
        <w:rPr>
          <w:rFonts w:cs="David" w:ascii="David" w:hAnsi="David"/>
          <w:color w:val="444444"/>
          <w:sz w:val="28"/>
          <w:szCs w:val="28"/>
        </w:rPr>
        <w:t>AV Laboratories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נקודת המבט האסטרטגית שלה בנושאי שלומו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בריאות האישה ואריכות ימים משתלבת באופן מושלם עם המשימה שלנו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אנו נלהבים במיוחד מיכולתה להוביל את ההתרחבות שלנו באיחוד האמירויות ובכלל המזרח התיכון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"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רולא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הדוברת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"/>
        </w:rPr>
        <w:t>אנגלית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"/>
        </w:rPr>
        <w:t>צרפתית וערב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 באופן שוטף ומחזיקה ב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"/>
        </w:rPr>
        <w:t>אזרחות לבנונית ואמריקנ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 מביאה לתפקידה ראייה רב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תרבותית והכרה מעמיקה של השוק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הרקע שלה כמיילדת מוסמכת משקף מסירות של חיים שלמים לבריאותן של נש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לחדשנות ולפתרונות מבוססי מדע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המינוי שלה מהווה שלב משמעותי באסטרטגיית הצמיחה הגלובלית של </w:t>
      </w:r>
      <w:r>
        <w:rPr>
          <w:rFonts w:cs="David" w:ascii="David" w:hAnsi="David"/>
          <w:color w:val="444444"/>
          <w:sz w:val="28"/>
          <w:szCs w:val="28"/>
        </w:rPr>
        <w:t>AV Laboratories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בתקופה בה החברה ממשיכה לעצב את העתיד של טיפוח העור באמצעות חדשנו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ביו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טכנולוגיה ופילוסופיה המציבה את אריכות הימים במקום הראשון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למידע נוסף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היכנסו ל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-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avlaboratories.com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או עקבו אחר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vllaboratories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  <w:lang w:bidi="he"/>
          </w:rPr>
          <w:t>@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באינסטגר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AV Laboratories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"/>
        </w:rPr>
      </w:pPr>
      <w:r>
        <w:rPr>
          <w:rFonts w:cs="David" w:ascii="David" w:hAnsi="David"/>
          <w:color w:val="444444"/>
          <w:sz w:val="28"/>
          <w:szCs w:val="28"/>
        </w:rPr>
        <w:t>AV Laboratories</w:t>
      </w:r>
      <w:r>
        <w:rPr>
          <w:rFonts w:cs="David" w:ascii="David" w:hAnsi="David"/>
          <w:color w:val="444444"/>
          <w:sz w:val="28"/>
          <w:szCs w:val="28"/>
          <w:lang w:bidi="he"/>
        </w:rPr>
        <w:t xml:space="preserve"> (</w:t>
      </w:r>
      <w:r>
        <w:rPr>
          <w:rFonts w:cs="David" w:ascii="David" w:hAnsi="David"/>
          <w:color w:val="444444"/>
          <w:sz w:val="28"/>
          <w:szCs w:val="28"/>
        </w:rPr>
        <w:t>AVL</w:t>
      </w:r>
      <w:r>
        <w:rPr>
          <w:rFonts w:cs="David" w:ascii="David" w:hAnsi="David"/>
          <w:color w:val="444444"/>
          <w:sz w:val="28"/>
          <w:szCs w:val="28"/>
          <w:lang w:bidi="h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היא מותג יוקרה בתחום מדע אריכות הימים של העור המציג חידושים פורצי דרך בטיפוח עור מולקולרי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טכנולוגיית 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®</w:t>
      </w:r>
      <w:r>
        <w:rPr>
          <w:rFonts w:cs="David" w:ascii="David" w:hAnsi="David"/>
          <w:color w:val="444444"/>
          <w:sz w:val="28"/>
          <w:szCs w:val="28"/>
        </w:rPr>
        <w:t>AVL SOM3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הרשומה כפטנט של </w:t>
      </w:r>
      <w:r>
        <w:rPr>
          <w:rFonts w:cs="David" w:ascii="David" w:hAnsi="David"/>
          <w:color w:val="444444"/>
          <w:sz w:val="28"/>
          <w:szCs w:val="28"/>
        </w:rPr>
        <w:t>AVL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אשר נוצרה בהשראת למעלה מ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color w:val="444444"/>
          <w:sz w:val="28"/>
          <w:szCs w:val="28"/>
          <w:lang w:bidi="he"/>
        </w:rPr>
        <w:t>25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שנות ניסיון במדע תאי הגזע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מאפשרת חידוש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שחזור והצערה של העור ליצירת מראה בריא וקורן של העור בכל גיל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המותג ממזג בין המילה האחרונה בביו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טכנולוגיה לבין שיטות מפנקות לטיפוח העור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המעניקים נוסחאות מעולות מוכחות קלינית לאריכות ימים של העור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גלריי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תמונות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מולטימדיה אפשר למצוא בכתובת –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https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://</w:t>
        </w:r>
        <w:r>
          <w:rPr>
            <w:rStyle w:val="InternetLink"/>
            <w:rFonts w:cs="David" w:ascii="David" w:hAnsi="David"/>
            <w:sz w:val="28"/>
            <w:szCs w:val="28"/>
          </w:rPr>
          <w:t>www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.</w:t>
        </w:r>
        <w:r>
          <w:rPr>
            <w:rStyle w:val="InternetLink"/>
            <w:rFonts w:cs="David" w:ascii="David" w:hAnsi="David"/>
            <w:sz w:val="28"/>
            <w:szCs w:val="28"/>
          </w:rPr>
          <w:t>businesswire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.</w:t>
        </w:r>
        <w:r>
          <w:rPr>
            <w:rStyle w:val="InternetLink"/>
            <w:rFonts w:cs="David" w:ascii="David" w:hAnsi="David"/>
            <w:sz w:val="28"/>
            <w:szCs w:val="28"/>
          </w:rPr>
          <w:t>com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/</w:t>
        </w:r>
        <w:r>
          <w:rPr>
            <w:rStyle w:val="InternetLink"/>
            <w:rFonts w:cs="David" w:ascii="David" w:hAnsi="David"/>
            <w:sz w:val="28"/>
            <w:szCs w:val="28"/>
          </w:rPr>
          <w:t>news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/</w:t>
        </w:r>
        <w:r>
          <w:rPr>
            <w:rStyle w:val="InternetLink"/>
            <w:rFonts w:cs="David" w:ascii="David" w:hAnsi="David"/>
            <w:sz w:val="28"/>
            <w:szCs w:val="28"/>
          </w:rPr>
          <w:t>home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/</w:t>
        </w:r>
        <w:r>
          <w:rPr>
            <w:rStyle w:val="InternetLink"/>
            <w:rFonts w:cs="David" w:ascii="David" w:hAnsi="David"/>
            <w:sz w:val="28"/>
            <w:szCs w:val="28"/>
          </w:rPr>
          <w:t>20250505968417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/</w:t>
        </w:r>
        <w:r>
          <w:rPr>
            <w:rStyle w:val="InternetLink"/>
            <w:rFonts w:cs="David" w:ascii="David" w:hAnsi="David"/>
            <w:sz w:val="28"/>
            <w:szCs w:val="28"/>
          </w:rPr>
          <w:t>en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"/>
        </w:rPr>
        <w:t xml:space="preserve">למידע נוסף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"/>
        </w:rPr>
        <w:t xml:space="preserve">-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"/>
        </w:rPr>
        <w:t>מדי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ICR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עבור </w:t>
      </w:r>
      <w:r>
        <w:rPr>
          <w:rFonts w:cs="David" w:ascii="David" w:hAnsi="David"/>
          <w:color w:val="444444"/>
          <w:sz w:val="28"/>
          <w:szCs w:val="28"/>
        </w:rPr>
        <w:t>AV Laboratories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VL@icrinc.com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AV Laboratories</w:t>
      </w:r>
      <w:bookmarkEnd w:id="0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David" w:hAnsi="David" w:eastAsia="Times New Roman" w:cs="David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David" w:hAnsi="David" w:eastAsia="Times New Roman" w:cs="David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avlaboratories.com&amp;esheet=54248169&amp;newsitemid=54248169002&amp;lan=en-US&amp;anchor=www.avlaboratories.com&amp;index=1&amp;md5=11ef29c3a3e94b261d41091544fe0c8e" TargetMode="External"/><Relationship Id="rId4" Type="http://schemas.openxmlformats.org/officeDocument/2006/relationships/hyperlink" Target="https://cts.businesswire.com/ct/CT?id=smartlink&amp;url=https%3A%2F%2Fwww.instagram.com%2Favllaboratories%2F&amp;esheet=54248169&amp;newsitemid=54248169002&amp;lan=en-US&amp;anchor=@avllaboratories&amp;index=2&amp;md5=8184ca042e80b0894acbcde9909b7664" TargetMode="External"/><Relationship Id="rId5" Type="http://schemas.openxmlformats.org/officeDocument/2006/relationships/hyperlink" Target="https://www.businesswire.com/news/home/20250505968417/en" TargetMode="External"/><Relationship Id="rId6" Type="http://schemas.openxmlformats.org/officeDocument/2006/relationships/hyperlink" Target="mailto:AVL@icrinc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7:5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09T17:53:00Z</dcterms:modified>
  <cp:revision>2</cp:revision>
  <dc:subject/>
  <dc:title> </dc:title>
</cp:coreProperties>
</file>