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0"/>
          <w:szCs w:val="40"/>
        </w:rPr>
      </w:pPr>
      <w:bookmarkStart w:id="0" w:name="bw-container"/>
      <w:bookmarkStart w:id="1" w:name="bw-main"/>
      <w:bookmarkStart w:id="2" w:name="_Hlk103003599"/>
      <w:bookmarkEnd w:id="0"/>
      <w:bookmarkEnd w:id="1"/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 xml:space="preserve">ריסקיפייד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מציגה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בכנסים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קרובים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</w:rPr>
        <w:t>Riskified Lt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יסקיפייד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מובילה בתחום הפתרונות למניעת הונאות מסחר אלקטרו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במודיעין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היו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נה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צי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תאר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פגש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נס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קרו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בא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כנס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ג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י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י מורגן השנתי 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/>
        </w:rPr>
        <w:t>53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טכנולוגי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דיה ותקשור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J.P. Morgan 53rd Annual Technology, Media and Communication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ייערך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בוסטו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יו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חמ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15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מא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שע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10:4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בוק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עו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ET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lang w:eastAsia="zh-CN"/>
        </w:rPr>
      </w:pPr>
      <w:bookmarkStart w:id="3" w:name="_Hlk197716833"/>
      <w:bookmarkEnd w:id="3"/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ורו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רקליס השנתי 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/>
        </w:rPr>
        <w:t>15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תשלומים מתהווים ופינטק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Barclays 15th Annual Emerging Payments and FinTech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ניו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יורק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יו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2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מא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שע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13:5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עו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ET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bookmarkStart w:id="4" w:name="_Hlk197716833"/>
      <w:bookmarkEnd w:id="4"/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ד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ידא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גנוז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ג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ה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מ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ז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Events and Presentation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רו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צג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ק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ir.riskified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נה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תת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ירטוא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נ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בא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עיד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פנהיימ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שנתי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26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ישרא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יערך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יו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נ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19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ת לעסקים לממש צמיחה במסחר האלקטרוני באמצעות התגברות על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בים מן המותגים והחברות הציבוריות הגדולים ביותר בעולם המוכרים באופן מקוון מסתמכים ע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ורך הגנה מובטחת מפני הכחשות 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בק בהונאות וניצול לרעה של מדיניות בהיקף גדול ושיפור שימור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ודיעין בנושא הונאות ו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בוססת על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תחת את האדם הניצב מאחורי כל אינטראקציה על מנת לספק החלטות ותובנות איתנות מבוססות זהות בזמן א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כללה ברשימת חברות הפינטק המובילות של </w:t>
      </w:r>
      <w:r>
        <w:rPr>
          <w:rFonts w:cs="David" w:ascii="David" w:hAnsi="David"/>
          <w:color w:val="444444"/>
          <w:sz w:val="28"/>
          <w:szCs w:val="28"/>
        </w:rPr>
        <w:t>CNB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דע נוסף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riskified.com</w:t>
        </w:r>
      </w:hyperlink>
      <w:r>
        <w:rPr>
          <w:rStyle w:val="InternetLink"/>
          <w:rFonts w:cs="David" w:ascii="David" w:hAnsi="David"/>
          <w:color w:val="499ED6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180" w:after="180"/>
        <w:ind w:left="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ד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5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ir@riskified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רגו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ריסט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נוז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קשו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6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press@riskified.com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>: .</w:t>
      </w:r>
      <w:r>
        <w:rPr>
          <w:rFonts w:cs="David" w:ascii="David" w:hAnsi="David"/>
          <w:color w:val="444444"/>
          <w:sz w:val="28"/>
          <w:szCs w:val="28"/>
        </w:rPr>
        <w:t>Riskified Ltd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  <w:bookmarkStart w:id="5" w:name="bw-container"/>
      <w:bookmarkStart w:id="6" w:name="bw-main"/>
      <w:bookmarkStart w:id="7" w:name="bw-container"/>
      <w:bookmarkStart w:id="8" w:name="bw-main"/>
      <w:bookmarkEnd w:id="7"/>
      <w:bookmarkEnd w:id="8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Davi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eastAsia="Calibri" w:cs="David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David" w:hAnsi="David" w:eastAsia="Calibri" w:cs="David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ir.riskified.com%2F&amp;esheet=54246677&amp;newsitemid=54246677002&amp;lan=en-US&amp;anchor=ir.riskified.com&amp;index=1&amp;md5=0a89d6e6c610270b3a577abfbdff082f" TargetMode="External"/><Relationship Id="rId4" Type="http://schemas.openxmlformats.org/officeDocument/2006/relationships/hyperlink" Target="https://cts.businesswire.com/ct/CT?id=smartlink&amp;url=https%3A%2F%2Fwww.riskified.com%2F&amp;esheet=54246677&amp;newsitemid=54246677002&amp;lan=en-US&amp;anchor=riskified.com&amp;index=2&amp;md5=63221288210f9944a13f65a6d1492591" TargetMode="External"/><Relationship Id="rId5" Type="http://schemas.openxmlformats.org/officeDocument/2006/relationships/hyperlink" Target="mailto:ir@riskified.com" TargetMode="External"/><Relationship Id="rId6" Type="http://schemas.openxmlformats.org/officeDocument/2006/relationships/hyperlink" Target="mailto:press@riskifie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8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0T08:10:00Z</dcterms:modified>
  <cp:revision>3</cp:revision>
  <dc:subject/>
  <dc:title> </dc:title>
</cp:coreProperties>
</file>