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Times New Roman" w:cs="David"/>
          <w:b/>
          <w:b/>
          <w:bCs/>
          <w:color w:val="000000"/>
          <w:kern w:val="2"/>
          <w:sz w:val="48"/>
          <w:szCs w:val="48"/>
          <w:lang w:eastAsia="en-GB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  <w:lang w:eastAsia="en-GB"/>
        </w:rPr>
        <w:t>Bitget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  <w:rtl w:val="true"/>
          <w:lang w:eastAsia="en-GB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8"/>
          <w:sz w:val="48"/>
          <w:szCs w:val="48"/>
          <w:rtl w:val="true"/>
          <w:lang w:eastAsia="en-GB"/>
        </w:rPr>
        <w:t xml:space="preserve">מכריזה על שותפות אסטרטגית עם 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  <w:lang w:eastAsia="en-GB"/>
        </w:rPr>
        <w:t>SWEAT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  <w:rtl w:val="true"/>
          <w:lang w:eastAsia="en-GB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8"/>
          <w:sz w:val="48"/>
          <w:szCs w:val="48"/>
          <w:rtl w:val="true"/>
          <w:lang w:eastAsia="en-GB"/>
        </w:rPr>
        <w:t>לקידום כלכלת התנועה ב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  <w:rtl w:val="true"/>
          <w:lang w:eastAsia="en-GB"/>
        </w:rPr>
        <w:t>-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  <w:lang w:eastAsia="en-GB"/>
        </w:rPr>
        <w:t>Web3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131185" cy="1643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דובא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יחוד האמירויות הערבי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12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2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GLOBE NEWSWIR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ורסה המובילה למטבעות קריפטוגרפים וחב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 שותפות אסטרטגית עם </w:t>
      </w:r>
      <w:r>
        <w:rPr>
          <w:rFonts w:cs="David" w:ascii="David" w:hAnsi="David"/>
          <w:b/>
          <w:bCs/>
          <w:sz w:val="28"/>
          <w:szCs w:val="28"/>
        </w:rPr>
        <w:t>SWEA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קו סיסט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וצי של כלכל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תנו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טרתה להוריד </w:t>
      </w:r>
      <w:r>
        <w:rPr>
          <w:rFonts w:ascii="David" w:hAnsi="David" w:cs="David"/>
          <w:sz w:val="28"/>
          <w:sz w:val="28"/>
          <w:szCs w:val="28"/>
          <w:rtl w:val="true"/>
        </w:rPr>
        <w:t>את חסמי הכניסה לקהל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eb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ך חיבור חלק שלה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חשפ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פסטיבל 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Esport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ל דוב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b/>
          <w:bCs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DEF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 יכל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תפים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חו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cs="David"/>
          <w:sz w:val="28"/>
          <w:sz w:val="28"/>
          <w:szCs w:val="28"/>
          <w:rtl w:val="true"/>
        </w:rPr>
        <w:t>את העתיד ממקור ראשון באמצעות פעילויות אינטראקטיביות שהופכות פעילות גופנית לתגמ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</w:t>
      </w:r>
      <w:r>
        <w:rPr>
          <w:rFonts w:ascii="David" w:hAnsi="David" w:cs="David"/>
          <w:sz w:val="28"/>
          <w:sz w:val="28"/>
          <w:szCs w:val="28"/>
          <w:rtl w:val="true"/>
        </w:rPr>
        <w:t>קריפטו</w:t>
      </w:r>
      <w:r>
        <w:rPr>
          <w:rFonts w:ascii="David" w:hAnsi="David" w:cs="David"/>
          <w:sz w:val="28"/>
          <w:sz w:val="28"/>
          <w:szCs w:val="28"/>
          <w:rtl w:val="true"/>
        </w:rPr>
        <w:t>גר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775585" cy="18542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שדה התעופה של דובאי ועד לרחוב שייח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זא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טי החוצות הבולטים ביותר בעי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גים </w:t>
      </w:r>
      <w:r>
        <w:rPr>
          <w:rFonts w:ascii="David" w:hAnsi="David" w:cs="David"/>
          <w:sz w:val="28"/>
          <w:sz w:val="28"/>
          <w:szCs w:val="28"/>
          <w:rtl w:val="true"/>
        </w:rPr>
        <w:t>כעת מסר רב עוצמה</w:t>
      </w:r>
      <w:r>
        <w:rPr>
          <w:rFonts w:cs="David" w:ascii="David" w:hAnsi="David"/>
          <w:sz w:val="28"/>
          <w:szCs w:val="28"/>
          <w:rtl w:val="true"/>
        </w:rPr>
        <w:t xml:space="preserve">: 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כ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 </w:t>
      </w:r>
      <w:r>
        <w:rPr>
          <w:rFonts w:ascii="David" w:hAnsi="David" w:cs="David"/>
          <w:sz w:val="28"/>
          <w:sz w:val="28"/>
          <w:szCs w:val="28"/>
          <w:rtl w:val="true"/>
        </w:rPr>
        <w:t>הקריפ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פי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>צעד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>זיע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שיגו</w:t>
      </w:r>
      <w:r>
        <w:rPr>
          <w:rFonts w:cs="David" w:ascii="David" w:hAnsi="David"/>
          <w:sz w:val="28"/>
          <w:szCs w:val="28"/>
          <w:rtl w:val="true"/>
        </w:rPr>
        <w:t>. "</w:t>
      </w:r>
      <w:r>
        <w:rPr>
          <w:rFonts w:ascii="David" w:hAnsi="David" w:cs="David"/>
          <w:sz w:val="28"/>
          <w:sz w:val="28"/>
          <w:szCs w:val="28"/>
          <w:rtl w:val="true"/>
        </w:rPr>
        <w:t>אנחנו הופכים פעילות גופנית להעצמה כלכל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צהי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לג פומנק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Oleg Fomenko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יסד שותף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SWEA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ובר בתגמו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ascii="David" w:hAnsi="David" w:cs="David"/>
          <w:sz w:val="28"/>
          <w:sz w:val="28"/>
          <w:szCs w:val="28"/>
          <w:rtl w:val="true"/>
        </w:rPr>
        <w:t>ההתנהגות האנושית הטבעית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נו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מות </w:t>
      </w:r>
      <w:r>
        <w:rPr>
          <w:rFonts w:ascii="David" w:hAnsi="David" w:cs="David"/>
          <w:sz w:val="28"/>
          <w:sz w:val="28"/>
          <w:szCs w:val="28"/>
          <w:rtl w:val="true"/>
        </w:rPr>
        <w:t>בעלות דיגיטל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066290" cy="137858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ווגאר אוסי זייד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Vugar Usi Zade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נהל התפעול הראשי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Bitge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ימה שלנו תמיד הייתה לגשר בין </w:t>
      </w:r>
      <w:r>
        <w:rPr>
          <w:rFonts w:cs="David" w:ascii="David" w:hAnsi="David"/>
          <w:color w:val="000000"/>
          <w:sz w:val="28"/>
          <w:szCs w:val="28"/>
        </w:rPr>
        <w:t>Web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יזו דרך טובה יותר מאשר באמצעות משהו אוניברסלי כמו תנו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?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תפות זו הופכת את הקריפטו לנגיש בצורה האנושית ביותר האפשרי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התנועה הטבעית שאנו עושים מדי 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הפעולה מציג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אשונה </w:t>
      </w:r>
      <w:r>
        <w:rPr>
          <w:rFonts w:ascii="David" w:hAnsi="David" w:cs="David"/>
          <w:sz w:val="28"/>
          <w:sz w:val="28"/>
          <w:szCs w:val="28"/>
          <w:rtl w:val="true"/>
        </w:rPr>
        <w:t>חידושים פורצי ד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Mia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מ</w:t>
      </w:r>
      <w:r>
        <w:rPr>
          <w:rFonts w:ascii="David" w:hAnsi="David" w:cs="David"/>
          <w:sz w:val="28"/>
          <w:sz w:val="28"/>
          <w:szCs w:val="28"/>
          <w:rtl w:val="true"/>
        </w:rPr>
        <w:t>נת 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נוע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וססת הבינה המלאכות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WEA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נקים מרובי מטבעות עם </w:t>
      </w:r>
      <w:r>
        <w:rPr>
          <w:rFonts w:ascii="David" w:hAnsi="David" w:cs="David"/>
          <w:sz w:val="28"/>
          <w:sz w:val="28"/>
          <w:szCs w:val="28"/>
          <w:rtl w:val="true"/>
        </w:rPr>
        <w:t>יכולות מורח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ב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ות זו מייצגת צעד אסטרטגי נוסף 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שת החזון </w:t>
      </w:r>
      <w:r>
        <w:rPr>
          <w:rFonts w:ascii="David" w:hAnsi="David" w:cs="David"/>
          <w:sz w:val="28"/>
          <w:sz w:val="28"/>
          <w:szCs w:val="28"/>
          <w:rtl w:val="true"/>
        </w:rPr>
        <w:t>לחבר בצורה חלקה בין כלכלות דיגיטליות מסורתיות ומבוזרות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בונים גש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חומ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גיש </w:t>
      </w:r>
      <w:r>
        <w:rPr>
          <w:rFonts w:ascii="David" w:hAnsi="David" w:cs="David"/>
          <w:sz w:val="28"/>
          <w:sz w:val="28"/>
          <w:szCs w:val="28"/>
          <w:rtl w:val="true"/>
        </w:rPr>
        <w:t>ווגא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ירת מפגש </w:t>
      </w:r>
      <w:r>
        <w:rPr>
          <w:rFonts w:ascii="David" w:hAnsi="David" w:cs="David"/>
          <w:sz w:val="28"/>
          <w:sz w:val="28"/>
          <w:szCs w:val="28"/>
          <w:rtl w:val="true"/>
        </w:rPr>
        <w:t>עם המשתמשים במקום בו הם כבר נמצ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קרה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התזוזה </w:t>
      </w:r>
      <w:r>
        <w:rPr>
          <w:rFonts w:ascii="David" w:hAnsi="David" w:cs="David"/>
          <w:sz w:val="28"/>
          <w:sz w:val="28"/>
          <w:szCs w:val="28"/>
          <w:rtl w:val="true"/>
        </w:rPr>
        <w:t>היומיומית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יוצרים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ך ההצטרפות </w:t>
      </w:r>
      <w:r>
        <w:rPr>
          <w:rFonts w:ascii="David" w:hAnsi="David" w:cs="David"/>
          <w:sz w:val="28"/>
          <w:sz w:val="28"/>
          <w:szCs w:val="28"/>
          <w:rtl w:val="true"/>
        </w:rPr>
        <w:t>הטבעית ביות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אתם חובבי כושר או סקרנים בתחום הקריפטו</w:t>
      </w:r>
      <w:r>
        <w:rPr>
          <w:rFonts w:ascii="David" w:hAnsi="David" w:cs="David"/>
          <w:sz w:val="28"/>
          <w:sz w:val="28"/>
          <w:szCs w:val="28"/>
          <w:rtl w:val="true"/>
        </w:rPr>
        <w:t>גר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ות זו הופכת את המעבר לקל ומתגמ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זה לא עוד שיתוף פעולה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א תנועה שבה כושר פוגש </w:t>
      </w:r>
      <w:r>
        <w:rPr>
          <w:rFonts w:ascii="David" w:hAnsi="David" w:cs="David"/>
          <w:sz w:val="28"/>
          <w:sz w:val="28"/>
          <w:szCs w:val="28"/>
          <w:rtl w:val="true"/>
        </w:rPr>
        <w:t>את תחום ה</w:t>
      </w:r>
      <w:r>
        <w:rPr>
          <w:rFonts w:ascii="David" w:hAnsi="David" w:cs="David"/>
          <w:sz w:val="28"/>
          <w:sz w:val="28"/>
          <w:szCs w:val="28"/>
          <w:rtl w:val="true"/>
        </w:rPr>
        <w:t>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גדירה מחדש את האופן שבו אנשים מקיימים אינטראקציה עם נכס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WE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תבים את הפרק הבא באימוץ הקריפ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פיה אל תוך המיינסטרים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פיכת פעילות שגרתית להזדמנות פיננס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זמן 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 הרקיע של דובאי מואר בשלטי חוצות של </w:t>
      </w:r>
      <w:r>
        <w:rPr>
          <w:rFonts w:cs="David" w:ascii="David" w:hAnsi="David"/>
          <w:sz w:val="28"/>
          <w:szCs w:val="28"/>
        </w:rPr>
        <w:t>SWEAT x 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בר אחד בר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תיד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ו רק ישיבה ובהייה בגר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ע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רי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יות בתנועה </w:t>
      </w:r>
      <w:r>
        <w:rPr>
          <w:rFonts w:ascii="David" w:hAnsi="David" w:cs="David"/>
          <w:sz w:val="28"/>
          <w:sz w:val="28"/>
          <w:szCs w:val="28"/>
          <w:rtl w:val="true"/>
        </w:rPr>
        <w:t>כדי להוכיח זא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Bitget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 </w:t>
        </w:r>
      </w:hyperlink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קריפטו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המובילה בעולם וחברת 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היא מציעה גישה בזמן אמת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 </w:t>
        </w:r>
      </w:hyperlink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יטקו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 </w:t>
        </w:r>
      </w:hyperlink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</w:rPr>
        <w:t>'</w:t>
      </w:r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>ריו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ומחירי מטבעות קריפטוגרפיים 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 Walle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קרא בעבר </w:t>
      </w:r>
      <w:r>
        <w:rPr>
          <w:rFonts w:cs="David" w:ascii="David" w:hAnsi="David"/>
          <w:color w:val="000000"/>
          <w:sz w:val="28"/>
          <w:szCs w:val="28"/>
        </w:rPr>
        <w:t>BitKee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ארנק קריפטו משורשר ברמה עולמית המציע מגוון פתרונות ותכונות 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י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פונקציונליות ארנ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פת אסימ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ק </w:t>
      </w:r>
      <w:r>
        <w:rPr>
          <w:rFonts w:cs="David" w:ascii="David" w:hAnsi="David"/>
          <w:color w:val="000000"/>
          <w:sz w:val="28"/>
          <w:szCs w:val="28"/>
        </w:rPr>
        <w:t>NF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פדפן </w:t>
      </w:r>
      <w:r>
        <w:rPr>
          <w:rFonts w:cs="David" w:ascii="David" w:hAnsi="David"/>
          <w:color w:val="000000"/>
          <w:sz w:val="28"/>
          <w:szCs w:val="28"/>
        </w:rPr>
        <w:t>DApp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ת בחוד החנית של קידום אימוץ קריפטו באמצעות שותפויות אסטרט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000000"/>
          <w:sz w:val="28"/>
          <w:szCs w:val="28"/>
        </w:rPr>
        <w:t>LALI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color w:val="000000"/>
          <w:sz w:val="28"/>
          <w:szCs w:val="28"/>
        </w:rPr>
        <w:t>EASTERN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SEA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color w:val="000000"/>
          <w:sz w:val="28"/>
          <w:szCs w:val="28"/>
        </w:rPr>
        <w:t>LATA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וסה טוס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ושול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Buse Tosun Çavu</w:t>
      </w:r>
      <w:r>
        <w:rPr>
          <w:rFonts w:cs="Calibri"/>
          <w:b/>
          <w:bCs/>
          <w:color w:val="000000"/>
          <w:sz w:val="28"/>
          <w:szCs w:val="28"/>
        </w:rPr>
        <w:t>ş</w:t>
      </w:r>
      <w:r>
        <w:rPr>
          <w:rFonts w:cs="David" w:ascii="David" w:hAnsi="David"/>
          <w:b/>
          <w:bCs/>
          <w:color w:val="000000"/>
          <w:sz w:val="28"/>
          <w:szCs w:val="28"/>
        </w:rPr>
        <w:t>o</w:t>
      </w:r>
      <w:r>
        <w:rPr>
          <w:rFonts w:cs="Calibri"/>
          <w:b/>
          <w:bCs/>
          <w:color w:val="000000"/>
          <w:sz w:val="28"/>
          <w:szCs w:val="28"/>
        </w:rPr>
        <w:t>ğ</w:t>
      </w:r>
      <w:r>
        <w:rPr>
          <w:rFonts w:cs="David" w:ascii="David" w:hAnsi="David"/>
          <w:b/>
          <w:bCs/>
          <w:color w:val="000000"/>
          <w:sz w:val="28"/>
          <w:szCs w:val="28"/>
        </w:rPr>
        <w:t>lu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וף העולם בהיאבקות</w:t>
      </w:r>
      <w:r>
        <w:rPr>
          <w:rFonts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אמ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ומו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Samet Gümü</w:t>
      </w:r>
      <w:r>
        <w:rPr>
          <w:rFonts w:cs="Calibri"/>
          <w:b/>
          <w:bCs/>
          <w:color w:val="000000"/>
          <w:sz w:val="28"/>
          <w:szCs w:val="28"/>
        </w:rPr>
        <w:t>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ליסט זהב באיגרוף</w:t>
      </w:r>
      <w:r>
        <w:rPr>
          <w:rFonts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ילקין איידי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Calibri"/>
          <w:b/>
          <w:bCs/>
          <w:color w:val="000000"/>
          <w:sz w:val="28"/>
          <w:szCs w:val="28"/>
        </w:rPr>
        <w:t>İ</w:t>
      </w:r>
      <w:r>
        <w:rPr>
          <w:rFonts w:cs="David" w:ascii="David" w:hAnsi="David"/>
          <w:b/>
          <w:bCs/>
          <w:color w:val="000000"/>
          <w:sz w:val="28"/>
          <w:szCs w:val="28"/>
        </w:rPr>
        <w:t>lkin Aydın</w:t>
      </w:r>
      <w:r>
        <w:rPr>
          <w:rFonts w:cs="David" w:ascii="David" w:hAnsi="David"/>
          <w:color w:val="000000"/>
          <w:sz w:val="28"/>
          <w:szCs w:val="28"/>
          <w:rtl w:val="true"/>
        </w:rPr>
        <w:t>)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בחרת הכדורעף ה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עורר את הקהילה העולמית לאמץ את העתיד של מטבע קריפטוגרפ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</w:rPr>
        <w:t> | 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hyperlink r:id="rId20" w:tgtFrame="_blank">
        <w:r>
          <w:rPr>
            <w:rStyle w:val="InternetLink"/>
            <w:rFonts w:cs="David" w:ascii="David" w:hAnsi="David"/>
            <w:sz w:val="28"/>
            <w:szCs w:val="28"/>
          </w:rPr>
          <w:t> Wallet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1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ינו </w:t>
      </w:r>
      <w:hyperlink r:id="rId2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תנאי השימוש שלנו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SWEAT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3" w:tgtFrame="_blank">
        <w:r>
          <w:rPr>
            <w:rStyle w:val="InternetLink"/>
            <w:rFonts w:cs="David" w:ascii="David" w:hAnsi="David"/>
            <w:color w:val="0563C1"/>
            <w:sz w:val="28"/>
            <w:szCs w:val="28"/>
            <w:u w:val="single"/>
          </w:rPr>
          <w:t>SWEAT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פלטפורמת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ודדת פעילות גופנ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גמול משתמש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ascii="David" w:hAnsi="David" w:cs="David"/>
          <w:sz w:val="28"/>
          <w:sz w:val="28"/>
          <w:szCs w:val="28"/>
          <w:rtl w:val="true"/>
        </w:rPr>
        <w:t>תנו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שתמש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>$</w:t>
      </w:r>
      <w:r>
        <w:rPr>
          <w:rFonts w:cs="David" w:ascii="David" w:hAnsi="David"/>
          <w:sz w:val="28"/>
          <w:szCs w:val="28"/>
        </w:rPr>
        <w:t>SWEA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רווחים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צע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פוך תנועה לערך שניתן </w:t>
      </w:r>
      <w:r>
        <w:rPr>
          <w:rFonts w:ascii="David" w:hAnsi="David" w:cs="David"/>
          <w:sz w:val="28"/>
          <w:sz w:val="28"/>
          <w:szCs w:val="28"/>
          <w:rtl w:val="true"/>
        </w:rPr>
        <w:t>לשימ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צמ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מסחר </w:t>
      </w:r>
      <w:r>
        <w:rPr>
          <w:rFonts w:ascii="David" w:hAnsi="David" w:cs="David"/>
          <w:sz w:val="28"/>
          <w:sz w:val="28"/>
          <w:szCs w:val="28"/>
          <w:rtl w:val="true"/>
        </w:rPr>
        <w:t>בכלכלת התנו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סימון מאוחסן בארנק </w:t>
      </w:r>
      <w:r>
        <w:rPr>
          <w:rFonts w:cs="David" w:ascii="David" w:hAnsi="David"/>
          <w:sz w:val="28"/>
          <w:szCs w:val="28"/>
        </w:rPr>
        <w:t>SWEA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ה סלולרית ע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הורדות ומעל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פעילים חודש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ורדת 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hyperlink r:id="rId24" w:tgtFrame="_blank">
        <w:r>
          <w:rPr>
            <w:rStyle w:val="InternetLink"/>
            <w:rFonts w:cs="David" w:ascii="David" w:hAnsi="David"/>
            <w:color w:val="0563C1"/>
            <w:sz w:val="28"/>
            <w:szCs w:val="28"/>
            <w:u w:val="single"/>
          </w:rPr>
          <w:t>SWEAT Wallet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בחינ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ברחבי העולם יכולים להתחיל להרוויח </w:t>
      </w:r>
      <w:r>
        <w:rPr>
          <w:rFonts w:cs="David" w:ascii="David" w:hAnsi="David"/>
          <w:sz w:val="28"/>
          <w:szCs w:val="28"/>
          <w:rtl w:val="true"/>
        </w:rPr>
        <w:t>$</w:t>
      </w:r>
      <w:r>
        <w:rPr>
          <w:rFonts w:cs="David" w:ascii="David" w:hAnsi="David"/>
          <w:sz w:val="28"/>
          <w:szCs w:val="28"/>
        </w:rPr>
        <w:t>SWE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הצטרף לכלכלת התנו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ה כל צעד נחש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ות הנלוות להודעה זו זמינות בכת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hyperlink r:id="rId2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s://www.globenewswire.com/NewsRoom/AttachmentNg/e37dd931-a554-44f4-a1e6-35fb8a75835d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hyperlink r:id="rId2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s://www.globenewswire.com/NewsRoom/AttachmentNg/c91c386f-00b7-4219-9ff7-d9aa4e90def2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hyperlink r:id="rId2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s://www.globenewswire.com/NewsRoom/AttachmentNg/d44445dc-c37e-4e45-9984-adc3d21e757f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28"/>
      <w:footerReference w:type="default" r:id="rId2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240" w:after="60"/>
      <w:outlineLvl w:val="3"/>
    </w:pPr>
    <w:rPr>
      <w:rFonts w:ascii="Calibri" w:hAnsi="Calibri" w:eastAsia="Times New Roman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kern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David" w:hAnsi="David" w:eastAsia="Times New Roman" w:cs="David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21">
    <w:name w:val="טקסט בלונים"/>
    <w:basedOn w:val="Normal"/>
    <w:qFormat/>
    <w:pPr>
      <w:bidi w:val="1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TML1">
    <w:name w:val="HTML מעוצב מראש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kern w:val="0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bidi w:val="1"/>
      <w:spacing w:lineRule="auto" w:line="240" w:before="0" w:after="0"/>
      <w:jc w:val="right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kern w:val="0"/>
      <w:lang w:val="en-GB" w:bidi="ar-SA"/>
    </w:rPr>
  </w:style>
  <w:style w:type="paragraph" w:styleId="Bwalignc">
    <w:name w:val="bwalignc"/>
    <w:basedOn w:val="Normal"/>
    <w:qFormat/>
    <w:pPr>
      <w:spacing w:lineRule="auto" w:line="240" w:before="0" w:after="336"/>
      <w:jc w:val="center"/>
    </w:pPr>
    <w:rPr>
      <w:rFonts w:ascii="Times New Roman" w:hAnsi="Times New Roman" w:eastAsia="Times New Roman" w:cs="Times New Roman"/>
      <w:kern w:val="0"/>
    </w:rPr>
  </w:style>
  <w:style w:type="paragraph" w:styleId="Bwcellpmargin">
    <w:name w:val="bwcellpmarg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51">
    <w:name w:val="5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41">
    <w:name w:val="4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Style24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eastAsia="Times New Roman" w:cs="Times New Roman"/>
      <w:kern w:val="0"/>
      <w:lang w:bidi="ar-SA"/>
    </w:rPr>
  </w:style>
  <w:style w:type="paragraph" w:styleId="31">
    <w:name w:val="3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21">
    <w:name w:val="2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11">
    <w:name w:val="1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Bwalignl">
    <w:name w:val="bwalignl"/>
    <w:basedOn w:val="Normal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Style25">
    <w:name w:val="כניסה רגילה"/>
    <w:basedOn w:val="Normal"/>
    <w:qFormat/>
    <w:pPr>
      <w:spacing w:before="0" w:after="200"/>
      <w:ind w:left="720" w:hanging="0"/>
    </w:pPr>
    <w:rPr>
      <w:rFonts w:ascii="Calibri" w:hAnsi="Calibri" w:eastAsia="Calibri" w:cs="Arial"/>
      <w:kern w:val="0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eastAsia="Times New Roman" w:cs="Arial"/>
      <w:i/>
      <w:iCs/>
      <w:color w:val="4F81BD"/>
      <w:spacing w:val="15"/>
      <w:kern w:val="0"/>
      <w:lang w:eastAsia="zh-CN" w:bidi="ar-SA"/>
    </w:rPr>
  </w:style>
  <w:style w:type="paragraph" w:styleId="Style26">
    <w:name w:val="כיתוב"/>
    <w:basedOn w:val="Normal"/>
    <w:next w:val="Normal"/>
    <w:qFormat/>
    <w:pPr>
      <w:spacing w:lineRule="auto" w:line="240" w:before="0" w:after="200"/>
    </w:pPr>
    <w:rPr>
      <w:rFonts w:ascii="Calibri" w:hAnsi="Calibri" w:eastAsia="Calibri" w:cs="Arial"/>
      <w:b/>
      <w:bCs/>
      <w:color w:val="4F81BD"/>
      <w:kern w:val="0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peELYdaX46awYqXTF41O4p_MAzCpjeYQdm07JKEGLtTyRL7o-sUSrb3JKcRadd62827GCXvbhoBXb2OQlW1HX0jlUIl1lc8UVDLYQgp7HknAmE9GdvNR4zT2DxV2tkRewufVWxwxvQRYy9K157takDTUhyGCDMbiW0Pn5dR-yWl_Wb3c6O4muYr4lLQ0sjN0hoL-GHKFa6je1g6KPw9nx4caLoeWMK2J7J9y3Nau1bT67Lq2ugy27FTtwHk_1v3_cTH8D1qFS3f_bw7A0zoBMa7XJZcLi0L7KUrQn3mxPV_h_HpuIjiJUufO9MjZxr6Ju8EJdXKL659JaX4NA6BBnS5HvnP7_X8q6nXXO46fiWQmt69vlPsFYc-BZ2rpc-5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www.globenewswire.com/Tracker?data=6G8rX4AGJDBBxXtxBnc0LpAnbh-zucNuz6ZkvUfi6xOe7lfiZZFDfNfp46nl8CJIOdS8YOFLghvg9v_NPyalOYyKuaf74A1g1r3o8kEJus-w7vGeeOKafApX6SNMiRYruhJTegqvsR3CgGanESzB66WvKtlYSAq1XIoezkDQRAohWD__pZQx3cL1JGu8fb_pJAImJRk0FxRqmemSdr0p5xNSU9yWWsQZTgJ-yTINjw4zLC46XBzRnkh0M7dDv7CjottcuME4WVRlpiEMVI3MY3FDEo0-6i8SjV9_rDSB0VSsvzuvLaWK9HmFpkt20zQTvSZtJ417VJZO-5LT3UYn3P3mps8mrR27H9JMo855FUlXvL48JpmUeK6l407ypFmFkt5PHK8kv9ITVEsk4ILI4w==" TargetMode="External"/><Relationship Id="rId7" Type="http://schemas.openxmlformats.org/officeDocument/2006/relationships/hyperlink" Target="https://www.globenewswire.com/Tracker?data=AaHLlT4F7AZQXYqvT0oKW9b4B3LVdIRvK4Px1mnb8BGGArUEFsObVopK8Zfj76Is9sKchjHaFOsH50U2U376yp05LqCNHZ0YGRWMu5wZUCugg3yr_PRjvilSyhSg1YMoepkoAsK8teaMQZqsiix7xlh6KSKcHBznA5Sx3Ij0-czXhVgKOkKfCPom-joX8pUP8jFXhpULfNwtZnPlOKwTFnGrXd4j2oKWNYYkaGxjplt9gJaysFWJL4vcHka03qDxxp491W_V_9Y-VBBNNtn_eqnBYxuBSz2w1o-jcYu8PW-RmyiOnuMImFaFcDhpfh6sZuxFo_gCSHxAhp-3kHGI14W36B27csySYD68LN-RFUaYB1w8Z1WP1B9VM1tJFVk0cTUUIbLUFuFStYLcvC4AQA==" TargetMode="External"/><Relationship Id="rId8" Type="http://schemas.openxmlformats.org/officeDocument/2006/relationships/hyperlink" Target="https://www.globenewswire.com/Tracker?data=vAL94Wq72pxo962_iF2R3i7KkOpQjhO9gDukeLteYX8yJ-3CF4EBNK5e5meSrTIy49toAPcI6bGPnEIJhuLRb3dfu5lchPKN8J736YCTULHRShWhNJpVf0xdDPb9KjS1-eWNCX9__1h9XMIAPWegy8YLXsOTVSK2lO3sZ6ghpCqaWUeBKNm_r6R4dKGgpjLrcSZQ9WHdzzaaXz-R38yJZYAy6iNMcmdj_zvn8gTSfcHBe4fKs6aZ0axmsp6N3JFLL0LN117cefRzeI5XnzzEXu4L_i__acBieNbgTvpLwABwJz2rrITTyu9iy2w6V4yWTguu-CSikfvoggyrtrCrHJz3OXqFitsP9AZyS3zywbKM9Ohg8KuTYbUU5KNLcyzRm-hI3bPblNBDQCUo77IQUA==" TargetMode="External"/><Relationship Id="rId9" Type="http://schemas.openxmlformats.org/officeDocument/2006/relationships/hyperlink" Target="https://www.globenewswire.com/Tracker?data=6G8rX4AGJDBBxXtxBnc0LsSTuNyr1vvFwz0GlRCdqfwGm1AEcVd8yX1fL0D6ai02LM_kSWuMue4mH4mulnX7P-xvxU760N1_hR-5XFQwUkruPbTJQPJNb6ijlFGzBAvZKdEmMkcn_HU9AKIjD2BdAuhCOfTgXoPLDsnz6wiZmbUz1Buq-iWJQb8dfpeOOn8OK4hdkZbDhk7_bDjHXp84sg-Ax1UbSyQsBpGDdVo7dexygkMus9gQDFrXZLYVjlooyvNYkqcwH8YcPd9Ubbdedc6dlp89Xc5d8tAnBzbhAFf9QT8We1xcVEVSBSg3pS9-YGcW1OoHxHhaGEOUVaADagzTCcwmdRBamLvEAchbrjcLMr-4_s_Rpt1375T6RhpBdgwv19zR-dcaHjHmaUOlQuwJqICoj_QgQ-hAhYFbhLg=" TargetMode="External"/><Relationship Id="rId10" Type="http://schemas.openxmlformats.org/officeDocument/2006/relationships/hyperlink" Target="https://www.globenewswire.com/Tracker?data=pGZtvuruKXTE5i_oNDDKBu8Ar1Hi95zg2TLWXVPhY54VgxKE8G_tC2wPBAyS-4c25Of3bqQyLwCQ4oX72e-WjzGtN4DglymjwLwgDxnoPTnkqc-R04DLqKyC8K83Oh73etKGms29a3Rfr3I1b9NK-4Q9KT7DK9v3_eGfjvQ6_RaphGN4nj2cX8srHd7fQin1-g1ktg1jsVjTNOVXB6KVvxCUqUhXbOoi1hJHh4LLHChtZBF57FC3tDOXLcCeVnuhEHXFFXRWh1c3dzj9PSpKpUOu1SD7T0iUxszm3sC4cyVBSGIiLVdvL7pkkbneOgQp8gSPVvc08FdOZ0BoKGmLPZyVwJzi3ORtINLkv_waC6Mjnlgwg-rIIB0xxNBrl94vJ_zjlmJrvvqtdq3cVFGZpw==" TargetMode="External"/><Relationship Id="rId11" Type="http://schemas.openxmlformats.org/officeDocument/2006/relationships/hyperlink" Target="https://www.globenewswire.com/Tracker?data=LiL34B550_JGqpCt-FO6SAMJSy5HeB8QNyF8rToy_6rIpDASNzLe-xM4VMSnlHKoRtcPUi4_r5uLGDdorzR29g0m8IWx2TEP8QhhxApfhhInmtm3CazKvLCPh35rzWihdCq4FKF3b1ZHQpxUAxQKPs7iNrOo9e2h540cG6UhXZxqIo09BNTt7O3CILYa9clCsbsjvp2tuYOlR7u4qTeVXSZLew2n3FNVc6DJYvFZ9RpsfAGlqGa8YVrXHrg1nPWc9sUJdz2HvkqYry4VJvjJatm-VKSsm8C4FgvMb8lI2FsPNYKzTu2HF6XrAS8bRUmJ9ORiGPtzPSV4BkYt5wZOrmHgZ08gxJ5ctjpHufZb6Rp2y9ai2OnNYGq0YCK9GY1W0ogoxERf9m4wit591n2d8dRf-om5N3HdBGP33h3SF-A=" TargetMode="External"/><Relationship Id="rId12" Type="http://schemas.openxmlformats.org/officeDocument/2006/relationships/hyperlink" Target="https://www.globenewswire.com/Tracker?data=peELYdaX46awYqXTF41O4sWLws07TytwPffmCTduxbUiKg6JZHbkCUNUK0_DdPqUhlhjWWNGX0HwKKoso-6HibEa2kHseKlMXirmiG_tm1P7roqZR2sIlfksxQefv4nLdXHELdpADI9nXiwutER1m7iR8KUaBq2FcVV_hdRc2injmf9dbPRH5QRf-nB3A08scLjDmzBqVQyftnwlZeO8w5o283HyKpw6AYA_9mBy7DlHYY1BTONtVu6ZsL8qnz-3qfspe_EkZdSU3GLp06ULFW2mFqvIj0zEHNyV091muo0q4vTcqtNimtHgzLgcgHmaGcDCXaR9XbVB0Wmi7ofcgL_NyA68g56-1I54exCyFOluBjqfhU_Tw8736yGcaJfqQOEbTZDVI3uIWzHrpgVGeQ==" TargetMode="External"/><Relationship Id="rId13" Type="http://schemas.openxmlformats.org/officeDocument/2006/relationships/hyperlink" Target="https://www.globenewswire.com/Tracker?data=Jry65At2D3ljEkocUM8JhQb7GUw8fhB5v3IRld-VhjVSv3r9MZQDwlZME04OfK6fCo2Ppq9N4oBlg2iUi1HnK9Kt5GjBC3T4_RQd_gsZCIZgCpuX-MtScRpoxJOaasQ2K2ojZrZAEOLNKcuQYQugrqTJgF85_o6PLs60Mzv5j0NYhI_OOu6S1uu5wucOl0r7SUW4YcLZ9hgCSt0xTggpvbLi6dsIbJON61u_Q_S5BMDcumCbVcfgV1oYVsALErS94P0GRpki0VnzrBadp5k68Kf391xPV-Yo-64nHUNsSOFALY6C8Vax0dgGZcZKJwVFhI3t52MaFutQi5FHPhFPLYz_w4wEynCZghSO9xHmBdlt_XbowsonpSoMCuhY-1XSD_p7bqMKXqSFVFzqCpJa8A==" TargetMode="External"/><Relationship Id="rId14" Type="http://schemas.openxmlformats.org/officeDocument/2006/relationships/hyperlink" Target="https://www.globenewswire.com/Tracker?data=LiL34B550_JGqpCt-FO6SNUaW5qPk4xrCnOm3zvcHnmsqNFLNNIT1kToFcQCZ4umO-fs54Mpgwzd26VEA1jiMSUEeKyJe2WGavow20lgMwznKnGtTY1FiBNjz8zqxSwzYEFdmUXJ2WkY0vKtMtLNRCPnYSXlvlVlS4joN8s2YbBMdsOB8FLTMxMaiMqKsPdNzfG6F65JWlynWcemzstjLyCFEpKMBSP3R5k_NpVylWBm6MW4j0OWYxcWWFQ_Ct2cgODw8YymUrrxP94Omcr-xKieRpaCFlPjVczckVgAkYtHzzq-8qcQWK16dtdWeomeYTOZP8y2mjFzA05wj7WkS6TfdPDzTspNuN6YSKp85FdIYFt4TgFFrs1tabLsEtn_" TargetMode="External"/><Relationship Id="rId15" Type="http://schemas.openxmlformats.org/officeDocument/2006/relationships/hyperlink" Target="https://www.globenewswire.com/Tracker?data=dE2qxDQuUS7nZnAo6idnYEWQewUowHv_ucuLoCXqRNdIVRDw0atc-zVxJN1y5_YJarXC_5hMo9VXGXe28Y69LqdR-KHX9l-U3sHV5a_Tzvz3odPQYcDWnnIl9faKWtR6G3zqBVJ0CvkASKu4izOISaG2IduWJB3OeJ3Qd8rbTEVyXn1EXV_ComfiG1wkMn1pbvVXbGB2zkooHLaXsNCcARmPz5SuSdhxyuHUJKRBuNgFZqQefApqK571-DXm9Fc2PWiiFOexOTTIkQZ9dh9pqlhEHujOHg2sj85a5-tAvq_ogl8i-pREACFTIClQ3CkSXmBzpRLbLpQOCx2pq2ND5VRvDiaGTYW0-EPv7QxwB-V8fyMgkh5PtX2aBjuZ5fl6ddGqmmhhg4wD3hv1pAXxMQ==" TargetMode="External"/><Relationship Id="rId16" Type="http://schemas.openxmlformats.org/officeDocument/2006/relationships/hyperlink" Target="https://www.globenewswire.com/Tracker?data=dE2qxDQuUS7nZnAo6idnYLiq6jITKLmRvrfcKOtfvPlli-PMN57_FZGLYB4MDX55be_YtruI2JD5vTfpefriYDoYjXxsZIVPrV9564kE99VVKNHxZKEFD6qSlRtrc6V02cxtKYz_7aDCtrBwhMISZJ1bkM3g-lYwSkU1QD6gaGSQUOUMkacZ55St1UuN2IJDXNsN7cVPD3P5GoTjW8PyulDw4omQO3Ml57G3gnQlJ15WY5fURaOYfsJhxo8ToZriCWcbsKX5ONLKjj5kWNlsRkttU2TSS0j3C34sOJ0KPBV5SaTNYoj-RWPBp-GnJf_fo8_c76xXZoUic63Qbkf87rU2bkf4ya1DhN5OW22Ods8ENRmrZB-wL98dwMW8W4BjXKIeKU_ZgGMKdOse12afMA==" TargetMode="External"/><Relationship Id="rId17" Type="http://schemas.openxmlformats.org/officeDocument/2006/relationships/hyperlink" Target="https://www.globenewswire.com/Tracker?data=vAL94Wq72pxo962_iF2R3gzubgmZQHV5rfqjRXb6ZaaZmuZcb76USLibL2zjibqKEM1rzS1jGxUZFxxMQxR5CnMJ33g9MXEhlac3YTL38DNJTCqkVnb3_0ptr1WSL7Zvr1vuxnQ5EMy_JJXbGWplY8POkNjcoMi87JBNH9AdcsYw0CLBdqo3DVGIJJothSdLsz4BIwsyDce8k6A1hq6wT8LyVCrpiFzV6e05nqCJg4NJAOnCJCShV2v7bHEJb_jZtw5ttkoFnA36_1ZAZ8cQD6VJHhhj24-9iZD3vLdWuwwIrYgOtb6RBWiJ4K7Vbfl8zDOz9fHQ2XjCbSVWDaxAiGaQH0DQ-fuqHpJCvo5S39RSfzgyhZRYEg9dr_YyQ2kq53SKxINHJ5h2SUWHUUQcfZaZ-zW0uSJn4cQ-9BMWB9dWSw_88auhz74KPiUMn_8_" TargetMode="External"/><Relationship Id="rId18" Type="http://schemas.openxmlformats.org/officeDocument/2006/relationships/hyperlink" Target="https://www.globenewswire.com/Tracker?data=jhxMmqfPxMoPBMcfxBilW1Se51ebyvOzlClInRzG2QbJkgM6zD7DPJjzpZMMzgIAC58efQBVLMCqM4iRcFajayDnZf6kfZzcMSQLjxIs_1PlF7tdh1JlB912hdyTYG6vjp3VVcdRrgPBOF0uWhNHggaKaJMHuvZu3LuoWscuVjcQkDCi-oDT4sxbgy-0-rUyjg2oxWMaPJUE0ML9SXzfBDpXrylz6KXk8To74-uXHJ2g0kCstD_9H-0o3LkNrQlsgMDPIY3Xu6Xvr7yYcddZUN7bgAnHvg4Vg0Fpd4-oKbGCBFGUfAKnhnx0xKXc8R8wanHoPgGhQPKt0qU5jyaf631kDe6dulmf1X9a_ngk9UgpuIH1zA8Uj7OfJqmeqWM9T3LOifmVENwgRvVeG_-0Dw==" TargetMode="External"/><Relationship Id="rId19" Type="http://schemas.openxmlformats.org/officeDocument/2006/relationships/hyperlink" Target="https://www.globenewswire.com/Tracker?data=peELYdaX46awYqXTF41O4sNQ6uEA_yuOA2iKVaj3Roa0NJ887Z5bQveVWeP5ezE_85hRUK79FC3EwxMo4VA-VIpaltTQCtJNJMsTB5KjK8OyNheBX36Ihoqu4LAbHa6Y50XXPChLyQic496LUezKY4eWC5A3wwNND0Hgtzr617necDwtbqBtopDDJP37gzrDK69Sg1ngbacfP1Lj0l5rdDelDPSXUwgo44t3LxiB0XAbh1d4sjWmHNmNEAYklEvzXsCwLCRHhzhY_F9inyV9tDsJd1GyM41EeNxumBtn_fjSIgBYISQRIaYMch4uMKOlfUmH_YF4SfxDSvGBKePZ86_0oqyaqJ6X3zOhhOMNcXaH24zTTojkWrxFkiw83ilrA-lmheYOtkc4LidWFsHSww==" TargetMode="External"/><Relationship Id="rId20" Type="http://schemas.openxmlformats.org/officeDocument/2006/relationships/hyperlink" Target="https://www.globenewswire.com/Tracker?data=Jry65At2D3ljEkocUM8JhT_syFvM2ItZdJKWLbYeNoJOuBN4Hip3JK3AKAFz81Mmzy6nfqvArWxE-wH2RdkcYgFmU_StmAjT_FcmD78_Pcbu-OOPNAXrDzRunFWOLqbxOfrKM1T7uq05yFknMJ1jAe-idVV4CQPfGQmRtLvQL1iSjsEW5o9o1S_MrpTkluWmeAcK79jlRlsOET84yKNQay5eT51cHESmG8RuHkKpNVf8IBhuW_OD82uIYcG6jmRwcQonyff0CDBI0NHyhe4mvFPiAGHDGFIkt9R0CMFTMXkh1oktDLmhnt8QC3WyhHa_3omgDcBmCkHt6jMuhNjOT8qTgvBLOVdnWj0MYwKHcVaE34BclnoMoPXYCukhs5Fzom_JajBqPA-GalCEXtzdjQ==" TargetMode="External"/><Relationship Id="rId21" Type="http://schemas.openxmlformats.org/officeDocument/2006/relationships/hyperlink" Target="https://www.globenewswire.com/Tracker?data=s_qG6ku2ulBHemO_PjvYPbnL7gZU1vS6-YKjRqcpHj-ulcDDGVZ9JfTF4Wcvg1fKXRiB4nm8dEOI1_m4TtcAbrQ-IrwfUzAPRe0Sgp7cBgU=" TargetMode="External"/><Relationship Id="rId22" Type="http://schemas.openxmlformats.org/officeDocument/2006/relationships/hyperlink" Target="https://www.globenewswire.com/Tracker?data=6G8rX4AGJDBBxXtxBnc0Lkuj4tJcFgDhOKWDUBmzM1FVUkSKqcZzy1-LYLo6ijqiZmH69iissh2ir6GmPtXaBZ-BqRwl7aHjUSfYyWlhLD3T7cWwwCoKShDmruEWNOg9ccEioAPJn1jVAAFi90o6gvmCFr0tRc5QNoI0FcP3trPMx-4HwSrPXJjGutRvzweZV38em4CsUPmocMK65OYWYAbVQrS-omvX9DSi3LoMPzlqUpx137RO7AXUMLekQa-HwMJ7CWTL-suusnTKTN9JbEFKRR95GzEJ1QkWB47KJyWI4Qd12CJA4hjvNOXZg7BGpXPY8gPKyZ0_dWM4TobOUsYDGZH9SThongXGuZ0HEsx39V45aFpMS88rEwDN3kWNtQ5pj952QSivz9ESr7LzWsDFHyai5ugxVbMh1iE54vooGjdp7EuLGzMb79QIBW72iu8ljVomrv5xawyszHCg_E96bd82K7U5Ci28gYyLwtc=" TargetMode="External"/><Relationship Id="rId23" Type="http://schemas.openxmlformats.org/officeDocument/2006/relationships/hyperlink" Target="https://www.globenewswire.com/Tracker?data=Jg86qsRYQsg9BRLbzTU7P8FyEJIYcitFU1e_pVukTTibcj8_JbohlhkzNCkpT2hRsC8Pd9KXaOz476vH2V7D2P962PCTscyl4qMX5btHwMN23P4gPPGp-1Ul-Cn8YoNvyxgQgsDvzaerkE8P_LCJ1z0zfF1mlWBUzmbYo_PQv3aXfhrJTyL_rfXtyEtN33n1hR3jJYoMpnX09Q0K8KU4GKrXJlRtq4_NMV7S6KsTISxBup-q3lluiRFaFgFzFe1BAwkZFoq7xE77BIsoIaoD9wfCndLDRUJrH6ZlpzTLTmApX5Rqx-sehw3Lmhsg6AlJ1jM7-RLxmFaeIAu_hABXEQAz7fIUc_QIA3GwxZrQk3rQ2OkEMpRpU_Cov-6rPbnK" TargetMode="External"/><Relationship Id="rId24" Type="http://schemas.openxmlformats.org/officeDocument/2006/relationships/hyperlink" Target="https://www.globenewswire.com/Tracker?data=Jg86qsRYQsg9BRLbzTU7PwGfZTC8X3xslIVuXOPY5-dSR6xF6Zwf_sZPTHXd5u3MB_WHTRjOLnO7KCj4fT9km8A25E4jFKTfIpt5yrKqI-lZ2wan32KGEdm3wjxXHXUalsGUPjkKGMUb5aS-sj1v3E4UsWUwMWwA2d4OBcwWPfh_Ih7O6PIS9mzJ8eVtNOVy1yCLDOmiD-PFr2foyirU6XLNIKqgfVkpYxyoRyn-xD11dhIVqDwoF8nB6v0JU5zP8lOjqltVlg6sXgl_MYJwz4tcg4xY5480ktpmwpvJwUylKG40MTySlsx2FJaFx_3AUviydDbMcSC8SPIUdaHb_rdHgTk6RNLof_lXdXLqFRiKRXXEnql-u0Z2i_Zb7GHwbfSbFkzyUinO4XaoJ_TeWw==" TargetMode="External"/><Relationship Id="rId25" Type="http://schemas.openxmlformats.org/officeDocument/2006/relationships/hyperlink" Target="https://www.globenewswire.com/Tracker?data=aI6MFwWS7HwiK6WeANkVx-t9fz4vSWBj_iow5vtWjTni6whuIubghX6I8PFNKNtqXYB2duMhldskABL6Oy6K0S0VowvAqIzOgw0oxK263LXb31XFXMbhVIjNuQTwS46kx3DKupRZyaWs71Jp33iIo1908umf5QlIXFnoXygomLZnu3KshwG0tih6xsZ9yNL6j5cwPRPY3CmJT_jdH8lb7PW_xsaxOIAtOpvMGgMphAxL-w7D2nZH5udRuT3UKR1RHNQCYxuYSGcIye-CiWKoGQ==" TargetMode="External"/><Relationship Id="rId26" Type="http://schemas.openxmlformats.org/officeDocument/2006/relationships/hyperlink" Target="https://www.globenewswire.com/Tracker?data=aI6MFwWS7HwiK6WeANkVx-t9fz4vSWBj_iow5vtWjTni6whuIubghX6I8PFNKNtqXYB2duMhldskABL6Oy6K0cDoZ_vMCyzx2Xo-aN736UBVu4Qw-X1gR_3WhXnGmILaF-nO0961uBr1Z06JNV4vdzl8YZKB2NO85IHsbR1GG5_ojvt7W9-IBkwTQiSuYfSulUoyYqRh26OK8MhQrlRdb4YSiz4EMOvOsFajU_lZy231NGkHiPvf1sqCk4jps05i_GDeYEegxUwjurKKMqogSg==" TargetMode="External"/><Relationship Id="rId27" Type="http://schemas.openxmlformats.org/officeDocument/2006/relationships/hyperlink" Target="https://www.globenewswire.com/Tracker?data=aI6MFwWS7HwiK6WeANkVx-t9fz4vSWBj_iow5vtWjTni6whuIubghX6I8PFNKNtqXYB2duMhldskABL6Oy6K0aUXt5NT4Cm7KsqIQ8AVlAjtyFr_zC55Hwhleqj7UKSHke1bnvoBofuiBV3sNeL4kjaUjCaxTVeV3Yavb8BQsAWwWJbHJJnY3iy0R5N7o646jPl7CrWJQT0vLY89yPmB5q2cf16KyAWO7ff2PGSVXRlKuXZt0-0mpbfx6NHEM8td2Zk6S_y8xB1SGdvDC-6qNA==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1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2T01:20:00Z</dcterms:modified>
  <cp:revision>3</cp:revision>
  <dc:subject/>
  <dc:title> </dc:title>
</cp:coreProperties>
</file>