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4881806"/>
      <w:bookmarkStart w:id="1" w:name="_Hlk501361231"/>
      <w:bookmarkStart w:id="2" w:name="bw-container"/>
      <w:bookmarkStart w:id="3" w:name="bw-main"/>
      <w:bookmarkStart w:id="4" w:name="_Hlk103003599"/>
      <w:bookmarkEnd w:id="0"/>
      <w:bookmarkEnd w:id="1"/>
      <w:bookmarkEnd w:id="2"/>
      <w:bookmarkEnd w:id="3"/>
      <w:r>
        <w:rPr>
          <w:rFonts w:cs="David" w:ascii="David" w:hAnsi="David"/>
          <w:b/>
          <w:bCs/>
          <w:sz w:val="44"/>
          <w:szCs w:val="44"/>
        </w:rPr>
        <w:t>QIAGE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גדילה את פורטפוליו הרפואה הגנטית המוביל שלה באמצעות רכישת תוכנת ה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</w:rPr>
        <w:t>AI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של </w:t>
      </w:r>
      <w:r>
        <w:rPr>
          <w:rFonts w:cs="David" w:ascii="David" w:hAnsi="David"/>
          <w:b/>
          <w:bCs/>
          <w:sz w:val="44"/>
          <w:szCs w:val="44"/>
        </w:rPr>
        <w:t>Genoox</w:t>
      </w:r>
    </w:p>
    <w:p>
      <w:pPr>
        <w:pStyle w:val="Style20"/>
        <w:bidi w:val="1"/>
        <w:spacing w:before="0" w:after="160"/>
        <w:ind w:left="0" w:right="0" w:hanging="0"/>
        <w:contextualSpacing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20"/>
        <w:bidi w:val="1"/>
        <w:spacing w:before="0" w:after="160"/>
        <w:ind w:left="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רכישה מוסיפה את הפתרון </w:t>
      </w:r>
      <w:r>
        <w:rPr>
          <w:rFonts w:cs="David" w:ascii="David" w:hAnsi="David"/>
          <w:b/>
          <w:bCs/>
          <w:sz w:val="28"/>
          <w:szCs w:val="28"/>
        </w:rPr>
        <w:t>Frankli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לטפורמה מבוססת ענן הפועלת באמצעות טכנולוגיות </w:t>
      </w:r>
      <w:r>
        <w:rPr>
          <w:rFonts w:cs="David" w:ascii="David" w:hAnsi="David"/>
          <w:b/>
          <w:bCs/>
          <w:sz w:val="28"/>
          <w:szCs w:val="28"/>
        </w:rPr>
        <w:t>A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ם מתן תמיכה בקבלת החלטות קליניות בכל הנוגע למחלות גנטיות</w:t>
      </w:r>
    </w:p>
    <w:p>
      <w:pPr>
        <w:pStyle w:val="Style20"/>
        <w:bidi w:val="1"/>
        <w:spacing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20"/>
        <w:bidi w:val="1"/>
        <w:spacing w:before="0" w:after="160"/>
        <w:ind w:left="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חזקת את שירות </w:t>
      </w:r>
      <w:r>
        <w:rPr>
          <w:rFonts w:cs="David" w:ascii="David" w:hAnsi="David"/>
          <w:b/>
          <w:bCs/>
          <w:sz w:val="28"/>
          <w:szCs w:val="28"/>
        </w:rPr>
        <w:t>QIAGEN Digital Insight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עבדות קטנות ובינוניות ברחבי העולם עם פתרון </w:t>
      </w:r>
      <w:r>
        <w:rPr>
          <w:rFonts w:cs="David" w:ascii="David" w:hAnsi="David"/>
          <w:b/>
          <w:bCs/>
          <w:sz w:val="28"/>
          <w:szCs w:val="28"/>
        </w:rPr>
        <w:t>NGS Data Interpret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י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מיש וקל לשימוש בשוק הגדל במהירות</w:t>
      </w:r>
    </w:p>
    <w:p>
      <w:pPr>
        <w:pStyle w:val="Style20"/>
        <w:bidi w:val="1"/>
        <w:spacing w:before="0" w:after="160"/>
        <w:ind w:left="0" w:right="0" w:hanging="0"/>
        <w:contextualSpacing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20"/>
        <w:bidi w:val="1"/>
        <w:spacing w:before="0" w:after="160"/>
        <w:ind w:left="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Frankli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לימ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את </w:t>
      </w:r>
      <w:r>
        <w:rPr>
          <w:rFonts w:cs="David" w:ascii="David" w:hAnsi="David"/>
          <w:b/>
          <w:bCs/>
          <w:sz w:val="28"/>
          <w:szCs w:val="28"/>
        </w:rPr>
        <w:t>QCI Interpret, QCI Precision Insight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מאגרי הנתונים הגנטיים המובילים של </w:t>
      </w:r>
      <w:r>
        <w:rPr>
          <w:rFonts w:cs="David" w:ascii="David" w:hAnsi="David"/>
          <w:b/>
          <w:bCs/>
          <w:sz w:val="28"/>
          <w:szCs w:val="28"/>
        </w:rPr>
        <w:t>QIAGEN</w:t>
      </w:r>
      <w:r>
        <w:rPr>
          <w:rFonts w:cs="David" w:ascii="David" w:hAnsi="David"/>
          <w:b/>
          <w:bCs/>
          <w:sz w:val="28"/>
          <w:szCs w:val="28"/>
        </w:rPr>
        <w:t xml:space="preserve"> – </w:t>
      </w:r>
      <w:r>
        <w:rPr>
          <w:rFonts w:cs="David" w:ascii="David" w:hAnsi="David"/>
          <w:b/>
          <w:bCs/>
          <w:sz w:val="28"/>
          <w:szCs w:val="28"/>
        </w:rPr>
        <w:t>COSMI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HGMD</w:t>
      </w:r>
    </w:p>
    <w:p>
      <w:pPr>
        <w:pStyle w:val="Style20"/>
        <w:bidi w:val="1"/>
        <w:spacing w:before="0" w:after="160"/>
        <w:ind w:left="720" w:right="0" w:hanging="0"/>
        <w:contextualSpacing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לנד ות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YSE: QGEN; Frankfurt Prime Standard: QI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כך שחתמה על הסכם לרכישת </w:t>
      </w:r>
      <w:r>
        <w:rPr>
          <w:rFonts w:cs="David" w:ascii="David" w:hAnsi="David"/>
          <w:b/>
          <w:bCs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וקס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של תוכנת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אפשרת למעבדות קליניות להגדיל ולהאיץ את העיבוד של בדיקות גנטיות מורכ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מוסיפה את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ה מבוססת ענן ומונחית קהילה המהווה את ספינת הדגל של </w:t>
      </w:r>
      <w:r>
        <w:rPr>
          <w:rFonts w:cs="David" w:ascii="David" w:hAnsi="David"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ורטפוליו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QIAGEN Digital Insights (QDI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זקת את ההובלה של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אינטרפרטציה ליישומים בגנטיקה קל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למעבדות לנתח נתונים גנטיים תוך שימוש בטכנולוגיות ריצוף הדור הב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GS, Next Generation Sequencing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פאנלים גנטיים ממוקדים ועד לריצוף אקסומי וגנומי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בירה תובנות באמצעות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זמן אמת על מנת לתמוך בקבלת החלטות קל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ישומים כוללים אבחון של הפרעות גנטיות ומידע לגבי טיפולים סרט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ד תמיכה בקבלת החלטות הנוגעות לתכנון משפח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לטפורמה הינה בשימוש כיום על יד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המספקים טיפול רפואי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יפ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תוחי מצב נכון ל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לבת שתי חוזקות משלימות על מנת לשרת בצורה ובה יותר מעבדות בדיקות קליני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מר 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רי ברנ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המופעל באמצעות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 הזדמנויות מלהיבות עבור מעב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זהות בצורה מהירה את התובנות הרפואיות הרלוונטיות ביותר ולסייע  בשיפור תוצאות עבור מטופ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ידע הרפואי והניתוח המהימנים של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ורטפוליו שלנו תאפשר ל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ת מענה בצורה טובה יותר לאתגרים של לקוחותינו המחפשים פתרונות קלים ל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ים ומותאמי גדילה לתמיכה בקבלת החלטות רפוא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צטרפ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לת אבן דרך משמעותית במשימה שלנו להפוך מידע גנטי לנגיש יותר ומאפשר 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אמיר טרבל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שותף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</w:rPr>
        <w:t>. "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ויח מהנגישות הגלובלית של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ההובלה המדע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אנו גדלים על מנת לתמוך  במעבדות ובמטופלים נוספ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יכולים להוביל את הגל הבא של הרפואה המותאמת איש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מאפשרת כמו כן לשלב בין התוכן הגנומי של </w:t>
      </w:r>
      <w:r>
        <w:rPr>
          <w:rFonts w:cs="David" w:ascii="David" w:hAnsi="David"/>
          <w:sz w:val="28"/>
          <w:szCs w:val="28"/>
        </w:rPr>
        <w:t>QIAG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ין פלטפורמת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כולל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atalogue of Somatic Mutations in Cancer (COSMIC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uman Gene Mutation Database (HGMD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</w:t>
      </w:r>
      <w:r>
        <w:rPr>
          <w:rFonts w:cs="David" w:ascii="David" w:hAnsi="David"/>
          <w:sz w:val="28"/>
          <w:szCs w:val="28"/>
        </w:rPr>
        <w:t>QIAGEN Knowledge B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ן מניעות את פתרונות ה </w:t>
      </w:r>
      <w:r>
        <w:rPr>
          <w:rFonts w:cs="David" w:ascii="David" w:hAnsi="David"/>
          <w:sz w:val="28"/>
          <w:szCs w:val="28"/>
        </w:rPr>
        <w:t>QCI Interpr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CI Precision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ים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ינטרגרציות העתידיות הללו יגדילו את כוח הניתוח של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ן ישפרו את תפוקת האבחנו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מן לתוצאה ואפשרויות גדילה עבור מעבדות קל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כום העסק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</w:t>
      </w:r>
      <w:r>
        <w:rPr>
          <w:rFonts w:cs="David" w:ascii="David" w:hAnsi="David"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בור 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מזו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נה האפשרות לתשלומים עתידיים של עד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תלות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mileston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צפויה לייצר מכירות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יות בעלת השפעה ניטראלית על הרווח מותאם למני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Genoo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o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מוקמת בת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 כלים מבוססי ענן לניתוח מידע גנטי  במסגרות קליניות ומחק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תומכת בניתוח בזמן אמת ומבוסס ראיות של נתונים גנטיים ומסייעת לאנשי 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מחים בתחום הגנטיקה בקבלת החלטות מיוד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rankl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ת בין ניתוח מבוסס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ין רשת קהילתית גלובלית על מנת לשפר את הגישה לתובנות גנטיות ברות שימ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</w:t>
      </w:r>
      <w:hyperlink r:id="rId3" w:tgtFrame="_new">
        <w:r>
          <w:rPr>
            <w:rStyle w:val="InternetLink"/>
            <w:rFonts w:eastAsia="Arial" w:cs="David" w:ascii="David" w:hAnsi="David"/>
            <w:bCs/>
            <w:sz w:val="28"/>
            <w:szCs w:val="28"/>
          </w:rPr>
          <w:t>www.genoox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QIAGE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QIAGEN N.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חזקות הממוקמת ב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א ספקית גלובלית מובילה של פתרונות </w:t>
      </w:r>
      <w:r>
        <w:rPr>
          <w:rFonts w:cs="David" w:ascii="David" w:hAnsi="David"/>
          <w:sz w:val="28"/>
          <w:szCs w:val="28"/>
        </w:rPr>
        <w:t>Sample to 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ים ללקוחות לקבל תובנות מולקולריות מדגימות המכילות את אבני הבניין של ה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ות הדגימות שלנו מבודדות ומעבדות </w:t>
      </w:r>
      <w:r>
        <w:rPr>
          <w:rFonts w:cs="David" w:ascii="David" w:hAnsi="David"/>
          <w:sz w:val="28"/>
          <w:szCs w:val="28"/>
        </w:rPr>
        <w:t>D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לבונים מה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קמות וחומרים נוס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הבדיקה גורמות ל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ולקולות הללו להיות נראות ומוכנות לנית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כנות ביואינפורמטיקה ומסדי ידע מנתחים את הנתונים על מנת להעביר תובנות רלוונטיות וברות שימ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אוטומציה קושרים את הכל יחדיו באופן רציף ויע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תרונות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ף לקוחות מסביב לעולם בתחום האבחון המולקול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ריאות לבני אד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דעי הח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קד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 ופיתוח בתחום הפארמה ויישומ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קר בתחום הפורנזי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QIAG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קומ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ניתן למצוא 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eastAsia="Arial" w:cs="David" w:ascii="David" w:hAnsi="David"/>
            <w:sz w:val="28"/>
            <w:szCs w:val="28"/>
          </w:rPr>
          <w:t>https://www.qiagen.com</w:t>
        </w:r>
      </w:hyperlink>
      <w:r>
        <w:rPr>
          <w:rFonts w:eastAsia="Arial" w:cs="David" w:ascii="David" w:hAnsi="David"/>
          <w:spacing w:val="-2"/>
          <w:sz w:val="28"/>
          <w:szCs w:val="28"/>
          <w:rtl w:val="true"/>
        </w:rPr>
        <w:t>.</w:t>
      </w:r>
      <w:r>
        <w:rPr>
          <w:rFonts w:eastAsia="Arial" w:cs="David" w:ascii="David" w:hAnsi="David"/>
          <w:spacing w:val="-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spacing w:val="-2"/>
          <w:sz w:val="28"/>
          <w:szCs w:val="28"/>
        </w:rPr>
      </w:pPr>
      <w:r>
        <w:rPr>
          <w:rFonts w:eastAsia="Arial" w:cs="David" w:ascii="David" w:hAnsi="David"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b/>
          <w:b/>
          <w:bCs/>
          <w:spacing w:val="-2"/>
          <w:sz w:val="28"/>
          <w:sz w:val="28"/>
          <w:szCs w:val="28"/>
          <w:rtl w:val="true"/>
        </w:rPr>
        <w:t>הצהרה צופה פני</w:t>
      </w: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  <w:t>-</w:t>
      </w:r>
      <w:r>
        <w:rPr>
          <w:rFonts w:ascii="David" w:hAnsi="David" w:eastAsia="Arial" w:cs="David"/>
          <w:b/>
          <w:b/>
          <w:bCs/>
          <w:spacing w:val="-2"/>
          <w:sz w:val="28"/>
          <w:sz w:val="28"/>
          <w:szCs w:val="28"/>
          <w:rtl w:val="true"/>
        </w:rPr>
        <w:t>עתי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i/>
          <w:i/>
          <w:iCs/>
          <w:spacing w:val="-2"/>
          <w:sz w:val="28"/>
          <w:szCs w:val="28"/>
        </w:rPr>
      </w:pP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חלק מן ההצהרות בהודעה זו לעיתונות עשויות להוות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"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הצהרות צופות פני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-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עתיד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" (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forward-looking statements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כמשמעות מונח זה בסעיף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A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27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בחוק ניירות הערך האמריקאי כפי שמתוקן מעת לעת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(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US Securities Act of 1933, as amended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וסעיף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E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21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של חוק המסחר בניירות ערך האמריקאי כפי שמתוקן מעת לעת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(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US Securities Exchange Act of 1934, as amended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)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הצהרות אל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ובכלל זה אלה הנוגעות למוצרי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QIAGEN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צפי פיתוח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שיווק ו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/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ו אישורים רגולטור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תחזיות פיננסיות ותפעוליו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סטרטגיות גדיל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שיתופי פעולה ותוצאות תפעוליות – כגון צפי מכירות מותאם נטו ורווח מדולל מותאם – מבוססות על ציפיות והנחות נכונות להיו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עם זא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ציפיות והנחות אלה באות בהכרח עם אי וודאות וסיכונ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סיכונים אלו כולל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מבלי להגביל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תגרים בניהול הגדילה ותפעול בין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-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לאומי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(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ובכלל זה שינויים בהפרשי מט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"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ח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תהליכים רגולטוריים ואילוצים לוגיסט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)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שינויים בתוצאות תפעוליו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התפתחויות מסחריות במוצרינו עבור  לקוחותינו בתחום מדעי החיים ושירותי הרפוא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שינויים ביחסים עם לקוחו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ספקים או שותפים אסטרטג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;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תחרות והתקדמות טכנולוגית מהיר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;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ביקוש משתנה למוצרי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QIAGEN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בשל גורמים דוגמת תנאים כלכל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תקציבי לקוחות וסבבי מימון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;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השגה ותחזוקה של אישורים רגולטוריים עבור מוצרינו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;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קשיים בהתאמה מוצלחת של מוצרי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QIAGEN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לפתרונות משולבים וייצור של מוצרים אלו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;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קשיים בהגנה על ייחוד מוצרינו למול המתחר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גורמי אי וודאות נוספים עלולים לנבוע מהקבלה של מוצרים חדשים על ידי השוק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ינטגרציה של רכישו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פעולות גורמים ממשלת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התפתחויות כלכליות מקומיות או גלובליות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סונות טבע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משברים פוליטיים או בריאותי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ואירועי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"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כוח עליון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"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נוספ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כמו כן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ין הבטחה לכך שהתועלות הצפויות מתוכניות ר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-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ארגון ורכישות אכן יתגשמו כמצופה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לסקירה מקיפה של הסיכוני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יש לעיין בסעיף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>“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Risk Factors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”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בדוח השנתי העדכני שלנו בטופס 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20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-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F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i/>
          <w:i/>
          <w:iCs/>
          <w:spacing w:val="-2"/>
          <w:sz w:val="28"/>
          <w:sz w:val="28"/>
          <w:szCs w:val="28"/>
          <w:rtl w:val="true"/>
        </w:rPr>
        <w:t xml:space="preserve">ודיווחים אחרים שהוגשו או נמסרו לידי רשות ניירות ערך האמריקאית 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(</w:t>
      </w:r>
      <w:r>
        <w:rPr>
          <w:rFonts w:eastAsia="Arial" w:cs="David" w:ascii="David" w:hAnsi="David"/>
          <w:i/>
          <w:iCs/>
          <w:spacing w:val="-2"/>
          <w:sz w:val="28"/>
          <w:szCs w:val="28"/>
        </w:rPr>
        <w:t>US Securities and Exchange Commission</w:t>
      </w: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rial" w:cs="David"/>
          <w:i/>
          <w:i/>
          <w:iCs/>
          <w:spacing w:val="-2"/>
          <w:sz w:val="28"/>
          <w:szCs w:val="28"/>
        </w:rPr>
      </w:pPr>
      <w:r>
        <w:rPr>
          <w:rFonts w:eastAsia="Arial" w:cs="David" w:ascii="David" w:hAnsi="David"/>
          <w:i/>
          <w:iCs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b/>
          <w:b/>
          <w:bCs/>
          <w:spacing w:val="-2"/>
          <w:sz w:val="28"/>
          <w:sz w:val="28"/>
          <w:szCs w:val="28"/>
          <w:rtl w:val="true"/>
        </w:rPr>
        <w:t xml:space="preserve">יצירת קשר עם </w:t>
      </w:r>
      <w:r>
        <w:rPr>
          <w:rFonts w:eastAsia="Arial" w:cs="David" w:ascii="David" w:hAnsi="David"/>
          <w:b/>
          <w:bCs/>
          <w:spacing w:val="-2"/>
          <w:sz w:val="28"/>
          <w:szCs w:val="28"/>
        </w:rPr>
        <w:t>QIAGEN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b/>
          <w:b/>
          <w:bCs/>
          <w:spacing w:val="-2"/>
          <w:sz w:val="28"/>
          <w:sz w:val="28"/>
          <w:szCs w:val="28"/>
          <w:rtl w:val="true"/>
        </w:rPr>
        <w:t>יחסי ציבו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spacing w:val="-2"/>
          <w:sz w:val="28"/>
          <w:szCs w:val="28"/>
        </w:rPr>
        <w:t>Thomas Theuringer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spacing w:val="-2"/>
          <w:sz w:val="28"/>
          <w:szCs w:val="28"/>
        </w:rPr>
      </w:pPr>
      <w:r>
        <w:rPr>
          <w:rFonts w:eastAsia="Arial" w:cs="David" w:ascii="David" w:hAnsi="David"/>
          <w:spacing w:val="-2"/>
          <w:sz w:val="28"/>
          <w:szCs w:val="28"/>
          <w:rtl w:val="true"/>
        </w:rPr>
        <w:t>+</w:t>
      </w:r>
      <w:r>
        <w:rPr>
          <w:rFonts w:eastAsia="Arial" w:cs="David" w:ascii="David" w:hAnsi="David"/>
          <w:spacing w:val="-2"/>
          <w:sz w:val="28"/>
          <w:szCs w:val="28"/>
        </w:rPr>
        <w:t>4921032911826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spacing w:val="-2"/>
          <w:sz w:val="28"/>
          <w:sz w:val="28"/>
          <w:szCs w:val="28"/>
          <w:rtl w:val="true"/>
        </w:rPr>
        <w:t>דוא</w:t>
      </w:r>
      <w:r>
        <w:rPr>
          <w:rFonts w:eastAsia="Arial" w:cs="David" w:ascii="David" w:hAnsi="David"/>
          <w:spacing w:val="-2"/>
          <w:sz w:val="28"/>
          <w:szCs w:val="28"/>
          <w:rtl w:val="true"/>
        </w:rPr>
        <w:t>"</w:t>
      </w:r>
      <w:r>
        <w:rPr>
          <w:rFonts w:ascii="David" w:hAnsi="David" w:eastAsia="Arial" w:cs="David"/>
          <w:spacing w:val="-2"/>
          <w:sz w:val="28"/>
          <w:sz w:val="28"/>
          <w:szCs w:val="28"/>
          <w:rtl w:val="true"/>
        </w:rPr>
        <w:t>ל</w:t>
      </w:r>
      <w:r>
        <w:rPr>
          <w:rFonts w:eastAsia="Arial" w:cs="David" w:ascii="David" w:hAnsi="David"/>
          <w:spacing w:val="-2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eastAsia="Arial" w:cs="David" w:ascii="David" w:hAnsi="David"/>
            <w:color w:val="000000"/>
            <w:sz w:val="28"/>
            <w:szCs w:val="28"/>
            <w:lang w:val="de-DE"/>
          </w:rPr>
          <w:t>pr@QIAGEN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b/>
          <w:b/>
          <w:bCs/>
          <w:spacing w:val="-2"/>
          <w:sz w:val="28"/>
          <w:sz w:val="28"/>
          <w:szCs w:val="28"/>
          <w:rtl w:val="true"/>
        </w:rPr>
        <w:t>קשרי משקיעים</w:t>
      </w:r>
    </w:p>
    <w:p>
      <w:pPr>
        <w:pStyle w:val="Normal"/>
        <w:tabs>
          <w:tab w:val="clear" w:pos="720"/>
          <w:tab w:val="left" w:pos="5387" w:leader="none"/>
        </w:tabs>
        <w:bidi w:val="1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  <w:lang w:val="de-DE"/>
        </w:rPr>
      </w:pPr>
      <w:r>
        <w:rPr>
          <w:rFonts w:eastAsia="Arial" w:cs="David" w:ascii="David" w:hAnsi="David"/>
          <w:color w:val="000000"/>
          <w:sz w:val="28"/>
          <w:szCs w:val="28"/>
          <w:lang w:val="de-DE"/>
        </w:rPr>
        <w:t>John Gilardi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eastAsia="Arial" w:cs="David" w:ascii="David" w:hAnsi="David"/>
          <w:color w:val="000000"/>
          <w:sz w:val="28"/>
          <w:szCs w:val="28"/>
          <w:rtl w:val="true"/>
        </w:rPr>
        <w:t>+</w:t>
      </w:r>
      <w:r>
        <w:rPr>
          <w:rFonts w:eastAsia="Arial" w:cs="David" w:ascii="David" w:hAnsi="David"/>
          <w:color w:val="000000"/>
          <w:sz w:val="28"/>
          <w:szCs w:val="28"/>
        </w:rPr>
        <w:t>4921032911711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color w:val="000000"/>
          <w:sz w:val="28"/>
          <w:szCs w:val="28"/>
        </w:rPr>
        <w:t>Domenica Martorana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eastAsia="Arial" w:cs="David" w:ascii="David" w:hAnsi="David"/>
          <w:color w:val="000000"/>
          <w:sz w:val="28"/>
          <w:szCs w:val="28"/>
          <w:rtl w:val="true"/>
        </w:rPr>
        <w:t>+</w:t>
      </w:r>
      <w:r>
        <w:rPr>
          <w:rFonts w:eastAsia="Arial" w:cs="David" w:ascii="David" w:hAnsi="David"/>
          <w:color w:val="000000"/>
          <w:sz w:val="28"/>
          <w:szCs w:val="28"/>
        </w:rPr>
        <w:t>4921032911244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ascii="David" w:hAnsi="David" w:eastAsia="Arial" w:cs="David"/>
          <w:spacing w:val="-2"/>
          <w:sz w:val="28"/>
          <w:sz w:val="28"/>
          <w:szCs w:val="28"/>
          <w:rtl w:val="true"/>
        </w:rPr>
        <w:t>דוא</w:t>
      </w:r>
      <w:r>
        <w:rPr>
          <w:rFonts w:eastAsia="Arial" w:cs="David" w:ascii="David" w:hAnsi="David"/>
          <w:spacing w:val="-2"/>
          <w:sz w:val="28"/>
          <w:szCs w:val="28"/>
          <w:rtl w:val="true"/>
        </w:rPr>
        <w:t>"</w:t>
      </w:r>
      <w:r>
        <w:rPr>
          <w:rFonts w:ascii="David" w:hAnsi="David" w:eastAsia="Arial" w:cs="David"/>
          <w:spacing w:val="-2"/>
          <w:sz w:val="28"/>
          <w:sz w:val="28"/>
          <w:szCs w:val="28"/>
          <w:rtl w:val="true"/>
        </w:rPr>
        <w:t>ל</w:t>
      </w:r>
      <w:r>
        <w:rPr>
          <w:rFonts w:eastAsia="Arial" w:cs="David" w:ascii="David" w:hAnsi="David"/>
          <w:spacing w:val="-2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eastAsia="Arial" w:cs="David" w:ascii="David" w:hAnsi="David"/>
            <w:color w:val="000000"/>
            <w:sz w:val="28"/>
            <w:szCs w:val="28"/>
            <w:lang w:val="de-DE"/>
          </w:rPr>
          <w:t>ir@QIAGEN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b/>
          <w:b/>
          <w:bCs/>
          <w:spacing w:val="-2"/>
          <w:sz w:val="28"/>
          <w:szCs w:val="28"/>
        </w:rPr>
      </w:pPr>
      <w:r>
        <w:rPr>
          <w:rFonts w:eastAsia="Arial" w:cs="David" w:ascii="David" w:hAnsi="David"/>
          <w:b/>
          <w:bCs/>
          <w:spacing w:val="-2"/>
          <w:sz w:val="28"/>
          <w:szCs w:val="28"/>
          <w:rtl w:val="true"/>
        </w:rPr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bookmarkStart w:id="5" w:name="_Hlk14881806"/>
      <w:bookmarkStart w:id="6" w:name="_Hlk501361231"/>
      <w:bookmarkEnd w:id="5"/>
      <w:bookmarkEnd w:id="6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__Oxygen_Fallback_e48fb3;Cambria" w:ascii="__Oxygen_Fallback_e48fb3;Cambria" w:hAnsi="__Oxygen_Fallback_e48fb3;Cambria"/>
          <w:color w:val="333333"/>
          <w:sz w:val="30"/>
          <w:szCs w:val="30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QIAGEN N.V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  <w:bookmarkStart w:id="7" w:name="bw-container"/>
      <w:bookmarkStart w:id="8" w:name="bw-main"/>
      <w:bookmarkStart w:id="9" w:name="bw-container"/>
      <w:bookmarkStart w:id="10" w:name="bw-main"/>
      <w:bookmarkEnd w:id="9"/>
      <w:bookmarkEnd w:id="10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__Oxygen_Fallback_e48fb3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Calibri" w:cs="David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David" w:hAnsi="David" w:eastAsia="Calibri" w:cs="David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genoox.com/" TargetMode="External"/><Relationship Id="rId4" Type="http://schemas.openxmlformats.org/officeDocument/2006/relationships/hyperlink" Target="https://www.qiagen.com/" TargetMode="External"/><Relationship Id="rId5" Type="http://schemas.openxmlformats.org/officeDocument/2006/relationships/hyperlink" Target="mailto:pr@QIAGEN.com" TargetMode="External"/><Relationship Id="rId6" Type="http://schemas.openxmlformats.org/officeDocument/2006/relationships/hyperlink" Target="mailto:ir@QIAGEN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1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3T01:33:00Z</dcterms:modified>
  <cp:revision>2</cp:revision>
  <dc:subject/>
  <dc:title> </dc:title>
</cp:coreProperties>
</file>