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David" w:hAnsi="David" w:cs="David"/>
          <w:b/>
          <w:b/>
          <w:bCs/>
          <w:color w:val="000000"/>
          <w:kern w:val="2"/>
          <w:sz w:val="36"/>
          <w:szCs w:val="36"/>
          <w:lang w:val="en-GB" w:eastAsia="en-GB"/>
        </w:rPr>
      </w:pPr>
      <w:r>
        <w:rPr>
          <w:rFonts w:cs="David" w:ascii="David" w:hAnsi="David"/>
          <w:b/>
          <w:bCs/>
          <w:color w:val="000000"/>
          <w:kern w:val="2"/>
          <w:sz w:val="36"/>
          <w:szCs w:val="36"/>
          <w:lang w:val="en-US" w:eastAsia="en-GB" w:bidi="ar-SA"/>
        </w:rPr>
        <w:t>Minimum Deposit Casinos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rtl w:val="true"/>
          <w:lang w:val="en-GB" w:eastAsia="en-GB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rtl w:val="true"/>
          <w:lang w:val="en-GB" w:eastAsia="en-GB"/>
        </w:rPr>
        <w:t>מזהירה מפני שינויים גורפים כאשר מדינות מחמירות צעדים נגד בתי קזינו מקוונים להימורים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ווטרפורד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אירלנד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eastAsia="en-GB"/>
        </w:rPr>
        <w:t>13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  <w:lang w:eastAsia="en-GB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 (</w:t>
      </w:r>
      <w:r>
        <w:rPr>
          <w:rFonts w:cs="David" w:ascii="David" w:hAnsi="David"/>
          <w:color w:val="000000"/>
          <w:sz w:val="28"/>
          <w:szCs w:val="28"/>
          <w:lang w:eastAsia="en-GB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Minimum Deposit Casinos</w:t>
        </w:r>
      </w:hyperlink>
      <w:r>
        <w:rPr>
          <w:rFonts w:cs="David" w:ascii="David" w:hAnsi="David"/>
          <w:sz w:val="28"/>
          <w:szCs w:val="28"/>
        </w:rPr>
        <w:t> (</w:t>
      </w:r>
      <w:r>
        <w:rPr>
          <w:rFonts w:cs="David" w:ascii="David" w:hAnsi="David"/>
          <w:sz w:val="28"/>
          <w:szCs w:val="28"/>
        </w:rPr>
        <w:t>MDC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מרכז סקירות גלובלי מוביל עבור בתי קזינו מקו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ם תובנות חדשות לגבי הרגולציה ההולכת ומתהדקת על משחקים מבוססי הימורים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עדים אחרונים שבמצעים מחוקקים ב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איזיאנה ומונטנה מצביעים על מאמץ מתואם לביטול או הגבלה של מודלי ההימורים המקוונים האלטרנטיביים הל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בניו יורק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הצעת חוק הסנאט </w:t>
      </w:r>
      <w:r>
        <w:rPr>
          <w:rFonts w:cs="David" w:ascii="David" w:hAnsi="David"/>
          <w:kern w:val="2"/>
          <w:sz w:val="28"/>
          <w:szCs w:val="28"/>
          <w:lang w:val="en-US"/>
        </w:rPr>
        <w:t>5935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שהוגשה על ידי הסנאטור ג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וזף אדאבו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cs="David" w:ascii="David" w:hAnsi="David"/>
          <w:color w:val="000000"/>
          <w:sz w:val="28"/>
          <w:szCs w:val="28"/>
          <w:lang w:val="en-GB" w:eastAsia="en-GB" w:bidi="ar-SA"/>
        </w:rPr>
        <w:t>Joseph Addabbo</w:t>
      </w:r>
      <w:r>
        <w:rPr>
          <w:rFonts w:cs="David" w:ascii="David" w:hAnsi="David"/>
          <w:color w:val="000000"/>
          <w:sz w:val="28"/>
          <w:szCs w:val="28"/>
          <w:rtl w:val="true"/>
          <w:lang w:val="en-GB" w:eastAsia="en-GB"/>
        </w:rPr>
        <w:t>)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עברה תהליך חקיקה ומתמקדת בתפעול ובאספקה </w:t>
      </w:r>
      <w:r>
        <w:rPr>
          <w:rFonts w:ascii="Arial" w:hAnsi="Arial" w:cs="Arial"/>
          <w:kern w:val="2"/>
          <w:sz w:val="28"/>
          <w:sz w:val="28"/>
          <w:szCs w:val="28"/>
          <w:rtl w:val="true"/>
          <w:lang w:val="en-US"/>
        </w:rPr>
        <w:t>​​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של פלטפורמות בסגנון הימורים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הצעת החוק מתייחסת באופן מוגדר לפלטפורמות המשתמשות בשתי צורות של מטבע דיגיטלי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שאחת מהן ניתנת למימוש בפרסים אמיתיים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מערכת שנמצאת כעת תחת בדיקה של הרגולטורים של המדינה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GB" w:eastAsia="en-GB"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בינתי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 xml:space="preserve">לואיזיאנה נקטה עמדה נוקשה דומה עם הצעת חוק </w:t>
      </w:r>
      <w:r>
        <w:rPr>
          <w:rFonts w:cs="David" w:ascii="David" w:hAnsi="David"/>
          <w:color w:val="000000"/>
          <w:sz w:val="28"/>
          <w:szCs w:val="28"/>
          <w:lang w:eastAsia="en-GB"/>
        </w:rPr>
        <w:t>181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של הסנאט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בהובלת הסנאטור אדם בא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>(</w:t>
      </w:r>
      <w:r>
        <w:rPr>
          <w:rFonts w:cs="David" w:ascii="David" w:hAnsi="David"/>
          <w:color w:val="000000"/>
          <w:sz w:val="28"/>
          <w:szCs w:val="28"/>
          <w:lang w:val="en-GB" w:eastAsia="en-GB" w:bidi="ar-SA"/>
        </w:rPr>
        <w:t>Adam Bass</w:t>
      </w:r>
      <w:r>
        <w:rPr>
          <w:rFonts w:cs="David" w:ascii="David" w:hAnsi="David"/>
          <w:color w:val="000000"/>
          <w:sz w:val="28"/>
          <w:szCs w:val="28"/>
          <w:rtl w:val="true"/>
          <w:lang w:val="en-GB" w:eastAsia="en-GB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הצעת החוק נועדה לאסור על כל צורות משחקי ההגרלה המחקים חוויות קזינו או הימורי ספורט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כולל קידום ותפעול של שירותים כאלה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הוא עבר בסנאט של המדינה פה אחד וכעת נבחן על ידי בית הנבחר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GB" w:eastAsia="en-GB"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מונטנה עשויה להפוך למדינה הראשונה בארה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 xml:space="preserve">ב שתחוקק איסור מלא אם הצעת חוק </w:t>
      </w:r>
      <w:r>
        <w:rPr>
          <w:rFonts w:cs="David" w:ascii="David" w:hAnsi="David"/>
          <w:color w:val="000000"/>
          <w:sz w:val="28"/>
          <w:szCs w:val="28"/>
          <w:lang w:eastAsia="en-GB"/>
        </w:rPr>
        <w:t>555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של הסנאט תיחתם לחוק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הצעת החוק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שעברה בשני הבת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מבקשת להגדיר בבירור ולהוציא אל מחוץ לחוק את הפעלת אתרי הימורים בהגרלות ללא רישיון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GB" w:eastAsia="en-GB" w:bidi="ar-SA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en-GB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eastAsia="en-GB"/>
        </w:rPr>
        <w:t>מדינות מתחילות בבירור להתמקד במודלים של הימורים אפור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en-GB"/>
        </w:rPr>
        <w:t>",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אמר אנליסט בכיר ב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>-</w:t>
      </w:r>
      <w:r>
        <w:rPr>
          <w:rFonts w:cs="David" w:ascii="David" w:hAnsi="David"/>
          <w:color w:val="000000"/>
          <w:sz w:val="28"/>
          <w:szCs w:val="28"/>
          <w:lang w:eastAsia="en-GB"/>
        </w:rPr>
        <w:t>MDC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en-GB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eastAsia="en-GB"/>
        </w:rPr>
        <w:t>הצעות החוק הללו מראות כמה מהר הנוף המשפטי יכול להשתנ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eastAsia="en-GB"/>
        </w:rPr>
        <w:t>וזה חיוני ששחקנים ומפעילים יישארו לפני העקומ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en-GB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DC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D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טיבה של קבוצת </w:t>
      </w:r>
      <w:r>
        <w:rPr>
          <w:rFonts w:cs="David" w:ascii="David" w:hAnsi="David"/>
          <w:color w:val="000000"/>
          <w:sz w:val="28"/>
          <w:szCs w:val="28"/>
        </w:rPr>
        <w:t>OneTwen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פורטל משאבי מידע קזינו עולמי מוב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וקר וממליץ על בתי הקזינו המקוונים המהימנים והאמינים ביותר לשחק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D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שה זאת על ידי עריכת בדיקה יסודית של בתי קזי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התמקדות באבט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שיונות 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 הימורים אחראיים ונהלי משחק הוג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 שהיא ממליצה עליהם לשחק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יצירת קשר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: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jonathan@onetwentygroup.com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Style17">
    <w:name w:val="פיסקת רשימה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nimumdepositcasino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1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3T11:10:00Z</dcterms:modified>
  <cp:revision>2</cp:revision>
  <dc:subject/>
  <dc:title> </dc:title>
</cp:coreProperties>
</file>