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  <w:lang w:val="en-US"/>
        </w:rPr>
        <w:t>AI-Media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ציגה חדשנות בתרגום עם </w:t>
      </w:r>
      <w:r>
        <w:rPr>
          <w:rFonts w:cs="David" w:ascii="David" w:hAnsi="David"/>
          <w:b/>
          <w:bCs/>
          <w:sz w:val="44"/>
          <w:szCs w:val="44"/>
          <w:lang w:val="en-US"/>
        </w:rPr>
        <w:t>LEXI Voice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ב</w:t>
      </w:r>
      <w:r>
        <w:rPr>
          <w:rFonts w:cs="David" w:ascii="David" w:hAnsi="David"/>
          <w:b/>
          <w:bCs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lang w:val="en-US"/>
        </w:rPr>
        <w:t>KOBA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וב</w:t>
      </w:r>
      <w:r>
        <w:rPr>
          <w:rFonts w:cs="David" w:ascii="David" w:hAnsi="David"/>
          <w:b/>
          <w:bCs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lang w:val="en-US"/>
        </w:rPr>
        <w:t>Broadcast Asia 2025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I-Media</w:t>
      </w:r>
      <w:r>
        <w:rPr>
          <w:rFonts w:cs="David" w:ascii="David" w:hAnsi="David"/>
          <w:color w:val="000000"/>
          <w:sz w:val="28"/>
          <w:szCs w:val="28"/>
        </w:rPr>
        <w:t> (</w:t>
      </w:r>
      <w:r>
        <w:rPr>
          <w:rFonts w:cs="David" w:ascii="David" w:hAnsi="David"/>
          <w:color w:val="000000"/>
          <w:sz w:val="28"/>
          <w:szCs w:val="28"/>
        </w:rPr>
        <w:t>ASX: AIM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עולמית בטכנולוגיית כתוביות ושפה מועצמות 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פויה להשפיע באופן משמעות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ל המרחב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סי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הלך חוד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א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נוכח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השתתפות בשני אירועי תעשייה מובי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KOBA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סיאו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וריא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Broadcast Asia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חלק 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נס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sia Tech x Singapor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ס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הוו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וק צמיחה קריטי עבור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ר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טוני אברהמס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b/>
          <w:bCs/>
          <w:sz w:val="28"/>
          <w:szCs w:val="28"/>
        </w:rPr>
        <w:t>Tony Abrahams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ו נרגשים להביא את החידושים האחרונים שלנ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ול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EXI Voi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KOB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Broadcast As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להדגים כיצד הפתרונות שלנו הופכים את נגישות גלובלית ומעורבות ר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ונית למציאות עבור גופי שידו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פיקי אירועים וארג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העצמת גופי שידור ויוצרי תוכן ברחבי אסיה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KOBA 2025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, </w:t>
      </w: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אחד כוחות עם שותפתה הקוריאנ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BS System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די להציג את ההתקדמות האחרונה שלה בתחום יצירת הכתוביות המבוססת על 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טכנולוגיית תרגום ר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ונ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שתתפים יכולים לבקר בביתן של </w:t>
      </w: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S Solutions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[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תן מספר </w:t>
      </w:r>
      <w:r>
        <w:rPr>
          <w:rFonts w:eastAsia="Calibri" w:cs="David" w:ascii="David" w:hAnsi="David"/>
          <w:kern w:val="2"/>
          <w:sz w:val="28"/>
          <w:szCs w:val="28"/>
        </w:rPr>
        <w:t>D3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]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די לחוות הדגמות חיות של טכנולוגיות יצירת הכתוב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תרגום בזמן אמת והקידוד מבית </w:t>
      </w: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ובילות 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נבנו לשילוב חלק של שידורים והזרמת מד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roadcast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Asia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 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ברת </w:t>
      </w: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גאה להיות שותפת הכתוביות הרשמית לכל תוכנית הכנסים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Asia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Tech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x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Singapor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אמצעות הטכנולוגיה של </w:t>
      </w: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ופעלו כתוביות חיות בכל במות הכנס העיקר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יובטח שכל מפגש יהיה נגיש ומכיל לחלוטין לקהלים גלובל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לחוות את החידושים של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מקור ראשון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KOB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מו גם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Broadcast As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מבקרים תהיה הזדמנות להתנסות בכ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: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*</w:t>
      </w:r>
      <w:hyperlink r:id="rId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LEXI Voice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 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רגום קולי חי מונע בינה מלאכותית משנה משח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הופך כתוביות לאודיו טבעי במספר שפ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*</w:t>
      </w:r>
      <w:hyperlink r:id="rId4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LEXI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 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תרון הכתוביות החי המוביל בעולם המבוסס על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ספק דיוק וגמישות ללא תחר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*</w:t>
      </w:r>
      <w:hyperlink r:id="rId5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LEXI Translate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-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צירת כתוביות ר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וניות בזמן אמת לשיפור הנגישות העולמ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*</w:t>
      </w:r>
      <w:hyperlink r:id="rId6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Alta</w:t>
        </w:r>
      </w:hyperlink>
      <w:hyperlink r:id="rId7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  <w:lang w:val="en-US"/>
          </w:rPr>
          <w:t> </w:t>
        </w:r>
      </w:hyperlink>
      <w:r>
        <w:rPr>
          <w:rStyle w:val="InternetLink"/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Style w:val="InternetLink"/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hyperlink r:id="rId8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Encoder Pro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 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קודדי </w:t>
      </w:r>
      <w:r>
        <w:rPr>
          <w:rFonts w:eastAsia="Calibri" w:cs="David" w:ascii="David" w:hAnsi="David"/>
          <w:kern w:val="2"/>
          <w:sz w:val="28"/>
          <w:szCs w:val="28"/>
        </w:rPr>
        <w:t>SD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I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בילים בתעשייה לשילוב חלק של כתוביות ותרג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</w:rPr>
        <w:t>LEXI Voice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: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העתיד של האספקה הרב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שונית בשידור חי כבר כאן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אחר ההשקה המוצלחת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NAB Show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פתרון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LEXI Voi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מין כעת ומוכן לשנות את האופן שבו גופי שידור ומפיקי אירועים מקיימים אינטראקציה עם קהלים מגו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eastAsia="Calibri" w:cs="David" w:ascii="David" w:hAnsi="David"/>
          <w:kern w:val="2"/>
          <w:sz w:val="28"/>
          <w:szCs w:val="28"/>
        </w:rPr>
        <w:t>LEXI Voi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תמש בבינה מלאכותית עדכנית כדי לספק קטעי קול בשפות חלופיות בזמן אמ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לא צורך בתרגום אנושי יקר או בחומרה נוספ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eastAsia="Calibri" w:cs="David" w:ascii="David" w:hAnsi="David"/>
          <w:kern w:val="2"/>
          <w:sz w:val="28"/>
          <w:szCs w:val="28"/>
        </w:rPr>
        <w:t>LEXI Voi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ציע תרגום ל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פות עם זמן שיהוי קצר במיוחד ושימוש בקולות מבוססי בינה מלאכותית הניתנים להתאמה איש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וא פותח שווקים חד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קדם מעורבות עולמית ומקצץ את עלויות התרגום החי ברמה של עד 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90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בור לקוחות ר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ה הרגע שבו האספקה הר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ונית הופכת סוף סוף לכדאית מבחינה מסחר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ר אברהמס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 "</w:t>
      </w:r>
      <w:r>
        <w:rPr>
          <w:rFonts w:eastAsia="Calibri" w:cs="David" w:ascii="David" w:hAnsi="David"/>
          <w:kern w:val="2"/>
          <w:sz w:val="28"/>
          <w:szCs w:val="28"/>
        </w:rPr>
        <w:t>LEXI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</w:rPr>
        <w:t>Voi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ספקת בדיוק את מה שהתעשייה צריכ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נה מיד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שטות ומחיר סבי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בלי לוותר על איכות ברמת שידו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קרו אותנו ב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: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*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KOBA 2025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: 20-23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מאי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 |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ערוכה משותפת עם </w:t>
      </w:r>
      <w:r>
        <w:rPr>
          <w:rFonts w:eastAsia="Calibri" w:cs="David" w:ascii="David" w:hAnsi="David"/>
          <w:kern w:val="2"/>
          <w:sz w:val="28"/>
          <w:szCs w:val="28"/>
        </w:rPr>
        <w:t>BS System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|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רכז הכנסים והתערוכות </w:t>
      </w:r>
      <w:r>
        <w:rPr>
          <w:rFonts w:eastAsia="Calibri" w:cs="David" w:ascii="David" w:hAnsi="David"/>
          <w:kern w:val="2"/>
          <w:sz w:val="28"/>
          <w:szCs w:val="28"/>
        </w:rPr>
        <w:t>COE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יאול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|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תן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#</w:t>
      </w:r>
      <w:r>
        <w:rPr>
          <w:rFonts w:eastAsia="Calibri" w:cs="David" w:ascii="David" w:hAnsi="David"/>
          <w:kern w:val="2"/>
          <w:sz w:val="28"/>
          <w:szCs w:val="28"/>
        </w:rPr>
        <w:t>D326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*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roadcast Asia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סיה טק </w:t>
      </w:r>
      <w:r>
        <w:rPr>
          <w:rFonts w:eastAsia="Calibri" w:cs="David" w:ascii="David" w:hAnsi="David"/>
          <w:kern w:val="2"/>
          <w:sz w:val="28"/>
          <w:szCs w:val="28"/>
        </w:rPr>
        <w:t>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ינגפור </w:t>
      </w:r>
      <w:r>
        <w:rPr>
          <w:rFonts w:eastAsia="Calibri" w:cs="David" w:ascii="David" w:hAnsi="David"/>
          <w:kern w:val="2"/>
          <w:sz w:val="28"/>
          <w:szCs w:val="28"/>
        </w:rPr>
        <w:t>Asia Tech x Singapore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27-29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מאי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|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קספו סינגפו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|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תן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#5</w:t>
      </w:r>
      <w:r>
        <w:rPr>
          <w:rFonts w:eastAsia="Calibri" w:cs="David" w:ascii="David" w:hAnsi="David"/>
          <w:kern w:val="2"/>
          <w:sz w:val="28"/>
          <w:szCs w:val="28"/>
        </w:rPr>
        <w:t>I3-8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בעו פגישה </w:t>
      </w:r>
      <w:hyperlink r:id="rId9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כאן</w:t>
        </w:r>
      </w:hyperlink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מידע נוסף על הפתרונות החדשניים של </w:t>
      </w: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ל ידי ביקור </w:t>
      </w:r>
      <w:hyperlink r:id="rId10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 xml:space="preserve">באתר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AI-Media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שארו מחוברים ועקבו אחרינו </w:t>
      </w:r>
      <w:hyperlink r:id="rId11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בלינקדאין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 לעדכוני </w:t>
      </w:r>
      <w:r>
        <w:rPr>
          <w:rFonts w:eastAsia="Calibri" w:cs="David" w:ascii="David" w:hAnsi="David"/>
          <w:kern w:val="2"/>
          <w:sz w:val="28"/>
          <w:szCs w:val="28"/>
        </w:rPr>
        <w:t>KOB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Broadcast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</w:rPr>
        <w:t>As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!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אודות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AI-Media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ASX: AIM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נוסדה באוסטרליה בשנ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03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א מובילה עולמית בתרגום קולי ח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תוביות ופתרונות נגישות שפה המופעלים על ידי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hyperlink r:id="rId1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LEXI Voice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חידוש האחרון של </w:t>
      </w: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נה את האופן שבו קהלים גלובליים מתקשרים עם תוכן חי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ספק תרגומים קוליים ר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וניים בזמן אמת הבנויים על הדיוק המוביל בתעשייה של כתוביות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LEX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LEXI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</w:rPr>
        <w:t>Voi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יועד לגופי שידו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רגונים ומפיקי אירוע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ותח זרמי הכנסה חדשים והגעה לקהל על ידי הפיכת תוכן חי לנגיש באופן מיידי במספר שפ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אקו סיסטם מקצה לקצה של </w:t>
      </w: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זוכה לאימון כבר ב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דינות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ולל </w:t>
      </w:r>
      <w:hyperlink r:id="rId1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iCap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 </w:t>
      </w:r>
      <w:hyperlink r:id="rId14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LEXI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 </w:t>
      </w:r>
      <w:hyperlink r:id="rId15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Alta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 </w:t>
      </w:r>
      <w:hyperlink r:id="rId16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Encoder Pro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hyperlink r:id="rId17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LEXI Toolki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-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ספקת אוטומצ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דיוק וגמישות ללא תחר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רקורד מוכח של החלפת תזרימי עבודה מהדור הקוד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בוססים על בני אנו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AI-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צימה את הארגונים המובילים בעולם לספק חוויות נגישות ומכילות בקנה מידה גדו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מידע נוסף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– מדי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: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br/>
      </w:r>
      <w:r>
        <w:rPr>
          <w:rFonts w:eastAsia="Calibri" w:cs="David" w:ascii="David" w:hAnsi="David"/>
          <w:kern w:val="2"/>
          <w:sz w:val="28"/>
          <w:szCs w:val="28"/>
        </w:rPr>
        <w:t>Fiona Habb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br/>
      </w:r>
      <w:r>
        <w:rPr>
          <w:rFonts w:eastAsia="Calibri" w:cs="David" w:ascii="David" w:hAnsi="David"/>
          <w:kern w:val="2"/>
          <w:sz w:val="28"/>
          <w:szCs w:val="28"/>
        </w:rPr>
        <w:t>Head of Global Marketing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br/>
      </w:r>
      <w:hyperlink r:id="rId18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Fiona.habben@ai-media.tv</w:t>
        </w:r>
      </w:hyperlink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מונה הנלווית להודעה זו זמינה בכתוב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br/>
      </w:r>
      <w:hyperlink r:id="rId19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https://www.globenewswire.com/NewsRoom/AttachmentNg/63aa1cbe-dd18-4ef4-bfa8-e4e97f64605e</w:t>
        </w:r>
      </w:hyperlink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</w:r>
    </w:p>
    <w:p>
      <w:pPr>
        <w:pStyle w:val="Normal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</w:pPr>
    <w:rPr/>
  </w:style>
  <w:style w:type="paragraph" w:styleId="Gnwvideotitle">
    <w:name w:val="gnw_videotitle"/>
    <w:basedOn w:val="Normal"/>
    <w:qFormat/>
    <w:pPr>
      <w:bidi w:val="0"/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</w:pPr>
    <w:rPr/>
  </w:style>
  <w:style w:type="paragraph" w:styleId="Gnwalignleft">
    <w:name w:val="gnw_align_left"/>
    <w:basedOn w:val="Normal"/>
    <w:qFormat/>
    <w:pPr>
      <w:bidi w:val="0"/>
      <w:spacing w:before="280" w:after="280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F06qZAUQbxRHV8EGd3JoR4oHA0h60DTI2GnN_9TSumIa0xi7E_xYQ6Eb7lN5bYrnE2z7GudEbJWMcNH3FlxGA==" TargetMode="External"/><Relationship Id="rId3" Type="http://schemas.openxmlformats.org/officeDocument/2006/relationships/hyperlink" Target="https://www.globenewswire.com/Tracker?data=zR4VAEf-cKk24lFt0r7U1vpIfTg5aF-R9oglaTFu3ePocshx9r14v17KQBtyp129jnix11P3PYzaG8NL5qglRtL_3O7mTjGjZWuW83VL8i1pYPDPl-dp4nvAh-F1qNL2gEiPXebEUedsbZZdF0mISJzdVNhHshuCpxPdjatt2Hk=" TargetMode="External"/><Relationship Id="rId4" Type="http://schemas.openxmlformats.org/officeDocument/2006/relationships/hyperlink" Target="https://www.globenewswire.com/Tracker?data=fu_er4Za2AxWl8rIbEm8e7hwO_qrixX3CBDoUKfk6zQE_34df7qPKnbWWrVmwk32TzT7Z8Pvpk4G0dxbQN4FJje06ZeDjnL13atSTSvs4yDr35RW1v4XR-0iNq3Ua0MiaENHY4Akqgpqg4Q0r6CFItw07zcVlN66W_RwWmZIWsM=" TargetMode="External"/><Relationship Id="rId5" Type="http://schemas.openxmlformats.org/officeDocument/2006/relationships/hyperlink" Target="https://www.globenewswire.com/Tracker?data=zR4VAEf-cKk24lFt0r7U1h4SQ2mPFsGjwgzBLW-xV2_AwY2Hcc9oAsdP1hcBVdEmSwrXFfOKNhtgySIMq1woC_w_NtYbVtGRrQ20-ZzqSoBAfr4XQviBa9oEWjtgjJcVIRzI8tmi0mFv2ub7qIiN-YUCH9_iFtqJ9yLEXALV6t078yjDQlEg03C8g_SSauZD" TargetMode="External"/><Relationship Id="rId6" Type="http://schemas.openxmlformats.org/officeDocument/2006/relationships/hyperlink" Target="https://www.globenewswire.com/Tracker?data=mHVyk1LxkQ6FAaYtU3mnqGAc3DGUCyeYgOLsjM3omxdT2NcJqT00UftgntVtg0sqFgcA1MVyBWszeGGbjPU8Xdi71uhjCsWHD_miMFELkTZo3SlIMXUycNAqw0P2U1NE" TargetMode="External"/><Relationship Id="rId7" Type="http://schemas.openxmlformats.org/officeDocument/2006/relationships/hyperlink" Target="https://www.globenewswire.com/Tracker?data=29_uaMjieCgiugq3fnK59jTzexRW6UfBnhB3fbvaMMPOoGpunL9K-dArEf_OHfkb4f9sBfv56sCqhyXP3hGjLeIotxuDeq4HCXlAGYUQsnuNQ7GHrPZs5QXpNVDGNSyz" TargetMode="External"/><Relationship Id="rId8" Type="http://schemas.openxmlformats.org/officeDocument/2006/relationships/hyperlink" Target="https://www.globenewswire.com/Tracker?data=Xz4B8N-TFdTqJwDifLYO3lCkejvuk8ONvhGrPz8uxxl15pNGb6leW5KptII-vQamOTEhVkG0d2oID8NK_0TWlk91vmj3-qv9T4mym_6dQ5hUAiHQBaHJU-vXQVekSWL_" TargetMode="External"/><Relationship Id="rId9" Type="http://schemas.openxmlformats.org/officeDocument/2006/relationships/hyperlink" Target="https://www.globenewswire.com/Tracker?data=ZD4RyaA46yiM9dPqwi9O7ZrMQbtHi_WYeXyVouyLxY-gltgWYeUblQOm43uD49g-OcKpOemsOQ0ZGt8zx5p7Y7P5nB9hVMTWoN2q_eAyV2HGmI2whr8hkoiEaADG1ORLw79ar_wrnueDKMG6OqCq6Q==" TargetMode="External"/><Relationship Id="rId10" Type="http://schemas.openxmlformats.org/officeDocument/2006/relationships/hyperlink" Target="https://www.globenewswire.com/Tracker?data=3Fb05alIcDu1_IiIg0kMD-tsmclQQZc3NeHvUdQzgT3B_yYemwuze-QRPp-5ELhfjAo2AhxpPPbhBC-22FoFN6JjwQcT2DtoTMUbAB7EaRA=" TargetMode="External"/><Relationship Id="rId11" Type="http://schemas.openxmlformats.org/officeDocument/2006/relationships/hyperlink" Target="https://www.globenewswire.com/Tracker?data=IgWZmxzl4EFkwcoZhE9jqlCdYG3Uo-JmRU3WRXNxMyQiMPUoG3JJxlA_hcUF3-4w8WqTqQlFGigEuBgK7bZ55D8lhF2jUZzran3q7XddeVNukkfzIV5m7YSfXlbW6h9e" TargetMode="External"/><Relationship Id="rId12" Type="http://schemas.openxmlformats.org/officeDocument/2006/relationships/hyperlink" Target="https://www.globenewswire.com/Tracker?data=zR4VAEf-cKk24lFt0r7U1vbKsLxpJFXnjTpHgvuSUxKfESySyiwynCtc_4SCUrMvTiA6dFUoz5UAKu1yqKXevD3j0cFMeTeNbN-mnNHtZMVc5crY5JEyvBwqE5QtmQp7jriOHC2eMpKmmDbWeeMx52gGpCasZn9waFlSl2As6XE=" TargetMode="External"/><Relationship Id="rId13" Type="http://schemas.openxmlformats.org/officeDocument/2006/relationships/hyperlink" Target="https://www.globenewswire.com/Tracker?data=dURim9qWtT837gmdk6SmWLuKWcJrOKwv0vXHxRl0l_MFRZ0IuxRdTtQalcZLTZZrZNk1qcJtpefsEVU6BGK22B1eSTjfwbet7rNrLxskrj1npZLbM_6FNjVhugDGDHuv" TargetMode="External"/><Relationship Id="rId14" Type="http://schemas.openxmlformats.org/officeDocument/2006/relationships/hyperlink" Target="https://www.globenewswire.com/Tracker?data=fu_er4Za2AxWl8rIbEm8ezycPYoabJQp8kAt1lz9VoGwidpbvXDnuQGXBSfWjzSsSlGlc6elYsbsN4O471pELjSIXijL91viywHA4mVd9iz8latbCzMoCq5C6GlXfOHQIw3h1AgK4V-hRVp44C_jyGYQoMRzQAAQPsntnaBTyZU=" TargetMode="External"/><Relationship Id="rId15" Type="http://schemas.openxmlformats.org/officeDocument/2006/relationships/hyperlink" Target="https://www.globenewswire.com/Tracker?data=mHVyk1LxkQ6FAaYtU3mnqAXeHnIkATtplsylXNPukepTHHe8Kb2-stiI3orh3C_UXvthuvioWlX7FPPbULy5dMROO92ondySEV6fMPKbCghjcgRcLRpSymaa4AwohCwyAQt-kYyRTRmvby-ZkVbg7Q==" TargetMode="External"/><Relationship Id="rId16" Type="http://schemas.openxmlformats.org/officeDocument/2006/relationships/hyperlink" Target="https://www.globenewswire.com/Tracker?data=Xz4B8N-TFdTqJwDifLYO3u5jeSlGUlcydyQuGzlhSVmO-0ae2QhGTjKLFpli1AySIA4MvLNv42m-DNtfCF9J0XExeP5qfobmpEz2Gj66jBcfjpL5ZA9bclQNDr1PXvbKBuclXQfq0NRWNv1PEr2dFA==" TargetMode="External"/><Relationship Id="rId17" Type="http://schemas.openxmlformats.org/officeDocument/2006/relationships/hyperlink" Target="https://www.globenewswire.com/Tracker?data=zR4VAEf-cKk24lFt0r7U1pePl9CR7JX7yZJmMmzFS1nfwGp_px06_FEuZleMdIpzz1mJlzv7bXsd-vijBeDzJqgAcUPdv3OD0HYV9vZLKi0rBeD6zuJmMuqLQAuXMv-lksJXWxnod8mv5STK67FENuIvG_yBx55a5uVOa9yaegk=" TargetMode="External"/><Relationship Id="rId18" Type="http://schemas.openxmlformats.org/officeDocument/2006/relationships/hyperlink" Target="https://www.globenewswire.com/Tracker?data=eVOqqD40YG7dHXNli-e1mudzNRo_7YMIyae_TDr6LQAwA0C7aGZTibatQ-A2zdRYcJ9BsdFgxKZh_on9G_aIE65SaOhabyAoTneMGRX8MVu42oYbbDgGxzcgotqTdYnx" TargetMode="External"/><Relationship Id="rId19" Type="http://schemas.openxmlformats.org/officeDocument/2006/relationships/hyperlink" Target="https://www.globenewswire.com/Tracker?data=CCrg9VSZ7t_fcE5PLP9C2ndomtgANXMCXelx7Ljdk04VFPCJiTXuQPt4lqvialqEpz0Gu3ZBo99PUL9qxNRqJK12bqp2AmWPgB5KqLR-Yhf-Y9ElwGCvKOfKwQPUn4q7qc3LLR8eErN5Jcf8SyTkz-EFm4q5gN-QOs0gO-ugF59uqwXIh7iquvjmdknJ3u6ywXZ7Tn66XF9GY-xeOJmF5ky2ngZqM4QgRbk83cZlgNNrege3gj1eSdiZPKJlSvOUXHMVpcY37_0dfFR33uTZ7A==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12:07:00Z</dcterms:modified>
  <cp:revision>3</cp:revision>
  <dc:subject/>
  <dc:title> </dc:title>
</cp:coreProperties>
</file>