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  <w:u w:val="single"/>
          <w:lang w:eastAsia="zh-CN"/>
        </w:rPr>
      </w:pPr>
      <w:bookmarkStart w:id="0" w:name="bw-main"/>
      <w:bookmarkStart w:id="1" w:name="bw-container"/>
      <w:r>
        <w:rPr>
          <w:rFonts w:eastAsia="Calibri" w:cs="David" w:ascii="David" w:hAnsi="David"/>
          <w:b/>
          <w:bCs/>
          <w:color w:val="444444"/>
          <w:sz w:val="40"/>
          <w:szCs w:val="40"/>
          <w:u w:val="single"/>
          <w:lang w:eastAsia="zh-CN"/>
        </w:rPr>
        <w:t>Integreon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u w:val="single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u w:val="single"/>
          <w:rtl w:val="true"/>
          <w:lang w:eastAsia="zh-CN"/>
        </w:rPr>
        <w:t xml:space="preserve">מכריזה על שותפות אסטרטגית עם 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u w:val="single"/>
          <w:lang w:eastAsia="zh-CN"/>
        </w:rPr>
        <w:t>PwC</w:t>
      </w:r>
      <w:r>
        <w:rPr>
          <w:rFonts w:eastAsia="Calibri" w:cs="David" w:ascii="David" w:hAnsi="David"/>
          <w:sz w:val="40"/>
          <w:szCs w:val="40"/>
          <w:u w:val="single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32"/>
          <w:szCs w:val="32"/>
          <w:lang w:eastAsia="zh-CN"/>
        </w:rPr>
      </w:pPr>
      <w:r>
        <w:rPr>
          <w:rFonts w:eastAsia="David" w:cs="David" w:ascii="David" w:hAnsi="David"/>
          <w:color w:val="444444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חברות מאזור 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EMEA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>מעצימות את הצוותים המשפטיים</w:t>
      </w:r>
      <w:r>
        <w:rPr>
          <w:rFonts w:ascii="David" w:hAnsi="David" w:eastAsia="Calibri" w:cs="David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ונד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1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מא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כריזה על שיתוף פעולה אסטרטגי חדש עם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w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שיתוף הפעולה מהווה את ההתחיבות החדשה במסגרת ההשקעה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w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שירותים משפטיים מנוהלים ברחבי אזו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ME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ילוב של טכנולוגיית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גנרטיבית והמשפטית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w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עם מומחיות בענף ובתחום המשפטי יחד עם מאגר הכשרונות הגלובלי והמקיף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אפשר לשתי החברות לפעול כצוות אחד ומבטיח שמירה על יעילות ועל האיכות הגבוהה ביותר של השירותים בתמיכה של הטכנולוגיות המתקדמות ביותר בתחום המשפ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אמצעות שיתוף הפעולה שלנו עם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 מסוגלים להציע ללקוחותינו יתרונות משמעותיים וליצור השפעה ממשית באמצעות מתן שירותים משפטיים איכותיים בקנה מידה נרח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 פרדריק מירצה חניא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ביל פתרונות עסקיים משפטיים גלובליים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w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ובר בהזדמנות מלהיבה עבורנו לתת מענה לצרכים המתפתחים של לקוחות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תמודדות עם אתגרים אסטרטגיים או תפעוליים מצריכה פתרון גמיש ואיכו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תף עסקי אסטרטגי יכול ‘להפיג את הבעיה’ על ידי ניהול ומיטוב של משימות בנפח גבוה ותוך הבטחת מצוינות בכל היבט של הפתרון החל בטכנולוג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רך מומחיות משפטית ועד למצוינות בתהלי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לה הדברים אותם שיתוף הפעולה שלנו עם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ציע ללק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ה פטרישיה מנקה דיאז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w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ובילת שירותים משפטיים מנוהלים באזו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ME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ברוטו מוקרג’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סי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שיתוף הפעולה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w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עם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נותן משנה תוקף למחויבות שלנו כלפי לקוחותינו באזו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ME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אפשר להם לנצל את היתרונות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נרטי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תרונות מונעי טכנולוגיה נמצאים בלב הגישה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נו נרגשים לחבור לעבודה משותפת זו ולעזור לעצב את עתידם של השירותים המשפ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Integreon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 ספקית גלובלית ומהימנה של פתרונות ממוקרי חוץ בתחום המשפ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ריאייטיב והעסקי לארגונים ולחברות משפטים המעוניינות להרחיב את יכולותינו ולחולל שינוי בביצועים שלה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חברה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3,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נשי מקצוע אשר מספקים תמיכה במגוון שירותים מנוהלים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ל בעיצוב קריאייטי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ספקת תוכן ותמיכה אדמיניסטרטיבית ועד לשירותי משפט ותאימ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כזי מסירה גלובליים בשלוש יבש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חברה מציעה שירות מסביב לשעון ב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5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פות עם מחוייבות מעמיקה להצלחת הלקו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נעה עקבית של פתרונות יצירתיים ומאופשרי טכנולוגיה אשר משפרים את הזריזות והיעילות ומניעים ביצועים עסק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נמצאת בבעלו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agleTree Capit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ת אקוויטי פרטית בשוק הביניים מניו יורק עם נכסים מנוהלים בסך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ארד דול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פרטים נוספים אודות מגוון השירותים אותם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ציע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נא שלחו הודעה בדואר אלקטרוני לכתובת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info@integreon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רו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www.integreon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ועקבו אח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hyperlink r:id="rId5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LinkedIn</w:t>
        </w:r>
      </w:hyperlink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 xml:space="preserve">, </w:t>
      </w:r>
      <w:hyperlink r:id="rId6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X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hyperlink r:id="rId7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Facebook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PwC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ייעוד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w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א לעודד אמון בחברה ולפתור בעיות חשוב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ובר ברשת של חברות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5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רצות עם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84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י אדם המחויבים לאיכות בתחום שירותי ההבט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יעוץ והמ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תן לקבל פרטים 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ף לספר לנו מהם הדברים החשובים עבורכ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כתובת </w:t>
      </w:r>
      <w:hyperlink r:id="rId8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www.pwc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©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w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 הזכויות שמו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גלריית תמונו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ולטימדיה אפשר למצוא בכתובת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–</w:t>
      </w: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</w:t>
      </w:r>
      <w:hyperlink r:id="rId9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eastAsia="zh-CN"/>
          </w:rPr>
          <w:t>https://www.businesswire.com/news/home/20250514221888/en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רין האריסון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|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hyperlink r:id="rId10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erin@limelightgrowth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‎203-610-9492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ג’סיקה פול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|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w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hyperlink r:id="rId11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Jessica.a.poole@pwc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‎+44 (0)7711 562051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ntegreon</w:t>
      </w:r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info@integreon.com" TargetMode="External"/><Relationship Id="rId4" Type="http://schemas.openxmlformats.org/officeDocument/2006/relationships/hyperlink" Target="https://cts.businesswire.com/ct/CT?id=smartlink&amp;url=http%3A%2F%2Fwww.integreon.com%2F&amp;esheet=54254330&amp;newsitemid=54254330009&amp;lan=en-US&amp;anchor=www.integreon.com&amp;index=1&amp;md5=45afaec355679652cf66ea8e0811b3e5" TargetMode="External"/><Relationship Id="rId5" Type="http://schemas.openxmlformats.org/officeDocument/2006/relationships/hyperlink" Target="https://cts.businesswire.com/ct/CT?id=smartlink&amp;url=https%3A%2F%2Fwww.linkedin.com%2Fcompany%2Fintegreon%2F&amp;esheet=54254330&amp;newsitemid=54254330009&amp;lan=en-US&amp;anchor=LinkedIn&amp;index=2&amp;md5=455744eac1b876325e45d2fb8eaed0ae" TargetMode="External"/><Relationship Id="rId6" Type="http://schemas.openxmlformats.org/officeDocument/2006/relationships/hyperlink" Target="https://cts.businesswire.com/ct/CT?id=smartlink&amp;url=https%3A%2F%2Ftwitter.com%2Fintegreon&amp;esheet=54254330&amp;newsitemid=54254330009&amp;lan=en-US&amp;anchor=X&amp;index=3&amp;md5=50f71c52c8780b02e048cea69edc00fd" TargetMode="External"/><Relationship Id="rId7" Type="http://schemas.openxmlformats.org/officeDocument/2006/relationships/hyperlink" Target="https://cts.businesswire.com/ct/CT?id=smartlink&amp;url=https%3A%2F%2Fwww.facebook.com%2FIntegreon%2F&amp;esheet=54254330&amp;newsitemid=54254330009&amp;lan=en-US&amp;anchor=Facebook&amp;index=4&amp;md5=15e84bb278374e32e45bed95ee22dfa6" TargetMode="External"/><Relationship Id="rId8" Type="http://schemas.openxmlformats.org/officeDocument/2006/relationships/hyperlink" Target="https://cts.businesswire.com/ct/CT?id=smartlink&amp;url=http%3A%2F%2Fwww.pwc.com&amp;esheet=54254330&amp;newsitemid=54254330009&amp;lan=en-US&amp;anchor=www.pwc.com&amp;index=5&amp;md5=c053be1260861ce2c43811d8109e57a1" TargetMode="External"/><Relationship Id="rId9" Type="http://schemas.openxmlformats.org/officeDocument/2006/relationships/hyperlink" Target="https://www.businesswire.com/news/home/20250514221888/en" TargetMode="External"/><Relationship Id="rId10" Type="http://schemas.openxmlformats.org/officeDocument/2006/relationships/hyperlink" Target="mailto:erin@limelightgrowth.com" TargetMode="External"/><Relationship Id="rId11" Type="http://schemas.openxmlformats.org/officeDocument/2006/relationships/hyperlink" Target="mailto:jessica.a.poole@pwc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6T12:23:00Z</dcterms:modified>
  <cp:revision>2</cp:revision>
  <dc:subject/>
  <dc:title> </dc:title>
</cp:coreProperties>
</file>