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</w:rPr>
        <w:t>MCi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  <w:lang w:bidi="he-IL"/>
        </w:rPr>
        <w:t>מרחיבה את התפוצה הגלובלית למזרח התיכון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Track Platform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פעילה כעת בקטאר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את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בינלאומי ה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sz w:val="28"/>
          <w:szCs w:val="28"/>
          <w:lang w:bidi="he-IL"/>
        </w:rPr>
        <w:t>55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וסטו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Times New Roman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‏</w:t>
      </w:r>
      <w:r>
        <w:rPr>
          <w:rFonts w:cs="David" w:ascii="David" w:hAnsi="David"/>
          <w:sz w:val="28"/>
          <w:szCs w:val="28"/>
        </w:rPr>
        <w:t>Management Controls, Inc. (MCi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ברה המובילה ל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ויות ונתוני קבל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רחיבה באופן רשמי את נוכחותה באמצעות הש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rack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טא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קודת ציון 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האתר הבינלאומי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5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שר מטמיע את הפתרונו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בור נראות קבלנים בזמן אמ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תאימות ובקרת עלויות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ה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וגה במזרח התיכו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טמעה התרחשה באחד ממתקני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GTL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סבת גז לנוז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ים ביות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עילות תעשייתית מורכבת המתבצ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 ידי חברה מובילה וגלובלית בתחום האנרג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חיזוק יכולת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r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התמדרג בסביבה התובענית ביותר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תרחבות אל קטאר משקפת את המשך הצמיחה הבינלאומי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את הדרישה העולמית לפתרונות ארגוניים שמקנים שקיפות ושלי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פעילות קבלנית מורכב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rack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עילה כע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נה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תר בקטאר תהנה משיפורים בבקרת העובד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ציוד ועלויות החומ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כיפת 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וטומט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ראות נתונים בזמן אמת וכן שילוב נטול שיבושים ב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R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ימו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טמעה מחזקת את מחויבותנו לתת שירות לגורמים מובילים 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קן נוטו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C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ו מאפשרים ללקוחותינו להקטין את הסיכ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נוע פס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להבטיח מהימנות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כל מקום בו הם פועל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סוס הפלטפורמה שלנו באתר חשוב מעין 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זרח התיכון מקנה לנו דריסת רגל חיונית באזור בו אנו צופים התרחבות משמע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נים הקרוב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M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וכחות בפ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עשייתית עיקרית בצפון אמריק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ירופ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סיה האוקיאנוס השקט ובאפריק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גל הולכת וגדלה במזרח התיכון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 נוספים א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nagement Control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managementcontrol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MC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nagement Controls, Inc. (MC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עצימה חברות למק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נרא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בקרה והיצרנות בכוח העבודה הקבלני וההוצאות שלה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לטפורמה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yTrack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של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c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נה תאימות חוזית אוטומטית וכן מבט מאוחד בזמן אמת של ע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ומ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ציוד וכוח עבודה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אפשרת לבצע תחזוק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בב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רויקטים חשובים ופ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ומיומית בצורה בטוחה וחכמה יות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תוספ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Ci Insights-as-a-Serv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שירותים המנו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פשרת לארגונים להתחבר ל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3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ות התמחות ולהפיק ערך גדול עוד 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myTr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מתן דרור להזדמנויות חדשות לשיפור ביצועי האתר ויעילותו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ש קשר לאמצעי התקשור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יילר מאונט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 שיו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yler.mautner@mc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anagement Controls,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anagementcontrols.com&amp;esheet=54254929&amp;newsitemid=54254929004&amp;lan=en-US&amp;anchor=www.managementcontrols.com&amp;index=1&amp;md5=3b52642d01514aa3e749e5d2103501c7" TargetMode="External"/><Relationship Id="rId4" Type="http://schemas.openxmlformats.org/officeDocument/2006/relationships/hyperlink" Target="https://cts.businesswire.com/ct/CT?id=smartlink&amp;url=https%3A%2F%2Fmanagementcontrols.com%2Fmytrack-platform%2Foverview%2Ftransparent-lump-sum&amp;esheet=54254929&amp;newsitemid=54254929004&amp;lan=en-US&amp;anchor=myTrack+platform&amp;index=2&amp;md5=1d7c20ee3dc40e8d34ae98097c7f15b1" TargetMode="External"/><Relationship Id="rId5" Type="http://schemas.openxmlformats.org/officeDocument/2006/relationships/hyperlink" Target="mailto:Tyler.mautner@mccorp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8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8:30:00Z</dcterms:modified>
  <cp:revision>2</cp:revision>
  <dc:subject/>
  <dc:title> </dc:title>
</cp:coreProperties>
</file>