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4"/>
          <w:szCs w:val="44"/>
        </w:rPr>
      </w:pPr>
      <w:r>
        <w:rPr>
          <w:rFonts w:cs="David" w:ascii="David" w:hAnsi="David"/>
          <w:b/>
          <w:bCs/>
          <w:sz w:val="44"/>
          <w:szCs w:val="44"/>
        </w:rPr>
        <w:t>Gradiant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  <w:lang w:bidi="he-IL"/>
        </w:rPr>
        <w:t>מובילה את הדרך לפתרונות מים ברי קיימא עבור מרכזי נתונים אשר מפעילים בינה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  <w:lang w:bidi="he-IL"/>
        </w:rPr>
        <w:t>מלאכותית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i/>
          <w:i/>
          <w:iCs/>
          <w:sz w:val="32"/>
          <w:sz w:val="32"/>
          <w:szCs w:val="32"/>
          <w:rtl w:val="true"/>
          <w:lang w:bidi="he-IL"/>
        </w:rPr>
        <w:t>נבחרה על ידי ענקי</w:t>
      </w:r>
      <w:r>
        <w:rPr>
          <w:rFonts w:ascii="David" w:hAnsi="David" w:cs="David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32"/>
          <w:sz w:val="32"/>
          <w:szCs w:val="32"/>
          <w:rtl w:val="true"/>
          <w:lang w:bidi="he-IL"/>
        </w:rPr>
        <w:t>הטכנולוגיה בשל המיקום של המתקנים החדשים בקרבת אזורים בהם קיים מחסור במי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וסטון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15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מאי </w:t>
      </w:r>
      <w:r>
        <w:rPr>
          <w:rFonts w:cs="David" w:ascii="David" w:hAnsi="David"/>
          <w:sz w:val="28"/>
          <w:szCs w:val="28"/>
          <w:lang w:bidi="he-IL"/>
        </w:rPr>
        <w:t>2025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rtl w:val="true"/>
        </w:rPr>
        <w:t>‏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Gradian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חברה גלובלית ומובי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תחום פתרונות מתקדמים למים ולמי שפכים זכתה בשני חוזים חדשים מחברות טכנולו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וביל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תכנון וליישום של פתרונות מים ברי קיימא במרכזי נתונים חדשים בארצ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ברית ובאזור הודו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אוקיאנוס השקט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המתקנים הללו 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הינם קריטיים להפעלה של תש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נן ו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ינה מלאכו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וקמים באזו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עולם ב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קיים המחסור הגדול ביותר במים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פתרונות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Gradia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אפשרו למפתחים הלל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עמוד ביעדי קיימות אגרסיביים תוך צמצום למינימום של הפגיעה במשאבי המים המקומ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בקהילות הנמצאות ש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פרויקטים הללו נותנים דגש על תפקידה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Gradian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שר חשיבותו הולכת וגדל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שותפה הנבחרת לפתרונות מים 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מפעילים והבעלים של תש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שמעותית הגד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עולם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נוכח המעבר ההולך ומוא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ל העולם לעתיד המסתמך תחילה על בינה מלאכותי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מרכזי הנתונים 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מנועים הנסת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עומדים בבסיסו של מחשוב הענן</w:t>
      </w:r>
      <w:r>
        <w:rPr>
          <w:rFonts w:cs="David" w:ascii="David" w:hAnsi="David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וקישוריות גלובלית 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תפתחים הן כמניעי חדשנות והן כצרכ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יקריים של מ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רכז נתונים ממוצע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הצורך </w:t>
      </w:r>
      <w:r>
        <w:rPr>
          <w:rFonts w:cs="David" w:ascii="David" w:hAnsi="David"/>
          <w:sz w:val="28"/>
          <w:szCs w:val="28"/>
          <w:lang w:bidi="he-IL"/>
        </w:rPr>
        <w:t>1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גה וואט</w:t>
      </w:r>
      <w:r>
        <w:rPr>
          <w:rFonts w:cs="David" w:ascii="David" w:hAnsi="David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צורך מדי יום מים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 xml:space="preserve"> 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כמות המשתווה לזו של </w:t>
      </w:r>
      <w:r>
        <w:rPr>
          <w:rFonts w:cs="David" w:ascii="David" w:hAnsi="David"/>
          <w:sz w:val="28"/>
          <w:szCs w:val="28"/>
          <w:lang w:bidi="he-IL"/>
        </w:rPr>
        <w:t>6,5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שקי בי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עול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צריכת המים במרכזי נתונים צפויה להכפיל את עצמה ויותר עד לשנת </w:t>
      </w:r>
      <w:r>
        <w:rPr>
          <w:rFonts w:cs="David" w:ascii="David" w:hAnsi="David"/>
          <w:sz w:val="28"/>
          <w:szCs w:val="28"/>
          <w:lang w:bidi="he-IL"/>
        </w:rPr>
        <w:t>203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להגי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להיקף שנתי של </w:t>
      </w:r>
      <w:r>
        <w:rPr>
          <w:rFonts w:cs="David" w:ascii="David" w:hAnsi="David"/>
          <w:sz w:val="28"/>
          <w:szCs w:val="28"/>
          <w:lang w:bidi="he-IL"/>
        </w:rPr>
        <w:t>1,2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יליארד ליטרים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רבים מהאתרים החדשים הללו נבנים באזורים בהם קיים מחסור במים כג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דרום מערב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המזרח התיכון ואוסטרליה 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וך לקיחה בחשבון את הקרב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מקורות אנרגי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קרקע ותמריצים מקומי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לחץ הרגולטורי ההולך וגדל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מו גם שיק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סביב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פכו את אסטרטגיית המים לעניין קריטי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מציאות האקלים כיום כבר לא ניתן להקים מרכז נתונים ל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סטרטגיית מ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מר אנורג באג’פאיי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Gradiant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מתקנים הללו צמאים למים באותה המידה בה הם רעבים לאנרגיה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קוחותינו מעוניינים למנוע מי שפכים ולתפעל את המרכזים שלהם באזורים מוכי בצו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בלי לפגוע בקהילות מקומי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לעשות את כל זה תוך מדרוג תשתית הבינה המלאכו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מהירות הבזק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radia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נמצאת במקום ייחו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מאפשר לה לסייע לבעלים של מרכזי נתונים ומפעילים לעמוד בדרישות הקיימ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סדרת מוצרים וטכנולוגיות מלאה וכן מומחיות עמוקה בנושא מים בתעשייה מורכב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קנה שקט נפשי באתר כולו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הפתרונות ש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Gradiant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כוללים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6">
        <w:r>
          <w:rPr>
            <w:rStyle w:val="InternetLink"/>
            <w:rFonts w:eastAsia="David"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מחזור ושימוש חוזר במים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טכנולוגיות למני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מוחלטת של פליטת נוזלים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sz w:val="28"/>
          <w:szCs w:val="28"/>
        </w:rPr>
        <w:t>ZLD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משיבות </w:t>
      </w:r>
      <w:r>
        <w:rPr>
          <w:rFonts w:cs="David" w:ascii="David" w:hAnsi="David"/>
          <w:sz w:val="28"/>
          <w:szCs w:val="28"/>
          <w:lang w:bidi="he-IL"/>
        </w:rPr>
        <w:t>99%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ה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המעובדים באתר ועושות בהם שימוש חוזר 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וך צמצום דרמטי של הצורך בצריכת 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תוקים ומבלי לפגוע באספקת המים המקומית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ופטימיזצ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ינה מלאכו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‏</w:t>
      </w:r>
      <w:r>
        <w:rPr>
          <w:rFonts w:cs="David" w:ascii="David" w:hAnsi="David"/>
          <w:sz w:val="28"/>
          <w:szCs w:val="28"/>
          <w:rtl w:val="true"/>
        </w:rPr>
        <w:t xml:space="preserve">( </w:t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SmartOps AI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):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ניטור בזמן א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ניתוח מונ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מיטוב פעילות ה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מי השפכ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ורד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OP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צמצום זמן השבת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אינו מתוכנן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8">
        <w:r>
          <w:rPr>
            <w:rStyle w:val="InternetLink"/>
            <w:rFonts w:eastAsia="David"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כימיקלי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CURE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נוסחאות אשר נוצרו 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די מומחים מפחיתות את השימוש בכימיקלי טיפול רגיל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וך צמצום טביעת הרגל הכול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ל הסביבה ושיפור הביצועים והאמינות של המערכת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Gradia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 החברה היחי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שמסוגלת להקנות שקט נפשי מלא באתר 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ם פתרון הוליסטי ומשולב במלואו אשר מאחד 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טכנולוגיית העיבוד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ינה מלאכותית ושימוש בכימיקלים דרך שותף יחיד ומהימן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מר פרקאש גובינדן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הל תפעול ראשי ב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</w:rPr>
        <w:t>Gradiant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קוחותינו כבר אינם צריכים לתאם את פעילותם בין שות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ונ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Gradian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ם עובדים מול שות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חיד ומהימן אשר מטמיע אופטימיזציה בכל טיפת מים במסגרת הפעילות שלה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דו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חדשנות ללא פשרות בתחום המ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טכנולוגיות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Gradia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עוזרות למרכזי נתונים לפעול בתנאים מאתגרים 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בלי להתפשר 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קיימות או על ביצוע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נוכח ההתקדמות של הכלכלה הדיגיטלית</w:t>
      </w:r>
      <w:r>
        <w:rPr>
          <w:rFonts w:cs="David" w:ascii="David" w:hAnsi="David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Gradia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אפשרת לנצל את המשאבים הקיימים במים עבור תשתית הטכנולוגיה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eastAsia="David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אוד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Gradiant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Gradia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 חברה מסוג א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טיפול במ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חברה מציעה חבילה מלאה של פתרונות בולטים וקנייני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קצה לקצה</w:t>
      </w:r>
      <w:r>
        <w:rPr>
          <w:rFonts w:cs="David" w:ascii="David" w:hAnsi="David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טיפול במים ובמי שפכים אשר נוצרו על ידי המומחים הטובים ביותר בתחום המ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נותנת שירות לפעילות קריטית של לקוחות בענפים החיוניים ביותר בעולם כולל מולי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מחצ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רוקח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זון ומשק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יתיום ומינרלים קריטיים ואנרגיה מתחדש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פתר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צירתיים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Gradia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פחיתים את כמות ה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נצרכת ואת כמו מי השפכים שנפלטים מהתהליך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וך שמירה על משאבים רבי ערך והמרת 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פכים למים מתוק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טה החברה בבוסטון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 נוסדה ב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</w:rPr>
        <w:t>M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ולה </w:t>
      </w:r>
      <w:r>
        <w:rPr>
          <w:rFonts w:cs="David" w:ascii="David" w:hAnsi="David"/>
          <w:sz w:val="28"/>
          <w:szCs w:val="28"/>
          <w:lang w:bidi="he-IL"/>
        </w:rPr>
        <w:t>1,3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ובדים ברחבי העול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ניתן לקבל פרטים נוספים 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9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gradiant.com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>.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גלריית תמונות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מולטימדיה אפשר למצוא בכתובת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10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50513633930/en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9ECC38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יש קשר לתאגידים</w:t>
      </w:r>
      <w:r>
        <w:rPr>
          <w:rFonts w:cs="David" w:ascii="David" w:hAnsi="David"/>
          <w:sz w:val="28"/>
          <w:szCs w:val="28"/>
          <w:rtl w:val="true"/>
        </w:rPr>
        <w:br/>
        <w:t xml:space="preserve"> 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פליקס וונ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  <w:t xml:space="preserve"> </w:t>
      </w:r>
      <w:r>
        <w:rPr>
          <w:rFonts w:cs="David" w:ascii="David" w:hAnsi="David"/>
          <w:sz w:val="28"/>
          <w:szCs w:val="28"/>
        </w:rPr>
        <w:t>Gradian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הל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ותגים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גלוב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1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fwang@gradiant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Gradiant</w:t>
      </w:r>
      <w:bookmarkStart w:id="0" w:name="bw-main"/>
      <w:bookmarkStart w:id="1" w:name="bw-container"/>
      <w:bookmarkEnd w:id="0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David" w:hAnsi="David" w:eastAsia="Times New Roman" w:cs="David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David" w:hAnsi="David" w:eastAsia="Times New Roman" w:cs="David"/>
      <w:sz w:val="20"/>
    </w:rPr>
  </w:style>
  <w:style w:type="character" w:styleId="WW8Num55z1">
    <w:name w:val="WW8Num55z1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gradiant.com%2F&amp;esheet=54253944&amp;newsitemid=54253944006&amp;lan=en-US&amp;anchor=Gradiant&amp;index=1&amp;md5=b9d11bc81747822ae19e238900708d0e" TargetMode="External"/><Relationship Id="rId4" Type="http://schemas.openxmlformats.org/officeDocument/2006/relationships/hyperlink" Target="https://cts.businesswire.com/ct/CT?id=smartlink&amp;url=https%3A%2F%2Fwww.theguardian.com%2Fenvironment%2F2025%2Fapr%2F09%2Fbig-tech-datacentres-water&amp;esheet=54253944&amp;newsitemid=54253944006&amp;lan=en-US&amp;anchor=the+most+water-stressed+regions+in+the+world&amp;index=2&amp;md5=8889751ee64299a513593232c6f5935b" TargetMode="External"/><Relationship Id="rId5" Type="http://schemas.openxmlformats.org/officeDocument/2006/relationships/hyperlink" Target="https://cts.businesswire.com/ct/CT?id=smartlink&amp;url=https%3A%2F%2Fwww.bloomberg.com%2Fgraphics%2F2025-ai-impacts-data-centers-water-data%2F&amp;esheet=54253944&amp;newsitemid=54253944006&amp;lan=en-US&amp;anchor=uses+as+much+water+each+day&amp;index=3&amp;md5=2c7033f50918c4abafa892ef17bcb8a0" TargetMode="External"/><Relationship Id="rId6" Type="http://schemas.openxmlformats.org/officeDocument/2006/relationships/hyperlink" Target="https://cts.businesswire.com/ct/CT?id=smartlink&amp;url=https%3A%2F%2Fwww.gradiant.com%2Fsolutions%2Findustrial-wastewater-recycling%2F&amp;esheet=54253944&amp;newsitemid=54253944006&amp;lan=en-US&amp;anchor=Water+Recycling+%26amp%3B+Reuse&amp;index=4&amp;md5=27aba8a670b59b2ec7f406183b6db43c" TargetMode="External"/><Relationship Id="rId7" Type="http://schemas.openxmlformats.org/officeDocument/2006/relationships/hyperlink" Target="https://cts.businesswire.com/ct/CT?id=smartlink&amp;url=https%3A%2F%2Fwww.gradiant.com%2Ftechnologies%2Fsmartops-ai%2F&amp;esheet=54253944&amp;newsitemid=54253944006&amp;lan=en-US&amp;anchor=SmartOps+AI&amp;index=5&amp;md5=c1e78750b7147e4a44c903dcce8912ac" TargetMode="External"/><Relationship Id="rId8" Type="http://schemas.openxmlformats.org/officeDocument/2006/relationships/hyperlink" Target="https://cts.businesswire.com/ct/CT?id=smartlink&amp;url=https%3A%2F%2Fwww.gradiant.com%2Fsolutions%2Fcure-chemicals%2F&amp;esheet=54253944&amp;newsitemid=54253944006&amp;lan=en-US&amp;anchor=CURE+Chemicals&amp;index=6&amp;md5=6d485ed6b827fe92218f0b28d260ce53" TargetMode="External"/><Relationship Id="rId9" Type="http://schemas.openxmlformats.org/officeDocument/2006/relationships/hyperlink" Target="https://cts.businesswire.com/ct/CT?id=smartlink&amp;url=https%3A%2F%2Fwww.gradiant.com&amp;esheet=54253944&amp;newsitemid=54253944006&amp;lan=en-US&amp;anchor=gradiant.com.&amp;index=7&amp;md5=819e825da33a46af1c5eb960b7e26ef4" TargetMode="External"/><Relationship Id="rId10" Type="http://schemas.openxmlformats.org/officeDocument/2006/relationships/hyperlink" Target="https://www.businesswire.com/news/home/20250513633930/en" TargetMode="External"/><Relationship Id="rId11" Type="http://schemas.openxmlformats.org/officeDocument/2006/relationships/hyperlink" Target="mailto:fwang@gradian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8:2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16T18:23:00Z</dcterms:modified>
  <cp:revision>2</cp:revision>
  <dc:subject/>
  <dc:title> </dc:title>
</cp:coreProperties>
</file>